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5 жовтня 2024 року                                                                                               № 453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4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зняття з реєстрації місця проживання </w:t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Законів України «Про охорону дитинства», «Про забезпечення організаційно 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0.08.2021 №893 «Деякі питання захисту прав дитини та надання послуги патронату над дитиною», враховуючи рішення комісії з питань захисту прав дитини при виконавчому комітеті Хорольської міської ради від 15.10.2024 №23/02,   виконавчий комітет міської ради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зняття з реєстрації місця проживання малолітньої дитини _______________, ____ року народження, за адресою: _________________________ з подальшою реєстрацією місця проживання за адресою: _______________________________________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виконавчих органів                                    Валентин МІСНІЧЕНКО </w:t>
      </w:r>
    </w:p>
    <w:sectPr>
      <w:headerReference w:type="default" r:id="rId3"/>
      <w:headerReference w:type="first" r:id="rId4"/>
      <w:type w:val="nextPage"/>
      <w:pgSz w:w="11906" w:h="16838"/>
      <w:pgMar w:left="1418" w:right="39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51:00Z</dcterms:created>
  <dc:creator>User</dc:creator>
  <dc:description/>
  <cp:keywords/>
  <dc:language>en-US</dc:language>
  <cp:lastModifiedBy>HP</cp:lastModifiedBy>
  <cp:lastPrinted>2024-10-15T16:05:00Z</cp:lastPrinted>
  <dcterms:modified xsi:type="dcterms:W3CDTF">2024-10-17T12:06:00Z</dcterms:modified>
  <cp:revision>5</cp:revision>
  <dc:subject/>
  <dc:title>РІШЕННЯ</dc:title>
</cp:coreProperties>
</file>