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5 жовтня 2024 року                                                                                        №452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лаштування дитини, позбавленої батьківського піклування, _________________________________ до дитячого будинку сімейного типу Гусаренко Олени Миколаї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імейного кодексу України, Законів України «Про охорону дитинства», «Про забезпечення організаційно-правових умов соціального захисту дітей-сиріт, дітей, позбавлених батьківського піклування», «Про органи і служби у справах дітей та спеціальні установи для дітей», Порядку провадження органами опіки та піклування діяльності, пов’язаної із захистом прав дитини, затвердженого     постановою Кабінету Міністрів України від 24 вересня 2008 року № 866, «Питання діяльності органів опіки та піклування, пов'язаної із захистом прав дитини», постанови Кабінету Міністрів Україну від 26 квітня 2002 року №564 «Про затвердження Положення про дитячий будинок сімейного типу» (зі змінами), на підставі рішення комісії з питань захисту прав дитини при виконавчому комітеті Хорольської міської ради від 15 жовтня 2024 року           № 23/1, виконавчий комітет міської ради</w:t>
      </w:r>
    </w:p>
    <w:p>
      <w:pPr>
        <w:pStyle w:val="Normal"/>
        <w:spacing w:before="120" w:after="12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. Службі у справах дітей виконавчого комітету Хорольської міської ради (Гавриленко Н.В.)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лаштувати з 15 жовтня 2024 року на виховання та спільне проживання в дитячий будинок сімейного типу Гусаренко Олени Миколаївни, дитину, позбавлену батьківського піклування, _______________, _____ року народження (інформація про дитину додається)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ідготувати договір про організацію діяльності дитячого будинку сімейного типу Гусаренко О.М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Надати матері-виховательці документи на дитину-вихованця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Здійснювати контроль за умовами проживання та виховання дитини в дитячому будинку сімейного типу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Готувати щорічно звіт про стан утримання, навчання та виховання дитини, позбавленої батьківського піклування, у дитячому будинку сімейного типу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класти на Гусаренко Олену Миколаївну персональну відповідальність за життя, здоров’я, фізичний і психологічний розвиток дитини-вихованця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світи, молоді та спорту Хорольської міської ради         (Штейнберг І.О.)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Щороку до 10 січня надавати службі у справах дітей виконавчого комітету Хорольської міської ради інформацію про рівень розвитку та знань дитини, наявність шкільного одягу та шкільного приладдя, системність відвідування уроків та своєчасність і якість виконання ними домашніх завдань, відвідування дитиною гуртків, секцій, участь матері-виховательки у вихованні дитини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дитину-вихованця пільговим оздоровлення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нтру соціальних послуг Хорольської міської ради (Бровко Н.О.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кріпити за дитячим будинком сімейного типу Гусаренко О.М., фахівця із соціальної робо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абезпечити здійснення соціального супроводження дитячого будинку сімейного типу та надання комплексу послуг, спрямованих на створення належних умов на період перебування в ньому дитини-вихованця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Щороку до 10 січня надавати службі у справах дітей виконавчого комітету Хорольської міської ради інформацію про ефективність функціонування дитячого будинку сімейного типу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Рекомендувати </w:t>
      </w:r>
      <w:r>
        <w:rPr>
          <w:bCs/>
          <w:sz w:val="28"/>
          <w:szCs w:val="28"/>
          <w:lang w:val="uk-UA"/>
        </w:rPr>
        <w:t xml:space="preserve">відділу з питань надання державних соціальних допомог, субсидій, інших видів соціальної підтримки населенню та роботи з інформаційними системами № 4 управління соціального захисту населення Лубенської районної військової адміністрації  </w:t>
      </w:r>
      <w:r>
        <w:rPr>
          <w:sz w:val="28"/>
          <w:szCs w:val="28"/>
          <w:lang w:val="uk-UA"/>
        </w:rPr>
        <w:t>(Лопітько В.В.)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Призначити та забезпечувати виплати державної соціальної допомоги на дитину-вихованця та грошового забезпечення матері-виховательки дитячого будинку сімейного типу Гусаренко О.М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Надавати щорічно до 10 січня звіт службі у справах дітей виконавчого комітету Хорольської міської ради Лубенського району Полтавської області про стан виплат державної соціальної допомоги на дитину, позбавлену батьківського піклування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мунальному некомерційному підприємству «Хорольська міська лікарня» Хорольської міської ради Лубенського району Полтавської області (Виноград М.В.) забезпечити проходження двічі на рік медичного огляду дитини-вихованця та здійснення диспансерного нагляду за не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7.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(Соболь Л.М.) надавати щорічно до 10 січня звіт службі у справах дітей виконавчого комітету Хорольської міської ради Лубенського району Полтавської області про стан здоров’я дитини, позбавленої батьківського піклування, дотримання матір’ю вихователькою рекомендацій лікаря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екомендувати відділу поліції №2 Лубенського відділу поліції  Головного управління Національної поліції України в Полтавській області  (Супруненко А.В.) надавати щорічно до 10 січня звіт службі у справах дітей виконавчого комітету Хорольської міської ради Лубенського району Полтавської області про відсутність проявів асоціальної поведінки з боку дитини, влаштованої до дитячого будинку сімейного типу, Гусаренко Олени Миколаївн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ішення залишаю за собою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/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22:00Z</dcterms:created>
  <dc:creator>User</dc:creator>
  <dc:description/>
  <cp:keywords/>
  <dc:language>en-US</dc:language>
  <cp:lastModifiedBy>HP</cp:lastModifiedBy>
  <cp:lastPrinted>2024-10-15T16:35:00Z</cp:lastPrinted>
  <dcterms:modified xsi:type="dcterms:W3CDTF">2024-10-17T12:05:00Z</dcterms:modified>
  <cp:revision>25</cp:revision>
  <dc:subject/>
  <dc:title>РІШЕННЯ</dc:title>
</cp:coreProperties>
</file>