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5 жовтня  2024 року</w:t>
        <w:tab/>
        <w:t xml:space="preserve">                                                                                  №430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артість харчування  учнів  1-4 класів у закладах загальної середньої освіти Хорольської міської ради Лубенського району Полтавської області у 2024 році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«Про місцеве самоврядування в Україні», </w:t>
      </w:r>
      <w:bookmarkStart w:id="0" w:name="_Hlk17944993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и Кабінету Міністрів України від 24 березня 2021 року №305 </w:t>
      </w:r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останови Кабінету Міністрів України від 04 жовтня 2024 року №1145 «</w:t>
      </w:r>
      <w:r>
        <w:rPr>
          <w:rFonts w:cs="Times New Roman" w:ascii="Times New Roman" w:hAnsi="Times New Roman"/>
          <w:sz w:val="28"/>
          <w:szCs w:val="28"/>
          <w:lang w:val="uk-UA"/>
        </w:rPr>
        <w:t>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 учнів 1 – 4 класів у закладах загальної середньої освіти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  денну грошову норму витрат на безоплатне харчування (обід): одного учня  1 – 4 класів  – 36 гривень 00 копійок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Безкоштовне харчування дітей  1 – 4 класів у закладах загальної середньої освіти здійснювати з 15 жовтня 2024 року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</w:t>
        <w:tab/>
        <w:t xml:space="preserve">                                  Валентин МІСНІЧЕНК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57:00Z</dcterms:created>
  <dc:creator>Boss</dc:creator>
  <dc:description/>
  <cp:keywords/>
  <dc:language>en-US</dc:language>
  <cp:lastModifiedBy>KRISTINA</cp:lastModifiedBy>
  <cp:lastPrinted>2021-12-09T17:00:00Z</cp:lastPrinted>
  <dcterms:modified xsi:type="dcterms:W3CDTF">2024-10-17T12:53:00Z</dcterms:modified>
  <cp:revision>25</cp:revision>
  <dc:subject/>
  <dc:title> </dc:title>
</cp:coreProperties>
</file>