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3070" cy="594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15 жовтня 2024 року                                                                                           №435</w:t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581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 надання дозволу на видалення зелених насаджень на території Хорольської міської територіальної громади </w:t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</w:rPr>
        <w:t xml:space="preserve">Відповідно до пункту 7 статті 30 Закону України «Про місцеве самоврядування в Україні», </w:t>
      </w:r>
      <w:r>
        <w:rPr>
          <w:bCs/>
          <w:sz w:val="28"/>
          <w:szCs w:val="28"/>
        </w:rPr>
        <w:t>Закону України «Про благоустрій населених пунктів», Постанови Кабінету Міністрів України від 01.08.2006  № 1045 «Про затвердження Порядку видалення дерев, кущів, газонів, квітників у населених пунктах», розглянувши заяву про видалення аварійних зелених насаджень,</w:t>
      </w:r>
      <w:r>
        <w:rPr>
          <w:color w:val="000000"/>
          <w:sz w:val="28"/>
          <w:szCs w:val="28"/>
        </w:rPr>
        <w:t xml:space="preserve"> згідно актів обстеження зелених насаджень, що підлягають видаленню </w:t>
      </w:r>
      <w:r>
        <w:rPr>
          <w:sz w:val="28"/>
          <w:szCs w:val="28"/>
        </w:rPr>
        <w:t xml:space="preserve">від 26.07.2023, від 14.11.2023, від 13.09.2024 та 14.10.2024, </w:t>
      </w:r>
      <w:r>
        <w:rPr>
          <w:bCs/>
          <w:sz w:val="28"/>
          <w:szCs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1.  Надати дозвіл комунальному підприємству «Комунсервіс» на видалення чотирьох аварійних дерев за адресою: вул. Небесної Сотні, 200, м. Хорол, Лубенського району, Полтавської області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2. Надати дозвіл голові фермерського господарства «Бовбасівське» Степовому Олександру Валентиновичу на видалення одного дерева за адресою: вул. Шевченка, 17, с. Бовбасівка, Лубенського району, Полтавської області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дати дозвіл Титаренку Ігорю Івановичу на видалення двох аварійних дерев за адресою: вул. Небесної Сотні, 114, м. Хорол, Лубенського району, Полтавської області.</w:t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важати таким, що втратив чинність підпункт 2 пункту 12 рішення №07 «Про надання дозволу на видалення зелених насаджень на території Хорольської міської ради» віл 16 січня 2024 року, а саме «Надати дозвіл комунальному підприємству «Комунсервіс» на видалення аварійних дерев за адресою: вул. Незалежності 63 м. Хорол Лубенський район Полтавська область в кількості дві одиниці».</w:t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5. Надати дозвіл голові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об'єднання співвласників багатоквартирного будинку</w:t>
      </w:r>
      <w:r>
        <w:rPr>
          <w:sz w:val="28"/>
          <w:szCs w:val="28"/>
        </w:rPr>
        <w:t xml:space="preserve"> «Незалежний» Олексенку Василю Івановичу на видалення двох аварійних дерев за адресою: вул. Незалежності, 63, м. Хорол, Лубенського району, Полтавської області.</w:t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Вважати таким, що втратив чинність підпункт 1 пункту 1 рішення №325 «Про надання дозволу на видалення зелених насаджень на території Хорольської міської ради» від 20 грудня 2022 року, а саме «Надати дозвіл комунальному підприємству «Комунсервіс» на видалення аварійних дерев за адресою: вул. Незалежності, 72, м. Хорол в кількості п’яти одиниць».</w:t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7. Надати дозвіл голові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об'єднання співвласників багатоквартирного будинку</w:t>
      </w:r>
      <w:r>
        <w:rPr>
          <w:sz w:val="28"/>
          <w:szCs w:val="28"/>
        </w:rPr>
        <w:t xml:space="preserve"> «Наш дім» Олексенку Василю Івановичу на видалення п’яти  аварійних дерев за адресою: вул. Незалежності, 72, м. Хорол, Лубенського району, Полтавської області.</w:t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spacing w:before="0" w:after="120"/>
        <w:ind w:firstLine="567"/>
        <w:jc w:val="both"/>
        <w:rPr/>
      </w:pPr>
      <w:r>
        <w:rPr>
          <w:sz w:val="28"/>
          <w:szCs w:val="28"/>
        </w:rPr>
        <w:t>8. Надати дозвіл Харьковському Віктору Йосиповичу на видалення одного аварійного дерева за адресою: вул. Київська, 81, м. Хорол, Лубенського району, Полтавської області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виконанням даного рішення покласти на заступника міського голови з питань діяльності виконавчих органів Місніченка Валентина Олексійовича.</w:t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>
          <w:sz w:val="28"/>
        </w:rPr>
      </w:pPr>
      <w:r>
        <w:rPr>
          <w:sz w:val="28"/>
        </w:rPr>
        <w:t>Заступник міського голови</w:t>
      </w:r>
    </w:p>
    <w:p>
      <w:pPr>
        <w:pStyle w:val="Normal"/>
        <w:spacing w:before="0" w:after="0"/>
        <w:ind w:right="-1" w:hanging="0"/>
        <w:contextualSpacing/>
        <w:rPr>
          <w:sz w:val="28"/>
        </w:rPr>
      </w:pPr>
      <w:r>
        <w:rPr>
          <w:sz w:val="28"/>
        </w:rPr>
        <w:t>з питань діяльності</w:t>
      </w:r>
    </w:p>
    <w:p>
      <w:pPr>
        <w:pStyle w:val="Normal"/>
        <w:spacing w:before="0" w:after="0"/>
        <w:ind w:right="-1" w:hanging="0"/>
        <w:contextualSpacing/>
        <w:rPr>
          <w:sz w:val="28"/>
        </w:rPr>
      </w:pPr>
      <w:r>
        <w:rPr>
          <w:sz w:val="28"/>
        </w:rPr>
        <w:t>виконавчих органів                                                             Валентин МІСНІЧЕНКО</w:t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28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39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1:33:00Z</dcterms:created>
  <dc:creator>Mr. dUSHA</dc:creator>
  <dc:description/>
  <dc:language>en-US</dc:language>
  <cp:lastModifiedBy>admin</cp:lastModifiedBy>
  <cp:lastPrinted>2024-10-15T13:32:00Z</cp:lastPrinted>
  <dcterms:modified xsi:type="dcterms:W3CDTF">2024-10-16T11:33:00Z</dcterms:modified>
  <cp:revision>2</cp:revision>
  <dc:subject/>
  <dc:title/>
</cp:coreProperties>
</file>