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  <w:t>РІШЕННЯ</w:t>
      </w:r>
    </w:p>
    <w:p>
      <w:pPr>
        <w:pStyle w:val="Rtecenter"/>
        <w:spacing w:before="0" w:after="0"/>
        <w:ind w:right="-1" w:hanging="0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ind w:right="-1" w:hanging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15 жовтня 2024  року                                                                                          №451</w:t>
      </w:r>
    </w:p>
    <w:p>
      <w:pPr>
        <w:pStyle w:val="Normal"/>
        <w:ind w:right="-1" w:hanging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Normal"/>
        <w:ind w:right="49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висновку комісії з питань захисту прав дитини при виконавчому комітеті Хорольської міської ради  щодо надання соціальних послуг сім’ї ____________, яка перебуває в складних життєвих обставинах 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34, статті 59 Закону України «Про місцеве самоврядування в Україні», підпункту 2 пункту 5 статті 21 Закону України «Про соціальні послуги», підпункту 2 пункту 2 статті 8 Закону України «</w:t>
      </w:r>
      <w:r>
        <w:rPr>
          <w:bCs/>
          <w:sz w:val="28"/>
          <w:szCs w:val="28"/>
          <w:shd w:fill="FFFFFF" w:val="clear"/>
          <w:lang w:val="uk-UA"/>
        </w:rPr>
        <w:t>Про запобігання та протидію домашньому насильству</w:t>
      </w:r>
      <w:r>
        <w:rPr>
          <w:sz w:val="28"/>
          <w:szCs w:val="28"/>
          <w:lang w:val="uk-UA"/>
        </w:rPr>
        <w:t>» , постанови Кабінету Міністрів України від 24 вересня 2008 рок № 866 «Питання діяльності органів опіки та піклування, пов’язаної із захистом прав дитини» (зі змінами), постанови Кабінету Міністрів України від 01 червня 2020 року №585 «Про забезпечення соціального захисту дітей, які перебувають у складних життєвих обставинах» (зі змінами), постанови Кабінету Міністрів України від 01.06.2021 №587 «Про організацію надання соціальних послуг»,  наказу Міністерства соціальної політики України від 23.06.2020 №429 «Про затвердження Класифікатора соціальних послуг», враховуючи рішення комісії з питань захисту прав дитини при виконавчому комітеті Хорольської міської ради від 11 жовтня 2024 року №22/10, виконавчий комітет міської ради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висновок комісії з питань захисту прав дитини при виконавчому комітеті Хорольської міської ради щодо надання соціальних послуг сім’ї ______________, ______ року народження, яка перебуває в складних життєвих обставинах (висновок додається)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Центру соціальних служб Хорольської міської ради Лубенського району Полтавської області (Бровко Н.О.) взяти під соціальний супровід сім’ю ________________ та забезпечити надання соціальних послуг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  <w:lang w:val="uk-UA"/>
        </w:rPr>
        <w:t>діяльності виконавчих органів                                          Валентин МІСНІ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bc1y32vyc">
    <w:name w:val="bbc-1y32vyc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2:15:00Z</dcterms:created>
  <dc:creator>User</dc:creator>
  <dc:description/>
  <cp:keywords/>
  <dc:language>en-US</dc:language>
  <cp:lastModifiedBy>HP</cp:lastModifiedBy>
  <cp:lastPrinted>2024-10-17T09:44:00Z</cp:lastPrinted>
  <dcterms:modified xsi:type="dcterms:W3CDTF">2024-10-17T11:53:00Z</dcterms:modified>
  <cp:revision>28</cp:revision>
  <dc:subject/>
  <dc:title>РІШЕННЯ</dc:title>
</cp:coreProperties>
</file>