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br/>
        <w:t>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</w:rPr>
      </w:pPr>
      <w:r>
        <w:rPr>
          <w:rFonts w:eastAsia="Calibri"/>
          <w:sz w:val="28"/>
          <w:szCs w:val="28"/>
          <w:lang w:val="uk-UA"/>
        </w:rPr>
        <w:t>15 жовтня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>2024 року                                                                                          №434</w:t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 </w:t>
            </w:r>
          </w:p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Кодексом цивільного захисту України, заслухавши інформацію головного спеціаліста відділу з питань містобудування, архітектури та цивільного захисту населення Черненко Л.А.  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, виконавчий комітет міської ради </w:t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lineRule="atLeast" w:line="240" w:before="0" w:after="0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головного спеціаліста відділу з питань містобудування, архітектури та цивільного захисту населення Черненко Л.А.  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>Валентин МІСНІ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4:00Z</dcterms:created>
  <dc:creator>ирина</dc:creator>
  <dc:description/>
  <dc:language>en-US</dc:language>
  <cp:lastModifiedBy>admin</cp:lastModifiedBy>
  <cp:lastPrinted>2024-09-24T09:59:00Z</cp:lastPrinted>
  <dcterms:modified xsi:type="dcterms:W3CDTF">2024-10-16T11:55:00Z</dcterms:modified>
  <cp:revision>3</cp:revision>
  <dc:subject/>
  <dc:title/>
</cp:coreProperties>
</file>