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5 жовтня 2024 року                                                                                               №436 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розміщення тимчасової споруди для провадження підприємницької діяльності </w:t>
      </w:r>
    </w:p>
    <w:p>
      <w:pPr>
        <w:pStyle w:val="Normal"/>
        <w:ind w:right="16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наказу Міністерства регіонального розвитку, будівництва та житлово-комунального господарства України від 21.10.2011 №244  «Про затвердження порядку розміщення тимчасових споруд для провадження підприємницької діяльності», керуючись статтями 30, </w:t>
      </w:r>
      <w:r>
        <w:rPr>
          <w:color w:val="000000"/>
          <w:sz w:val="28"/>
          <w:szCs w:val="28"/>
          <w:lang w:val="uk-UA"/>
        </w:rPr>
        <w:t>31, частиною 6 статті 59 Закону України «Про місцеве самоврядування в Україні», розглянувши заяву та подані документи гр. Ситник Любові Панасівни (Полтавська обл., Лубенський р-н, м.Хорол, пров.Фруктовий, 11, кв.2)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Надати гр. Ситник Любові Панасівні дозвіл на розміщення тимчасової споруди для провадження підприємницької діяльності на земельній ділянці площею 0,0108 га (кадастровий номер 5324810100:50:002:0333) за адресою: Полтавська обл., Лубенський р-н, м.Хорол, вул. Небесної Сотні, 52-А.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Зобов’язати гр. Ситник Любов Панасівну: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 виготовити та погодити паспорт прив’язки тимчасової споруди за вищевказаною адресою в установленому законом поряд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 встановлення тимчасової споруди для провадження підприємницької діяльності здійснювати у відповідності до паспорту прив’язк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з питань містобудування, архітектури та цивільного захисту населення Хороль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іяльності виконавчих органів </w:t>
        <w:tab/>
        <w:t xml:space="preserve">                                  Валентин МІСНІ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39:00Z</dcterms:created>
  <dc:creator>User</dc:creator>
  <dc:description/>
  <cp:keywords/>
  <dc:language>en-US</dc:language>
  <cp:lastModifiedBy>KRISTINA</cp:lastModifiedBy>
  <cp:lastPrinted>2024-10-14T12:50:00Z</cp:lastPrinted>
  <dcterms:modified xsi:type="dcterms:W3CDTF">2024-10-17T12:50:00Z</dcterms:modified>
  <cp:revision>6</cp:revision>
  <dc:subject/>
  <dc:title>РІШЕННЯ</dc:title>
</cp:coreProperties>
</file>