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w w:val="200"/>
          <w:sz w:val="8"/>
          <w:lang w:val="uk-UA"/>
        </w:rPr>
      </w:pPr>
      <w:r>
        <w:rPr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РІШЕ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5 жовтня  2024 року</w:t>
        <w:tab/>
        <w:t xml:space="preserve">                                                                                   №432</w:t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харчування  дітей з інвалідністю у закладах загальної середньої освіти Хорольської міської ради Лубенського району Полтавської області у 2024 році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статті 32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татті 20 Закону України  «Про повну загальну середню освіту» (зі змінами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татті 56 Закону України «Про освіту» (зі змінами),  </w:t>
      </w:r>
      <w:bookmarkStart w:id="0" w:name="_Hlk17944993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анови Кабінету Міністрів України від 24 березня 2021 року № 305 </w:t>
      </w:r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затвердження норм та Порядку організації харчування у закладах освіти та дитячих закладах оздоровлення та відпочинку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безпечити безоплатним одноразовим харчуванням (обід)  дітей з інвалідністю у закладах загальної середньої освіти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  денну грошову норму витрат на безоплатне харчування (обід): одного учня: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ком від 6 до 11 років у розмірі – 36 гривень 00 копійок; 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ком від 11 до 14 років – 38 гривень 50 копійок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4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ком від 14 до 18 років – 38 гривень 50 копійок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Безкоштовне харчування дітей  з інвалідністю у закладах загальної середньої освіти здійснювати з 15 жовтня 2024 року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</w:t>
        <w:tab/>
        <w:t xml:space="preserve">                                  Валентин МІСНІЧЕНКО 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2:57:00Z</dcterms:created>
  <dc:creator>Boss</dc:creator>
  <dc:description/>
  <cp:keywords/>
  <dc:language>en-US</dc:language>
  <cp:lastModifiedBy>KRISTINA</cp:lastModifiedBy>
  <cp:lastPrinted>2024-10-15T10:28:00Z</cp:lastPrinted>
  <dcterms:modified xsi:type="dcterms:W3CDTF">2024-10-17T12:50:00Z</dcterms:modified>
  <cp:revision>31</cp:revision>
  <dc:subject/>
  <dc:title> </dc:title>
</cp:coreProperties>
</file>