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року                                                                                           № 444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/>
        </w:rPr>
        <w:t>______________________________</w:t>
      </w:r>
      <w:r>
        <w:rPr>
          <w:spacing w:val="-2"/>
          <w:sz w:val="28"/>
          <w:szCs w:val="28"/>
          <w:lang w:val="uk-UA"/>
        </w:rPr>
        <w:t xml:space="preserve"> по відношенню до синів ____________________________ та ______________________________</w:t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1 жовтня 2024 року №22/03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2"/>
          <w:sz w:val="28"/>
          <w:szCs w:val="28"/>
          <w:lang w:val="uk-UA"/>
        </w:rPr>
        <w:t>Затвердити висновок комісії з питань захисту прав дитини при виконавчому комітеті Хорольської міської ради щодо доцільності позбавлення батьківських прав ___________________ по відношенню до синів _______________, ______ року народження, та _____________, ______ року народження, (додається) та направити до Автозаводського районного суду          м. Кременчу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  <w:tab w:val="left" w:pos="9638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4-10-14T13:21:00Z</cp:lastPrinted>
  <dcterms:modified xsi:type="dcterms:W3CDTF">2024-10-17T10:54:00Z</dcterms:modified>
  <cp:revision>50</cp:revision>
  <dc:subject/>
  <dc:title>РІШЕННЯ</dc:title>
</cp:coreProperties>
</file>