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листопада 2024 року                                                                                    №530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о дитячого будинку сімейного типу ____________ дитини-сироти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, «Питання діяльності органів опіки та піклування, пов'язаної із захистом прав дитини», постанови Кабінету Міністрів Україну від 26 квітня 2002 року №564 «Про затвердження Положення про дитячий будинок сімейного типу» (зі змінами), на підставі рішення комісії з питань захисту прав дитини при виконавчому комітеті Хорольської міської ради від 19 листопада 2024 року           № 26/01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Службі у справах дітей виконавчого комітету Хорольської міської ради (Гавриленко Н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лаштувати з 19 листопада 2024 року на виховання та спільне проживання в дитячий будинок сімейного типу __________________, дитину-сироту ___________________, _______ року народження (інформація про дитину додається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готувати додаткову угоду до договору про організацію діяльності дитячого будинку сімейного типу 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ати матері-виховательці документи на дитину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Здійснювати контроль за умовами проживання та виховання дитини в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отувати щорічно звіт про стан утримання, навчання та виховання дитини-сироти у дитячому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______________ персональну відповідальність за життя, здоров’я, фізичний і психологічний розвиток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, молоді та спорту Хорольської міської ради         (Штейнберг І.О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Щороку до 10 січня надавати службі у справах дітей виконавчого комітету Хорольської міської ради інформацію про рівень розвитку та знань дитини, наявність шкільного одягу та шкільного приладдя, системність відвідування уроків та своєчасність і якість виконання ними домашніх завдань, відвідування дитиною гуртків, секцій, участь матері-виховательки у вихованні дитин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дитину-вихованця пільговим оздоровленн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нтру соціальних служб Хорольської міської ради (Бровко Н.О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здійснення соціального супроводження дитячого будинку сімейного типу та надання комплексу послуг, спрямованих на створення належних умов на період перебування в ньому дитини-вихованц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Щороку до 10 січня надавати службі у справах дітей виконавчого комітету Хорольської міської ради інформацію про ефективність функціонування дитячого будинку сімейного тип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комендувати </w:t>
      </w:r>
      <w:r>
        <w:rPr>
          <w:bCs/>
          <w:sz w:val="28"/>
          <w:szCs w:val="28"/>
          <w:lang w:val="uk-UA"/>
        </w:rPr>
        <w:t xml:space="preserve">відділу з питань надання державних соціальних допомог, субсидій, інших видів соціальної підтримки населенню та роботи з інформаційними системами № 4 управління соціального захисту населення Лубенської районної військової адміністрації  </w:t>
      </w:r>
      <w:r>
        <w:rPr>
          <w:sz w:val="28"/>
          <w:szCs w:val="28"/>
          <w:lang w:val="uk-UA"/>
        </w:rPr>
        <w:t>(Лопітько В.В.)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ризначити та забезпечувати виплати державної соціальної допомоги на дитину-вихованця та грошового забезпечення матері-виховательки дитячого будинку сімейного типу _____________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итину-сироту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некомерційному підприємству «Хорольська міська лікарня» Хорольської міської ради Лубенського району Полтавської області (Виноград М.В.) забезпечити проходження двічі на рік медичного огляду дитини-вихованця та здійснення диспансерного нагляду за не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здоров’я дитини-сироти, дотримання матір’ю вихователькою рекомендацій лікаря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відділу поліції №2 Лубенського відділу поліції  Головного управління Національної поліції України в Полтавській області  (Супруненко А.В.) надавати щорічно до 10 січ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итини, влаштованої до дитячого будинку сімейного типу, 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22:00Z</dcterms:created>
  <dc:creator>User</dc:creator>
  <dc:description/>
  <cp:keywords/>
  <dc:language>en-US</dc:language>
  <cp:lastModifiedBy>HP</cp:lastModifiedBy>
  <cp:lastPrinted>2024-11-20T09:33:00Z</cp:lastPrinted>
  <dcterms:modified xsi:type="dcterms:W3CDTF">2024-11-21T09:00:00Z</dcterms:modified>
  <cp:revision>34</cp:revision>
  <dc:subject/>
  <dc:title>РІШЕННЯ</dc:title>
</cp:coreProperties>
</file>