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lang w:val="en-US" w:eastAsia="en-US"/>
        </w:rPr>
        <w:drawing>
          <wp:inline distT="0" distB="0" distL="0" distR="0">
            <wp:extent cx="43243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bCs w:val="false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19 листопада 2024 року</w:t>
        <w:tab/>
        <w:t xml:space="preserve">                </w:t>
        <w:tab/>
        <w:t xml:space="preserve">                                                            №479</w:t>
        <w:tab/>
        <w:t xml:space="preserve"> </w:t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територіального центру соціального обслуговування Хорольської міської ради за підсумками 9 місяців 2024 року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Відповідно до Законів України «Про місцеве самоврядування в Україні» та «Про соціальні послуги», постанови Кабінету Міністрів України від              29 грудня 2009 року №1417 «Деякі питання діяльності територіальних центрів соціального обслуговування (надання соціальних послуг)» (із змінами) та рішення сьомої сесії Хорольської міської ради Лубенського району Полтавської області восьмого скликання від 26.02.2021 №197 «Про затвердження Положення про територіальний центр соціального обслуговування Хорольської міської ради Лубенського району Полтавської області», виконавчий комітет міської ради</w:t>
      </w:r>
    </w:p>
    <w:p>
      <w:pPr>
        <w:pStyle w:val="Style19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ИРІШИВ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директора територіального центру соціального обслуговування Хорольської міської ради про роботу територіального центру соціального обслуговування Хорольської міської ради за 9 місяців 2024 року взяти до відома (додається).</w:t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іяльності виконавчих органів </w:t>
        <w:tab/>
        <w:t xml:space="preserve">                                  Валентин МІСНІ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94" w:hanging="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7:00Z</dcterms:created>
  <dc:creator>Admin</dc:creator>
  <dc:description/>
  <cp:keywords/>
  <dc:language>en-US</dc:language>
  <cp:lastModifiedBy>KRISTINA</cp:lastModifiedBy>
  <cp:lastPrinted>2024-10-31T10:20:00Z</cp:lastPrinted>
  <dcterms:modified xsi:type="dcterms:W3CDTF">2024-11-25T08:49:00Z</dcterms:modified>
  <cp:revision>305</cp:revision>
  <dc:subject/>
  <dc:title/>
</cp:coreProperties>
</file>