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9 листопада 2024 року                                                                                   №499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ведення із сім’ї патронатного вихователя ____________________ дитини, яка перебуває в складних життєвих обставинах, _____________ в біологічну родину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у України «Про охорону дитинства», статей 252-256 Сімейного кодексу України, постанови Кабінету Міністрів України від 20 серпня 2021 року №896 «Деякі питання захисту прав дитини та надання послуги патронату над дитиною», постанови  Кабінету Міністрів України від 24 вересня 2008 року №866 „Питання діяльності органів опіки та піклування, пов’язаної із захистом прав дитини“, на підставі рішення комісії з питань захисту прав дитини при виконавчому комітеті Хорольської міської ради від 18 листопада 2024 року №25/04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Вивести 05 грудня 2024 року з сім’ї патронатного вихователя</w:t>
      </w:r>
      <w:r>
        <w:rPr>
          <w:sz w:val="28"/>
          <w:szCs w:val="28"/>
          <w:lang w:val="uk-UA"/>
        </w:rPr>
        <w:t xml:space="preserve"> _________________</w:t>
      </w:r>
      <w:r>
        <w:rPr>
          <w:rStyle w:val="Rvts11"/>
          <w:color w:val="000000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_________________________, дитину, яка перебуває в складних життєвих обставинах, __________________, ____________ року народження, та повернути її на виховання та спільне проживання в біологічну родин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2.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онної військової адміністрації (Лопітько В.В.) припинити виплату соціальної допомоги на утримання дитини в сім’ї патронатного вихователя та грошового забезпечення патронатному вихователю та помічнику патронатного вихователя з 05 грудня 2024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льності виконавчих органів                                        Валентин МІСНІЧЕНКО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28:00Z</dcterms:created>
  <dc:creator>User</dc:creator>
  <dc:description/>
  <cp:keywords/>
  <dc:language>en-US</dc:language>
  <cp:lastModifiedBy>HP</cp:lastModifiedBy>
  <cp:lastPrinted>2024-11-20T13:42:00Z</cp:lastPrinted>
  <dcterms:modified xsi:type="dcterms:W3CDTF">2024-11-21T06:25:00Z</dcterms:modified>
  <cp:revision>22</cp:revision>
  <dc:subject/>
  <dc:title>РІШЕННЯ</dc:title>
</cp:coreProperties>
</file>