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9 листопада 2024 року                                                                                    №525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ведення із сім’ї патронатного вихователя _____________________ дитини, позбавленої батьківського піклування, __________________ 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статей 252-256 Сімейного кодексу України, постанов Кабінету Міністрів України від 24 вересня 2008 року № 866 «Питання діяльності органів опіки та піклування,  пов’язаної із захистом прав дитини» (зі змінами), постанови Кабінету Міністрів України від 20 серпня 2021 року №893 «Деякі питання захисту прав дитини та надання послуги патронату над дитиною», на підставі листа виконавчого комітету Лубенської міської ради Лубенського району Полтавської області від 11 листопада 2024 року №01-19/952, виконавчий комітет міської ради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rStyle w:val="Rvts11"/>
          <w:color w:val="000000"/>
          <w:sz w:val="28"/>
          <w:szCs w:val="28"/>
          <w:lang w:val="uk-UA"/>
        </w:rPr>
        <w:t>Вивести 27 листопада 2024 року з сім’ї патронатного вихователя</w:t>
      </w:r>
      <w:r>
        <w:rPr>
          <w:sz w:val="28"/>
          <w:szCs w:val="28"/>
          <w:lang w:val="uk-UA"/>
        </w:rPr>
        <w:t xml:space="preserve"> _________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______________________, дитину, позбавлену батьківського піклування, ___________________, _______ року народження з подальшим її влаштуванням в сімейні форми вихованн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онної військової адміністрації (Лопітько В.В.) припинити виплату соціальної допомоги на утримання дитини в сім’ї патронатного вихователя та грошового забезпечення патронатному вихователю та помічнику патронатного вихователя    з 27 листопада 2024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яльності виконавчих органів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30:00Z</dcterms:created>
  <dc:creator>User</dc:creator>
  <dc:description/>
  <cp:keywords/>
  <dc:language>en-US</dc:language>
  <cp:lastModifiedBy>HP</cp:lastModifiedBy>
  <cp:lastPrinted>2024-11-20T09:38:00Z</cp:lastPrinted>
  <dcterms:modified xsi:type="dcterms:W3CDTF">2024-11-21T08:41:00Z</dcterms:modified>
  <cp:revision>17</cp:revision>
  <dc:subject/>
  <dc:title>РІШЕННЯ</dc:title>
</cp:coreProperties>
</file>