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истопада  2024 року</w:t>
        <w:tab/>
        <w:tab/>
        <w:t xml:space="preserve">         </w:t>
        <w:tab/>
        <w:tab/>
        <w:tab/>
        <w:t xml:space="preserve">                               № 492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міщення зовнішньої рекл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37 Закону України «Про місцеве самоврядування в Україні», статті 16 Закону України  «Про рекламу», Типових правил розміщення зовнішньої реклами, затверджених Постановою Кабінету Міністрів України №2067 від 29.12.2003, розглянувши заяву і подані документи ФОП Юрченка Дмитра Олександровича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ФОП Юрченку Дмитру Олександровичу строком на п’ять років дозвіл на  розміщення зовнішньої реклами по вул. Незалежності, 76/8 м.Хорол Лубенського р-ну Полтавської обл. у вигляді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ерів з повнокольоровим друком на металевому каркасі розмірами 1,0*12,2 м; 2,52*3,38 м та 2,52*7,234 м (на фасаді приміщення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вки оракал з повнокольоровим друком розмірами 0,211*0,66 м та 0,61*0,66 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штендера – виносної конструкції двосторонньої (згідно доданого ескізу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ів на кронштейнах з металевою основою (згідно доданого ескізу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rStyle w:val="FontStyle14"/>
          <w:sz w:val="28"/>
          <w:szCs w:val="28"/>
          <w:lang w:val="uk-UA" w:eastAsia="uk-UA"/>
        </w:rPr>
        <w:t xml:space="preserve">Відділу з питань містобудування, архітектури та цивільного захисту населення виконавчого комітету Хорольської міської ради оформити та видати дозвіл на розміщення зовнішньої реклам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b/>
          <w:sz w:val="28"/>
          <w:szCs w:val="28"/>
          <w:lang w:val="uk-UA" w:eastAsia="uk-UA"/>
        </w:rPr>
        <w:t>3.</w:t>
      </w:r>
      <w:r>
        <w:rPr>
          <w:rStyle w:val="FontStyle14"/>
          <w:sz w:val="28"/>
          <w:szCs w:val="28"/>
          <w:lang w:val="uk-UA" w:eastAsia="uk-UA"/>
        </w:rPr>
        <w:t xml:space="preserve"> Контроль за виконанням рішення покласти на заступника міського голови з питань діяльності виконавчих органів Валентина МІСНІЧЕН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х органів                                                        Валентин МІСНІ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86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59:00Z</dcterms:created>
  <dc:creator>User</dc:creator>
  <dc:description/>
  <cp:keywords/>
  <dc:language>en-US</dc:language>
  <cp:lastModifiedBy>Tanya</cp:lastModifiedBy>
  <cp:lastPrinted>2024-11-20T14:06:00Z</cp:lastPrinted>
  <dcterms:modified xsi:type="dcterms:W3CDTF">2024-11-20T12:06:00Z</dcterms:modified>
  <cp:revision>4</cp:revision>
  <dc:subject/>
  <dc:title> </dc:title>
</cp:coreProperties>
</file>