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smallCaps/>
          <w:color w:val="000000"/>
          <w:lang w:val="uk-UA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1549" w:leader="none"/>
        </w:tabs>
        <w:ind w:right="16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 листопада  2024 року</w:t>
        <w:tab/>
        <w:tab/>
        <w:t xml:space="preserve">         </w:t>
        <w:tab/>
        <w:tab/>
        <w:tab/>
        <w:t xml:space="preserve">                               № 491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ind w:right="5918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розміщення зовнішньої реклам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ind w:right="5918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статті 37 Закону України «Про місцеве самоврядування в Україні», статті 16 Закону України  «Про рекламу», Типових правил розміщення зовнішньої реклами, затверджених Постановою Кабінету Міністрів України №2067 від 29.12.2003, розглянувши заяву і подані документи ФОП Томіліна Євгенія Леонідовича, виконавчий комітет міської ради 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Надати ФОП Томіліну Євгенію Леонідовичу строком на п’ять років дозвіл на  розміщення зовнішньої реклами по вул. Небесної Сотні, 54 м.Хорол Лубенського р-ну Полтавської обл. у вигляді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нерів з повнокольоровим друком на металевому каркасі розмірами 1,5*7,6 м, 2,18*0,87 м, 2,18*1,0 м (2 шт.) та 2,18*0,99 м (на фасаді приміщення)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івки оракал з повнокольоровим друком розмірами 0,4*0,24 м та 0,61*0,44 м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рцевого світлового двостороннього лайтбоксу (згідно доданого ескізу)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штендера – виносної конструкції двосторонньої (згідно доданого ескізу)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ягів на кронштейнах з металевою основою (згідно доданого ескізу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rStyle w:val="FontStyle14"/>
          <w:sz w:val="28"/>
          <w:szCs w:val="28"/>
          <w:lang w:val="uk-UA" w:eastAsia="uk-UA"/>
        </w:rPr>
        <w:t xml:space="preserve">Відділу з питань містобудування, архітектури та цивільного захисту населення виконавчого комітету Хорольської міської ради оформити та видати дозвіл на розміщення зовнішньої реклам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71"/>
        <w:widowControl/>
        <w:spacing w:lineRule="auto" w:line="240"/>
        <w:rPr>
          <w:rStyle w:val="FontStyle14"/>
          <w:sz w:val="28"/>
          <w:szCs w:val="28"/>
          <w:lang w:val="uk-UA" w:eastAsia="uk-UA"/>
        </w:rPr>
      </w:pPr>
      <w:r>
        <w:rPr>
          <w:rStyle w:val="FontStyle14"/>
          <w:b/>
          <w:sz w:val="28"/>
          <w:szCs w:val="28"/>
          <w:lang w:val="uk-UA" w:eastAsia="uk-UA"/>
        </w:rPr>
        <w:t>3.</w:t>
      </w:r>
      <w:r>
        <w:rPr>
          <w:rStyle w:val="FontStyle14"/>
          <w:sz w:val="28"/>
          <w:szCs w:val="28"/>
          <w:lang w:val="uk-UA" w:eastAsia="uk-UA"/>
        </w:rPr>
        <w:t xml:space="preserve"> Контроль за виконанням рішення покласти на заступника міського голови з питань діяльності виконавчих органів Валентина МІСНІЧЕНК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Style w:val="FontStyle14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 питань діяльності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конавчих органів                                                        Валентин МІСНІ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360"/>
      <w:jc w:val="center"/>
    </w:pPr>
    <w:rPr>
      <w:rFonts w:eastAsia="Times New Roman"/>
      <w:b/>
      <w:sz w:val="32"/>
      <w:szCs w:val="20"/>
      <w:lang w:val="uk-U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586"/>
      <w:jc w:val="both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8:25:00Z</dcterms:created>
  <dc:creator>User</dc:creator>
  <dc:description/>
  <cp:keywords/>
  <dc:language>en-US</dc:language>
  <cp:lastModifiedBy>Tanya</cp:lastModifiedBy>
  <cp:lastPrinted>2024-11-20T14:06:00Z</cp:lastPrinted>
  <dcterms:modified xsi:type="dcterms:W3CDTF">2024-11-20T12:06:00Z</dcterms:modified>
  <cp:revision>4</cp:revision>
  <dc:subject/>
  <dc:title> </dc:title>
</cp:coreProperties>
</file>