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7 грудня 2024 року                                                                                         № 572</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позбавленою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итиною, позбавленою батьківського піклування,            ______________________, _____ року народження, право користування житлом, що розташоване за адресою: 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Міський голова                                                                           Сергій ВОЛОШИН</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3:40:00Z</cp:lastPrinted>
  <dcterms:modified xsi:type="dcterms:W3CDTF">2024-12-18T13:47:00Z</dcterms:modified>
  <cp:revision>260</cp:revision>
  <dc:subject/>
  <dc:title>РІШЕННЯ</dc:title>
</cp:coreProperties>
</file>