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w w:val="200"/>
          <w:sz w:val="8"/>
          <w:lang w:val="uk-UA"/>
        </w:rPr>
      </w:pPr>
      <w:r>
        <w:rPr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РІШЕН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17 грудня 2024 року</w:t>
        <w:tab/>
        <w:t xml:space="preserve">                                                                                       №546</w:t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вартість харчування учнів у закладах загальної середньої освіти Хорольської міської ради Лубенського району Полтавської області у 2025 році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статті 32 Закону України „Про місцеве самоврядування в Україні“,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и 3 статті 21 Закону України  „Про повну загальну середню освіту“ (зі змінами),  статей  5, 19 Закону України „Про охорону дитинства“ (зі змінами), статті 25 Закону України „Про освіту“ (зі змінами)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у 1  постанови Кабінету Міністрів України від 19 червня 2002 року № 856 „Про організацію харчування окремих категорій учнів у загальноосвітніх навчальних закладах“ (зі змінами)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и Кабінету Міністрів України від 24 березня 2021 року № 305 „Про затвердження норм та Порядку організації харчування у закладах освіти та дитячих закладах оздоровлення та відпочинку“</w:t>
      </w:r>
      <w:r>
        <w:rPr>
          <w:rFonts w:cs="Times New Roman" w:ascii="Times New Roman" w:hAnsi="Times New Roman"/>
          <w:sz w:val="28"/>
          <w:szCs w:val="28"/>
          <w:lang w:val="uk-UA"/>
        </w:rPr>
        <w:t>,  пункту 5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, затвердженого постановою Кабінету Міністрів України 02 лютого 2011 року   № 116 зі змінами,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безпечити безоплатним одноразовим харчуванням (обід) у закладах загальної середньої освіти Хорольської міської ради Лубенського району Полтавської області дітей-сиріт, дітей, позбавлених батьківського піклування, дітей з особливими освітніми потребами, які навчаються у спеціальних та інклюзивних класах закладів загальної середньої освіти, дітей з інвалідністю, дітей із сімей, які отримують допомогу відповідно до Закону України «Про державну соціальну допомогу малозабезпеченим сім’ям», дітей, батьки яких є учасниками бойових дій (згідно посвідчень) та учасниками АТО, дітей, один з батьків яких пропав безвісти, помер під час захисту незалежності та суверенітету України, дітей, батьки яких мобілізовані до лав Збройних Сил України, дітей, один з батьків яких призваний на військову службу за призовом осіб із числа резервістів в особливий період та направлений для проходження військової служби, згідно довідки виданої територіальним центром комплектування та соціальної підтримки, дітей, батьки яких приймають безпосередню участь у бойових діях, згідно довідки, виданої відповідною військовою частиною, учнів закладів освіти, розташованих на територіях радіоактивного забруднення, а також дітей, евакуйованих із зони відчуження, дітей, які є особами з інвалідністю внаслідок Чорнобильської катастрофи, і тих, що проживали у зоні безумовного (обов’язкового) відселення з моменту аварії до прийняття постанови про відселення, відповідно до Закону України «Про статус і соціальний захист громадян, які постраждали внаслідок Чорнобильської катастрофи», дітей, зареєстрованих як внутрішньо переміщені особи, дітей, які мають статус дитини, яка постраждала внаслідок воєнних дій і збройних конфліктів, дітей, з числа осіб, визначених Законом України «Про статус ветеранів війни, гарантії їх соціального захисту» за нормами харчування для дітей відповідного віку.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становити  денну грошову норму витрат на безоплатне харчування (обід): одного учня віком від 6 до 11 років у розмірі – 36 гривень 00 копійок;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 учня  віком від 11 до 14 років – 38 гривень 50 копійок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 учня  віком від 14 до 18 років – 38 гривень 50 копійок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Пільгові умови оплати харчування дітей у закладах загальної середньої освіти здійснювати з 01 січня 2025 року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57:00Z</dcterms:created>
  <dc:creator>Boss</dc:creator>
  <dc:description/>
  <cp:keywords/>
  <dc:language>en-US</dc:language>
  <cp:lastModifiedBy>Customer</cp:lastModifiedBy>
  <cp:lastPrinted>2024-12-19T14:18:00Z</cp:lastPrinted>
  <dcterms:modified xsi:type="dcterms:W3CDTF">2024-12-19T14:50:00Z</dcterms:modified>
  <cp:revision>25</cp:revision>
  <dc:subject/>
  <dc:title> </dc:title>
</cp:coreProperties>
</file>