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w w:val="200"/>
          <w:sz w:val="8"/>
          <w:lang w:val="uk-UA" w:eastAsia="en-US"/>
        </w:rPr>
      </w:pPr>
      <w:r>
        <w:rPr>
          <w:w w:val="200"/>
          <w:sz w:val="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3850</wp:posOffset>
            </wp:positionH>
            <wp:positionV relativeFrom="paragraph">
              <wp:posOffset>-114300</wp:posOffset>
            </wp:positionV>
            <wp:extent cx="428625" cy="6140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w w:val="2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w w:val="2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я 2024 року                                                                                             №54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544" w:leader="none"/>
          <w:tab w:val="left" w:pos="4253" w:leader="none"/>
        </w:tabs>
        <w:spacing w:lineRule="auto" w:line="240"/>
        <w:ind w:right="52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артість харчування дітей та розмір батьківської плати за харчування у закладах дошкільної освіти 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lang w:val="uk-UA" w:eastAsia="uk-UA"/>
        </w:rPr>
        <w:t xml:space="preserve">Хорольської міської ради Лубенського району Полтавської області у </w:t>
      </w:r>
      <w:r>
        <w:rPr>
          <w:rFonts w:cs="Times New Roman" w:ascii="Times New Roman" w:hAnsi="Times New Roman"/>
          <w:sz w:val="28"/>
          <w:szCs w:val="28"/>
          <w:lang w:val="uk-UA"/>
        </w:rPr>
        <w:t>2025 роц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 статті 32 Закону України „Про місцеве самоврядування в Україні“, </w:t>
      </w:r>
      <w:r>
        <w:rPr>
          <w:rFonts w:cs="Times New Roman" w:ascii="Times New Roman" w:hAnsi="Times New Roman"/>
          <w:sz w:val="28"/>
          <w:szCs w:val="28"/>
          <w:lang w:val="uk-UA"/>
        </w:rPr>
        <w:t>статті 35 Закону України „Про дошкільну освіту“ (зі змінами), постанови Кабінету Міністрів Україн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26 серпня 2002 року № 1243 „Про невідкладні питання діяльності дошкільних та інтернатних навчальних закла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(із змінами), постанови Кабінету Міністрів України від 24 березня 2021 року № 305 „Про затвердження норм та Порядку організації харчування у закладах освіти та дитячих закладах оздоровлення та відпочинку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ділу 2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України від 21 листопада 2002 року №667, зареєстрованого в Міністерстві юстиції України  06 грудня 2002 року за №953/7241 (із змінами)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spacing w:lineRule="auto" w:line="240" w:before="0" w:after="0"/>
        <w:ind w:right="4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HTM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становити  вартість харчування однієї дитини за один день у закладах дошкільної освіти відповідно до режиму роботи закладів (10,5 год.) та  відповідного віку дітей: від 1 до 4 років – 45 гривень 00 копійок, від 4 до 6 (7) років – 60 гривні 00 копійок. 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становити плату за харчування дітей у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кладах дошкіль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розмірі, що становить не менше 60 відсотків у міській місцевості та не менше  40 відсотків у сільській місцевості від вартості харчування на день.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більшити витрати на харчування дітей у закладах дошкільної освіти в літній оздоровчий період з 01 червня 2025 року по 31серпня 2025 року на 1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ідсотків для придбання свіжих овочів і фруктів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Установити </w:t>
      </w:r>
      <w:bookmarkStart w:id="0" w:name="o7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розмір плати для батьків або осіб, які їх замінюють, за харчування однієї дитини за один день перебування у закладах дошкільної освіти:</w:t>
      </w:r>
    </w:p>
    <w:p>
      <w:pPr>
        <w:pStyle w:val="HTM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. міста Хорол у розмірі: </w:t>
      </w:r>
    </w:p>
    <w:p>
      <w:pPr>
        <w:pStyle w:val="HTM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7 грн. 00 коп. для дітей віком від 1 до 4 років; </w:t>
      </w:r>
    </w:p>
    <w:p>
      <w:pPr>
        <w:pStyle w:val="HTM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6 грн. 00  коп. для дітей віком від  4 до 6 (7) рокі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.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ла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орольської територіальної громади: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8 грн. 00 коп. для дітей віком від 1 до 4 років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 грн. 00 коп. для дітей віком від 4 до 6 (7) рокі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HTML"/>
        <w:tabs>
          <w:tab w:val="left" w:pos="7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ити розмір плати для батьків або осіб, які їх замінюють, за харчування однієї дитини за один день перебування у закладах дошкільної освіти в літній оздоровчий період з 01 червня 2025 року по 31 серпня 2025 року:</w:t>
      </w:r>
    </w:p>
    <w:p>
      <w:pPr>
        <w:pStyle w:val="HTML"/>
        <w:tabs>
          <w:tab w:val="left" w:pos="7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а Хорол  у розмірі: </w:t>
      </w:r>
    </w:p>
    <w:p>
      <w:pPr>
        <w:pStyle w:val="HTML"/>
        <w:tabs>
          <w:tab w:val="left" w:pos="7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 грн. 70 коп. для дітей віком від 1 до 4 років; </w:t>
      </w:r>
    </w:p>
    <w:p>
      <w:pPr>
        <w:pStyle w:val="HTML"/>
        <w:tabs>
          <w:tab w:val="left" w:pos="7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9 грн. 60 коп. для дітей віком від 4 до 6 (7) рокі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2.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лах </w:t>
      </w:r>
      <w:r>
        <w:rPr>
          <w:rFonts w:cs="Times New Roman" w:ascii="Times New Roman" w:hAnsi="Times New Roman"/>
          <w:sz w:val="28"/>
          <w:szCs w:val="28"/>
          <w:lang w:val="uk-UA"/>
        </w:rPr>
        <w:t>Хорольської міської територіальної громад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 грн. 80 коп. для дітей віком від 1 до 4 років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40 коп. для дітей віком від 4 до 6 (7) рокі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 Організацію виконання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2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53:00Z</dcterms:created>
  <dc:creator>Boss</dc:creator>
  <dc:description/>
  <cp:keywords/>
  <dc:language>en-US</dc:language>
  <cp:lastModifiedBy>Customer</cp:lastModifiedBy>
  <cp:lastPrinted>2024-12-19T14:11:00Z</cp:lastPrinted>
  <dcterms:modified xsi:type="dcterms:W3CDTF">2024-12-19T14:49:00Z</dcterms:modified>
  <cp:revision>60</cp:revision>
  <dc:subject/>
  <dc:title> </dc:title>
</cp:coreProperties>
</file>