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561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грудня 2024 року</w:t>
        <w:tab/>
        <w:t xml:space="preserve">                                                                                       №54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200"/>
        <w:ind w:right="5385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Про затвердження пільгових умов оплати харчування дітей у закладах загальної середньої освіти Хорольської міської ради Лубенського району Полтавської області у 2025 році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 статті 32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№ 116 (зі змінами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«Про повну загальну середню освіту» (зі змінами), статей 5,19 Закону України «Про охорону дитинства» (зі змінами), статті 25 Закону України «Про освіту» (зі змінами), пункту 1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 (зі змінами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у закладах загальної середньої освіти Хорольської міської ради Лубенського району Полтавської області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, дітей з інвалідністю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.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HTM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ільгові умови оплати харчування дітей у закладах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з 01 січня 2025 ро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 Організацію виконання рішення покласти на відділ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8:00Z</dcterms:created>
  <dc:creator>1</dc:creator>
  <dc:description/>
  <cp:keywords/>
  <dc:language>en-US</dc:language>
  <cp:lastModifiedBy>Customer</cp:lastModifiedBy>
  <cp:lastPrinted>2024-12-19T14:29:00Z</cp:lastPrinted>
  <dcterms:modified xsi:type="dcterms:W3CDTF">2024-12-19T14:50:00Z</dcterms:modified>
  <cp:revision>25</cp:revision>
  <dc:subject/>
  <dc:title> </dc:title>
</cp:coreProperties>
</file>