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tabs>
          <w:tab w:val="clear" w:pos="708"/>
          <w:tab w:val="left" w:pos="7088" w:leader="none"/>
        </w:tabs>
        <w:spacing w:before="0" w:after="0"/>
        <w:rPr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7 вересня 2024 року                                                                                       № 392</w:t>
      </w:r>
    </w:p>
    <w:p>
      <w:pPr>
        <w:pStyle w:val="Normal"/>
        <w:ind w:right="11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818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Про затвердження висновку комісії з питань захисту прав дитини при виконавчому комітеті Хорольської міської ради щодо доцільності позбавлення батьківських прав ________________________________по відношенню до малолітнього сина _______________________________</w:t>
      </w:r>
    </w:p>
    <w:p>
      <w:pPr>
        <w:pStyle w:val="Normal"/>
        <w:ind w:right="4818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right="4818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4 пункту «б» частини першої статті 34, статті 59 Закону України «Про місцеве самоврядування в Україні», статей 160, 161 Сімейного кодексу України, Законів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«Про органи і служби у справах дітей та спеціальні установи для дітей»,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раховуючи рішення комісії з питань захисту прав дитини при виконавчому комітеті Хорольської міської ради від 13 вересня 2024 року №18/4, 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pacing w:val="-2"/>
          <w:sz w:val="28"/>
          <w:szCs w:val="28"/>
          <w:lang w:val="uk-UA"/>
        </w:rPr>
        <w:t>Затвердити висновок комісії з питань захисту прав дитини при виконавчому комітеті Хорольської міської ради щодо доцільності позбавлення батьківських прав _______________, _____ року народження, по відношенню до малолітнього сина __________________, ______ року народження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2. Контроль за виконанням ць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638" w:leader="none"/>
        </w:tabs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              Сергій ВОЛОШИН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7:11:00Z</dcterms:created>
  <dc:creator>User</dc:creator>
  <dc:description/>
  <cp:keywords/>
  <dc:language>en-US</dc:language>
  <cp:lastModifiedBy>HP</cp:lastModifiedBy>
  <cp:lastPrinted>2024-09-16T08:38:00Z</cp:lastPrinted>
  <dcterms:modified xsi:type="dcterms:W3CDTF">2024-09-18T11:57:00Z</dcterms:modified>
  <cp:revision>23</cp:revision>
  <dc:subject/>
  <dc:title>РІШЕННЯ</dc:title>
</cp:coreProperties>
</file>