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Н ФО Р М А Ц І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дотримання правил  благоустрою , забезпечення чистоти й порядку на території   Хорольської міської територіальної громами 2024 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рограми  проведення двомісячника чистоти і благоустрою мі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ом благоустрою КП «Комунсервіс» проведено ряд заход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д  виконанням  програми  працювало  38 працівники відділу, 10 одиниць спеціалізованої та пристосованої  техні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івниками  благоустрою  на  протязі  місячника, як і на  протязі року, проводяться  роботи по прибиранню  вулиць  Миргородської, Небесної  Сотні, Незалежності,  1 Травня,  Михайла  Полонського,  Київської,  Кременчуцької,          Гоголя,  Шевченка  та  міського  скверу  н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й  площі  39466 кв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лись  роботи  по  очистці  водовідвідних  каналів  від  сміття та піску      по  вулицях  Небесної Сотні,  Київській,  Лагодинській,  Миргород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  проводиться  робота  по викошуванню  газонів  по  вулицях  міста та      на  території  міського скверу на загальній площі  412 тис.м.кв.  Для  проведення  цих робіт було задіяно    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токос та 2 роторні коси.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о побілку  бордюрнго каменю на території міста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ільниці  благоустрою  працює 3 озеленювачі,  які  здійснюють  розбивку квітників,  посадку  квітів  та догляд за ними на території міста.  На вулицях міста, в парках і скверах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аджено  50 штук розсади петунія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 проводиться  вивезення  сміття  стихійних звалищ із узбіч   доріг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мках  проведення  двомісячника чистоти і благоустрою міста ліквідова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 несанкціонов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алищ побутового сміття. На місцях утворення стихійних звалищ, встановлені таблички з попередженням про заборону складування сміття та притягнення до відповідальності порушник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ведена робота  по вирубуванню порослі  та аварійних дерев на території закритого кладовища по вулиці Глибокодолинська та діючого кладовища по вул. Благовіщенська, також виконано кронування дерев по вул. Незалежності в кількості 32 ш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о розчистку від чагарнику та сухого листя на території скверу  в районі житлового масиву МК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                                                                                         Олександр ЛОЗ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Н ФО Р М А Ц І 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конання  робіт  в рамках прог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>«Проведення місячника чистоти і благоустрою міста»  2023 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рограми  проведення двомісячника чистоти і благоустрою мі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ом благоустрою КП «Комунсервіс» проведено ряд заход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д  виконанням  програми  працювало  38 працівники відділу, 10 одиниць спеціалізованої та пристосованої  техні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івниками  благоустрою  на  протязі  двомісячника, як і на  протязі року, проводяться  роботи по прибиранню  вулиць  Миргородської, Небесної  Сотні, Незалежності,  1 Травня,  Михайла  Полонського,  Київської,  Кременчуцької,          Гоголя,  Шевченка  та  міського  скверу  н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й  площі  39466 кв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лись  роботи  по  очистці  водовідвідних  каналів  від  сміття та піску      по  вулицях  Небесної Сотні,  Київській,  Лагодинській,  Миргород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  проводиться  робота  по викошуванню  газонів  по  вулицях  міста та      на  території  міського скверу на загальній площі  412 тис.м.кв.  Для  проведення  цих робіт було задіяно    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токос та 2 роторні коси.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о побілку  бордюрнго каменю на території міста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ільниці  благоустрою  працює 3 озеленювачі,  які  здійснюють  розбивку квітників,  посадку  квітів  та догляд за ними на території міста.  На вулицях міста, в парках і скверах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саджено  50 саджанців самши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приянням міського голови проведено  ямковий ремонт асфальтовим  покриттям  по вул.  Н.Сотні, Кременчуцька. Проведено капітальний ремонт під’їзної частини двох авсобусних зупинок по вул.. Н.Сотні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 проводиться  вивезення  сміття з обочин  дорі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мках  проведення  двомісячника чистоти і благоустрою міста ліквідован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 несанкціонов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алищ побутового сміття. На місцях утворення стихійних звалищ, встановлені таблички з попередженням про заборону складування сміття та притягнення до відповідальності порушник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о  нанесення  пішохідної  розмітки  «Пішохідний перехід» на перехрестях  мі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йстер благоустрою                                                                                                О.Б.Скубіє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 ФО Р М А Ц І Я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>Про виконання  робіт  в рамках програми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uk-UA"/>
        </w:rPr>
        <w:tab/>
        <w:tab/>
        <w:t>«Проведення двомісячника чистоти і благоустрою міста»  2020 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рограми  проведення двомісячника чистоти і благоустрою мі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ом благоустрою КП «Комунсервіс» проведено ряд заход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д  виконанням  програми  працювало  34 працівники відділу, 10 одиниць спеціалізованої та пристосованої  техні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івниками  благоустрою  на  протязі  двомісячника, як і на  протязі року, проводяться  роботи по прибиранню  вулиць  Миргородської, Небесної  Сотні, Незалежності,  1 Травня,  Михайла  Полонського,  Київської,  Кременчуцької,          Гоголя,  Шевченка  та  міського  скверу  н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й  площі  39466 кв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лись  роботи  по  очистці  водовідвідних  каналів  від  сміття та піску      по  вулицях  Небесної Сотні,  Київській,  Лагодинській,  Миргород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робота  по викошуванню  газонів  по  вулицях  міста та      на  території  міського скверу на загальній площі  412 тис.м.кв.  Для  проведення  цих робіт було задіяно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сі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отокос та одна роторна коса.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о побілку  бордюрнго каменю на території міста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робота по  кронуванню  дерев,  видаленню  аварійних  гілок,  які заважали  проходу пішоходів та проїзду автотранспорту, вирубці паросле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ільниці  благоустрою  працює 2 озеленювачі,  які  здійснюють  розбивку квітників,  посадку  квітів  та догляд за ними на території міста.  На вулицях міста, в парках і скверах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саджено  189 садженців</w:t>
      </w:r>
      <w:r>
        <w:rPr>
          <w:rFonts w:cs="Times New Roman" w:ascii="Times New Roman" w:hAnsi="Times New Roman"/>
          <w:sz w:val="24"/>
          <w:szCs w:val="24"/>
          <w:lang w:val="uk-UA"/>
        </w:rPr>
        <w:t>, в тім числі дерево карагани, ялівцю скельного, клен, бузина, туя, ялина , сакура, магонія  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сприянням міського голови проведено висипка (асфальтовим зрізом) та його вкатування по вул. Піски, Берегова . Проводиться  вивезення  сміття з обочин  доріг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перевірка  стану  вуличного  освітлення,  ремонт  та     заміна  ліхтарів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становлено додатково  8 ліхтарів </w:t>
      </w:r>
      <w:r>
        <w:rPr>
          <w:rFonts w:cs="Times New Roman" w:ascii="Times New Roman" w:hAnsi="Times New Roman"/>
          <w:sz w:val="24"/>
          <w:szCs w:val="24"/>
          <w:lang w:val="uk-UA"/>
        </w:rPr>
        <w:t>:  по вулицях Кошового, Вокзальна, Залізнична, Шевченка, Лабівка  , Незалежності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мках  проведення  двомісячника чистоти і благоустрою міста ліквідова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 несанкціонов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алищ побутового сміття. На місцях утворення стихійних звалищ, встановлені таблички з попередженням про заборону складування сміття та притягнення до відповідальності порушникі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емонтовано  пошкоджені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 лавочки та пофарбовано 24 шт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о  ремонт  всіх пам’ятників,  впорядковано  братські могили та місця поховання воїні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міському кладовищі по вулиці Благовіщенська  виконано заміну віконних та дверних блоків  в приміщенні сторожки  цвинтар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о  нанесення  пішохідної  розмітки  «Пішохідний перехід» на перехресті вул.  1 Травня -  Незалежності та встановлено дорожні знаки  «Пішохідний перехід»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кінця травня плануємо виконати роботи по нанесенню дорожньої розмітки «Пішохідний перехід» на всих перехрестях міста для виконання даних видів робіт було придбано 350 кг спец фарб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Вик. Скубієнко О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Н ФО Р М А Ц І Я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>Про виконання  робіт  в рамках програм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«Проведення двомісячника чистоти і благоустрою міста»  2019  р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рограми  проведення двомісячника чистоти і благоустрою мі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ом благоустрою КП «Комунсервіс» проведено ряд заході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д  виконанням  програми  працювало  33 працівники відділу, 10 одиниць спеціалізованої та пристосованої  техні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цівниками  благоустрою  на  протязі  двомісячника, як і на  протязі року, проводяться  роботи по прибиранню  вулиць  Миргородської, Небесної  Сотні, Незалежності,  1 Травня,  Михайла  Полонського,  Київської,  Кременчуцької,          Гоголя,  Шевченка  та  міського  скверу  на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й  площі  39466 кв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лись  роботи  по  очистці  водовідвідних  каналів  від  сміття та піску      по  вулицях  Небесної Сотні,  Київській,  Лагодинській,  Миргородські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робота  по викошуванню  газонів  по  вулицях  міста та      на  території  міського скверу на загальній площі  412 тис.м.кв.  Для  проведення  цих робіт було задіяно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ість  </w:t>
      </w:r>
      <w:r>
        <w:rPr>
          <w:rFonts w:cs="Times New Roman" w:ascii="Times New Roman" w:hAnsi="Times New Roman"/>
          <w:sz w:val="24"/>
          <w:szCs w:val="24"/>
          <w:lang w:val="uk-UA"/>
        </w:rPr>
        <w:t>мотокіс та одна роторна коса.   Додатково  придбано  ще          2  мотокоси  безпосередньо  для  викошування  кладовищ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центральній частині міста по вулицях  Небесної сотні, Воскресінська, 1 травня встановлено  644 штуки бордюр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дбано 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онни   вапна  для  побілки  бордюр, огорож ,дере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робота по  кронуванню  дерев,  видаленню  аварійних  гілок,  які заважали  проходу пішоходів та проїзду автотранспорту, вирубці паросле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улицях міста, в парках і скверах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саджено  123 саджен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 тім числі дерево карагани, ялівцю скельного, ясеня, ялівцю китайського,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00 шт.кущів самшит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приянна міського голови проведено грейдерування  вулиць  Київська та Небесної Сотні,Вокзальна. Проводиться  вивезення  сміття з обочин  дорі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  проводиться  перевірка  стану  віличного  освітлення,  ремонт  та     заміна  фонарів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тановлено  10 фонарів</w:t>
      </w:r>
      <w:r>
        <w:rPr>
          <w:rFonts w:cs="Times New Roman" w:ascii="Times New Roman" w:hAnsi="Times New Roman"/>
          <w:sz w:val="24"/>
          <w:szCs w:val="24"/>
          <w:lang w:val="uk-UA"/>
        </w:rPr>
        <w:t>:  по вулицях Захоролля -1, Хорольська -1, Миргородська (автостанція №2) - 3,Миргородська (щітковий цех) – 1, Кирстівка – 1,І.Франка - 1, Леуцького - 2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амках  проведення  двомісячника чистоти і благоустрою міста ліквідова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 несанкціонов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алищ побутового смітт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ремонтовано  пошкоджені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 лавочки та 2 ур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о  ремонт  всіх пам’ятників,  впорядковано  братські могили та місця поховання воїн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ільниці  благоустрою  працює 2 озеленювачі,  які  здійснюють  розбивку квітників,  посадку  квітів  та догляд за ними на території міста.  На клумбах по           вулицях  1 Травня,  Небесної Сотні,  Незалежності  висаджен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10  кущів  троя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та багато  інших  видів  квіті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ено  нанесення  пішохідної  розмітки  «Пішохідний перехід» по  вулицях Небесної  Сотні, Михайла Полонського,  Миргородській,  Шевченка, 1 Травня, Незалежності,Вокзальній, Молодіжній,Лагодинська,Гоголя,Воскресінськ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к. Скубієнко О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54:00Z</dcterms:created>
  <dc:creator>admin</dc:creator>
  <dc:description/>
  <cp:keywords/>
  <dc:language>en-US</dc:language>
  <cp:lastModifiedBy>Пользователь</cp:lastModifiedBy>
  <cp:lastPrinted>2024-09-03T08:49:00Z</cp:lastPrinted>
  <dcterms:modified xsi:type="dcterms:W3CDTF">2024-09-03T05:54:00Z</dcterms:modified>
  <cp:revision>2</cp:revision>
  <dc:subject/>
  <dc:title/>
</cp:coreProperties>
</file>