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Додаток </w:t>
      </w:r>
    </w:p>
    <w:p>
      <w:pPr>
        <w:pStyle w:val="Style19"/>
        <w:shd w:fill="FFFFFF" w:val="clear"/>
        <w:spacing w:before="0" w:after="0"/>
        <w:ind w:left="5103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 Хорольської міської ради від 17.09.2024 №372</w:t>
      </w:r>
    </w:p>
    <w:p>
      <w:pPr>
        <w:pStyle w:val="Style19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а мережа</w:t>
      </w:r>
    </w:p>
    <w:p>
      <w:pPr>
        <w:pStyle w:val="Msonormalcxspmiddle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закладів освіти Хорольської міської ради на 2024/2025 навчальний рік</w:t>
      </w:r>
    </w:p>
    <w:p>
      <w:pPr>
        <w:pStyle w:val="Msonormalcxspmiddle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Усього закладів загальної середньої освіти – 23 (6 опорних закладів, 14 закладів загальної середньої освіти і 3 філії), класів – 220, в них учнів – 2829, в тому числі 23 учнів, які</w:t>
      </w:r>
      <w:r>
        <w:rPr>
          <w:sz w:val="28"/>
          <w:szCs w:val="28"/>
          <w:shd w:fill="FFFFFF" w:val="clear"/>
          <w:lang w:val="uk-UA"/>
        </w:rPr>
        <w:t xml:space="preserve"> зараховані (переведен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ндивідуальну форму</w:t>
      </w:r>
      <w:r>
        <w:rPr>
          <w:sz w:val="28"/>
          <w:szCs w:val="28"/>
          <w:shd w:fill="FFFFFF" w:val="clear"/>
          <w:lang w:val="uk-UA"/>
        </w:rPr>
        <w:t xml:space="preserve"> здобуття освіти</w:t>
      </w:r>
      <w:r>
        <w:rPr>
          <w:sz w:val="28"/>
          <w:szCs w:val="28"/>
          <w:lang w:val="uk-UA"/>
        </w:rPr>
        <w:t xml:space="preserve"> і для 46 учнів організовано інклюзивне навчання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окрема по закладах загальної середньої освіти: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загальної середньої освіти І ступеня – 2, класів – 3, учнів – 35;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загальної середньої освіти І-ІІ ступенів – 6, класів – 34, учнів –280;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кладів загальної середньої освіти І-ІІІ ступенів – 9, класів – 93, учнів – 914;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х закладів – 6, класів – 90, учнів – 1600: 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„Хорольська гімназія“ – класів – 31, учнів – 742; 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заклад „Хорольський заклад загальної середньої освіти І-ІІІ ступенів №1 Хорольської міської ради“ – класів – 16, учнів – 263;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„Хорольський заклад загальної середньої освіти І-ІІІ ступенів №3 Хорольської міської ради“ – класів – 11, учнів – 184; 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„Ялосовецький заклад загальної середньої освіти І-ІІІ ступенів Хорольської міської ради“ – класів – 10, учнів – 88; 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рний заклад „Вишняківський заклад загальної середньої освіти І-ІІІ ступенів Хорольської міської ради“ – класів – 11, учнів – 156; 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опорний заклад „Новоаврамівський ліцей Хорольської міської ради“ – класів – 11, учнів – 167.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37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668"/>
      </w:tblGrid>
      <w:tr>
        <w:trPr>
          <w:trHeight w:val="34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firstLine="12"/>
              <w:contextualSpacing/>
              <w:rPr/>
            </w:pPr>
            <w:r>
              <w:rPr>
                <w:sz w:val="28"/>
                <w:szCs w:val="28"/>
                <w:lang w:val="uk-UA"/>
              </w:rPr>
              <w:t>1-4 класів – 82</w:t>
              <w:tab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hanging="114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51</w:t>
            </w:r>
          </w:p>
        </w:tc>
      </w:tr>
      <w:tr>
        <w:trPr>
          <w:trHeight w:val="37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 класів – 10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89</w:t>
            </w:r>
          </w:p>
        </w:tc>
      </w:tr>
      <w:tr>
        <w:trPr>
          <w:trHeight w:val="39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1 класів – 3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firstLine="453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89</w:t>
            </w:r>
          </w:p>
        </w:tc>
      </w:tr>
    </w:tbl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 по класах:</w:t>
      </w:r>
    </w:p>
    <w:tbl>
      <w:tblPr>
        <w:tblW w:w="69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firstLine="12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firstLine="129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ла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 –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76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раховані (переведені)</w:t>
      </w:r>
      <w:r>
        <w:rPr>
          <w:sz w:val="28"/>
          <w:szCs w:val="28"/>
          <w:lang w:val="uk-UA"/>
        </w:rPr>
        <w:t xml:space="preserve"> 23 учні</w:t>
      </w:r>
      <w:r>
        <w:rPr>
          <w:sz w:val="28"/>
          <w:szCs w:val="28"/>
          <w:shd w:fill="FFFFFF" w:val="clear"/>
          <w:lang w:val="uk-UA"/>
        </w:rPr>
        <w:t xml:space="preserve"> на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індивідуальну форму</w:t>
      </w:r>
      <w:r>
        <w:rPr>
          <w:sz w:val="28"/>
          <w:szCs w:val="28"/>
          <w:shd w:fill="FFFFFF" w:val="clear"/>
          <w:lang w:val="uk-UA"/>
        </w:rPr>
        <w:t xml:space="preserve"> здобуття освіти</w:t>
      </w:r>
      <w:r>
        <w:rPr/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1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 „Покровськобагачанський ліцей“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Вишнякі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Вишнякі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„Трубайцівський заклад загальної середньої освіти І-ІІ ступенів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 3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Новоаврамівський ліцей“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Вишнякі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 „Покровськобагачанський ліцей“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 навчально-виховний комплекс (заклад загальної середньої освіти – заклад дошкільної освіти)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Вишняківський заклад загальної середньої освіти І-ІІІ ступенів Хороль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На інклюзивній формі навчання у 14 закладах освіти у 38 класах навчається 46</w:t>
      </w:r>
      <w:r>
        <w:rPr/>
        <w:t xml:space="preserve"> учні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59"/>
        <w:gridCol w:w="1643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1 Хорольської міської ради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учнів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9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 3 Хорольської міської ради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1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341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 навчально-виховний комплекс (заклад загальної середньої освіти – заклад дошкільної освіти)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Style w:val="StrongEmphasis"/>
                <w:b w:val="false"/>
                <w:bCs/>
                <w:sz w:val="28"/>
                <w:szCs w:val="28"/>
              </w:rPr>
              <w:t>Мусіївської загальноосвітньої школи І-ІІІ ступенів Хорольської міської  ради</w:t>
            </w:r>
          </w:p>
          <w:p>
            <w:pPr>
              <w:pStyle w:val="Style19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64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Вишняківський заклад загальної середньої освіти І-ІІІ ступенів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64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68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Новоаврамівський ліцей“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28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Ялосовецький заклад загальної середньої освіти І-ІІІ ступенів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9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 „Покровськобагачанський ліцей“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19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>
          <w:trHeight w:val="42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4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441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учні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Штомпелівська загальноосвітня школа І-ІІІ ступенів Хорольської 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3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rStyle w:val="StrongEmphasis"/>
                <w:b w:val="false"/>
                <w:bCs/>
                <w:sz w:val="28"/>
                <w:szCs w:val="28"/>
                <w:lang w:val="uk-UA"/>
              </w:rPr>
              <w:t>Хильківська гімназія Хорольської міської рад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5 кла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</w:tr>
    </w:tbl>
    <w:p>
      <w:pPr>
        <w:pStyle w:val="Msonormalcxspmiddle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ережа груп продовженого дня.</w:t>
      </w:r>
    </w:p>
    <w:p>
      <w:pPr>
        <w:pStyle w:val="Msonormalcxspmiddle"/>
        <w:spacing w:before="0" w:after="0"/>
        <w:ind w:firstLine="851"/>
        <w:rPr/>
      </w:pPr>
      <w:r>
        <w:rPr>
          <w:sz w:val="28"/>
          <w:szCs w:val="28"/>
          <w:lang w:val="uk-UA"/>
        </w:rPr>
        <w:t>У 16 закладах загальної середньої освіти – 19 груп продовженого дня, в них – 570 учнів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ережа закладів працюючої молоді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закладах загальної середньої освіти Хорольської міської ради класи працюючої молоді не функціонують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режа закладів дошкільної освіти.</w:t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дошкільної освіти – 7, структурних підрозділів – 15, груп – 42, в них дітей – 603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62"/>
        <w:gridCol w:w="1765"/>
        <w:gridCol w:w="1765"/>
      </w:tblGrid>
      <w:tr>
        <w:trPr>
          <w:trHeight w:val="87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кладу дошкільної осві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уп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ей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ус закладу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„Веселка“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„Яблунька“ загального типу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лад дошкільної освіти (ясла-садок) „Малятко“ загального типу Хорольської міської рад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Хорольського навчально-виховного комплексу „Ромашка“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Ромашка“ загального типу с. Андріїв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Вишенька“ с. Вишняки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Дзвіночок“ загального типу с. Трубайці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Сонечко“ с. Бригадирів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Сонечко“ с. Петракіїв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„Малятко“ Вишневевого НВК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Світлячок“ с. Хильків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Веселка“ загального типу с. Штомпелів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„Промінець“ с. Мусіївка загального типу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Капітошка“  с. Староаврамів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27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ясла-садок) „Ягідка“ с. Клепачі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56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Барвінок“ загального типу с. Новоаврамівка Хорольської міської рад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Берізка“ загального типу с. Покровська Багач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а осо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Теремок“ с. Ковалі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8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Казка“ с. Тарасівк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8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Росинка“ с. Березняки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3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 дошкільної освіти (дитячий садок) „Усмішка“ с. Новачиха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  <w:tr>
        <w:trPr>
          <w:trHeight w:val="334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 „Дивограй“ Опорного закладу „Новоаврамівський ліцей“ с. Грушине Хорольської міської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ільний підрозділ</w:t>
            </w:r>
          </w:p>
        </w:tc>
      </w:tr>
    </w:tbl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На інклюзивній формі навчання у 4 закладах дошкільної освіти у 7 групах навчається 7</w:t>
      </w:r>
      <w:r>
        <w:rPr/>
        <w:t xml:space="preserve"> діт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75"/>
      </w:tblGrid>
      <w:tr>
        <w:trPr>
          <w:trHeight w:val="64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„Веселка“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дитин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дитячий садок) „Капітошка“ загального типу с. Староаврамівка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овіков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„Малятко“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дитина</w:t>
            </w:r>
          </w:p>
        </w:tc>
      </w:tr>
      <w:tr>
        <w:trPr>
          <w:trHeight w:val="9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ясла-садок) „Яблунька“ загального типу Хороль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груп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итина</w:t>
            </w:r>
          </w:p>
        </w:tc>
      </w:tr>
    </w:tbl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ережа позашкільних закладів освіти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их закладів освіти - 2, у них дітей – 1020: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6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дитячо-юнацька спортивна школа Хоро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 – 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3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центр дитячої та юнацької творчості Хороль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 – 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– 696</w:t>
            </w:r>
          </w:p>
        </w:tc>
      </w:tr>
    </w:tbl>
    <w:p>
      <w:pPr>
        <w:pStyle w:val="Msonormalcxspmiddl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ережа профілів навчання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1988"/>
        <w:gridCol w:w="1701"/>
      </w:tblGrid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ико-філологічний: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241</w:t>
            </w:r>
          </w:p>
        </w:tc>
      </w:tr>
      <w:tr>
        <w:trPr/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48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6</w:t>
            </w:r>
          </w:p>
        </w:tc>
      </w:tr>
      <w:tr>
        <w:trPr>
          <w:trHeight w:val="682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ївська загальноосвітня школа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5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орний заклад „Новоаврамівський ліцей“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нів – 18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7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2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Ялосовецький заклад загальної середньої освіти“ І-ІІІ ступені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8</w:t>
            </w:r>
          </w:p>
        </w:tc>
      </w:tr>
      <w:tr>
        <w:trPr/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5</w:t>
            </w:r>
          </w:p>
        </w:tc>
      </w:tr>
      <w:tr>
        <w:trPr/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Математично-філологічний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</w:t>
            </w:r>
          </w:p>
        </w:tc>
      </w:tr>
      <w:tr>
        <w:trPr/>
        <w:tc>
          <w:tcPr>
            <w:tcW w:w="5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окровськобагачанський ліцей“ Хорольської міської ради Лубенського району 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2</w:t>
            </w:r>
          </w:p>
        </w:tc>
      </w:tr>
      <w:tr>
        <w:trPr>
          <w:trHeight w:val="399" w:hRule="atLeast"/>
        </w:trPr>
        <w:tc>
          <w:tcPr>
            <w:tcW w:w="5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9</w:t>
            </w:r>
          </w:p>
        </w:tc>
      </w:tr>
      <w:tr>
        <w:trPr/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логічний:</w:t>
              <w:tab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17</w:t>
            </w:r>
          </w:p>
        </w:tc>
      </w:tr>
      <w:tr>
        <w:trPr/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1 Хорольської міської ради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9</w:t>
            </w:r>
          </w:p>
        </w:tc>
      </w:tr>
      <w:tr>
        <w:trPr/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>
          <w:trHeight w:val="30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3 Хорольської міської ради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3</w:t>
            </w:r>
          </w:p>
        </w:tc>
      </w:tr>
      <w:tr>
        <w:trPr>
          <w:trHeight w:val="39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</w:t>
            </w:r>
          </w:p>
        </w:tc>
      </w:tr>
      <w:tr>
        <w:trPr>
          <w:trHeight w:val="70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Вишнякі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6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4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6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9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Шишаківський заклад загальної середньої освіти І-ІІІ ступенів Хорольської міської ради Лубенс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10</w:t>
            </w:r>
          </w:p>
        </w:tc>
      </w:tr>
      <w:tr>
        <w:trPr>
          <w:trHeight w:val="235" w:hRule="atLeast"/>
        </w:trPr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D0D0D"/>
                <w:sz w:val="28"/>
                <w:szCs w:val="28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13</w:t>
            </w:r>
          </w:p>
        </w:tc>
      </w:tr>
    </w:tbl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ережа класів з профільним навчання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835"/>
        <w:gridCol w:w="2694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 (профільні предмети)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1 Хорольської міської ради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сторія України українська м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сторія України українська мов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ий заклад загальної середньої освіти І-ІІІ ступенів №3 Хорольської міської ради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навчально-виховний комплекс (загальноосвітній навчальний заклад І-ІІІ ступенів – дошкільний навчальний заклад)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Вишняк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ївська загальноосвітня школа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іївський навчально-виховний комплекс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highlight w:val="magenta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 „Покровськобагачанський ліцей“ Хорольської міської ради Лубенського району Полтавської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highlight w:val="magenta"/>
                <w:lang w:val="uk-UA"/>
              </w:rPr>
            </w:pPr>
            <w:r>
              <w:rPr>
                <w:sz w:val="28"/>
                <w:szCs w:val="28"/>
                <w:highlight w:val="magenta"/>
                <w:lang w:val="uk-UA"/>
              </w:rPr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magenta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highlight w:val="magenta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highlight w:val="magenta"/>
                <w:lang w:val="uk-UA"/>
              </w:rPr>
            </w:pPr>
            <w:r>
              <w:rPr>
                <w:sz w:val="28"/>
                <w:szCs w:val="28"/>
                <w:highlight w:val="magenta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highlight w:val="magenta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аврам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мпел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Ялосовецький заклад загальної середньої освіти“ І-ІІІ ступе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Новоаврамівський ліцей“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аківський заклад загальної середньої освіти І-ІІІ ступенів Хороль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мова українська література</w:t>
            </w:r>
          </w:p>
        </w:tc>
      </w:tr>
    </w:tbl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фесійно-технічне навчання за професією.</w:t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68"/>
        <w:gridCol w:w="1734"/>
      </w:tblGrid>
      <w:tr>
        <w:trPr>
          <w:trHeight w:val="4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(категорія „С“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1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- 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1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мп’ютерного набору:</w:t>
              <w:tab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– 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60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рний заклад „Хорольська гімназія Хорольської міської ради“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- 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– 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– 30</w:t>
            </w:r>
          </w:p>
        </w:tc>
      </w:tr>
    </w:tbl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ідвезення учнів та працівників.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Кількість дітей, які проживають за межею пішохідної доступності – 716, педагогічних працівників – 107. Підвезення здійснюється 18 шкільними автобусами </w:t>
      </w:r>
      <w:r>
        <w:rPr>
          <w:color w:val="000000"/>
          <w:sz w:val="28"/>
          <w:szCs w:val="28"/>
          <w:lang w:val="uk-UA"/>
        </w:rPr>
        <w:t>та 1 одиницею техніки Хорольської дитячо-юнацької спортивної школи.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                                                        Галина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0:00Z</dcterms:created>
  <dc:creator>Boss</dc:creator>
  <dc:description/>
  <cp:keywords/>
  <dc:language>en-US</dc:language>
  <cp:lastModifiedBy>KRISTINA</cp:lastModifiedBy>
  <cp:lastPrinted>2024-09-09T08:39:00Z</cp:lastPrinted>
  <dcterms:modified xsi:type="dcterms:W3CDTF">2024-09-23T07:24:00Z</dcterms:modified>
  <cp:revision>112</cp:revision>
  <dc:subject/>
  <dc:title> </dc:title>
</cp:coreProperties>
</file>