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0 травня 2025 року                                                                                           №223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лаштування дитини, яка залишилася без батьківського піклування, ___________________ до сім’ї патронатного вихователя ____________________________ 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.08.2021 №896 «Деякі питання захисту прав дитини та надання послуги патронату над дитиною», на підставі подання виконавчого комітету Шевченківської районної у місті Полтаві ради від 14.05.2025 №02.1-24/504, наказу начальника служби у справах дітей виконавчого комітету Хорольської міської ради Лубенського району Полтавської області від 20.05.2025 №18 «Про передачу дитини, яка залишилась без батьківського піклування, __________________________ до сім’ї патронатного вихователя ____________________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малолітньої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20 травня 2025 року до сім’ї патронатного вихователя</w:t>
      </w:r>
      <w:r>
        <w:rPr>
          <w:sz w:val="28"/>
          <w:szCs w:val="28"/>
          <w:lang w:val="uk-UA"/>
        </w:rPr>
        <w:t xml:space="preserve"> _____________________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___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, дитину, яка залишилась без батьківського піклування, </w:t>
      </w:r>
      <w:bookmarkStart w:id="1" w:name="_Hlk198544415"/>
      <w:r>
        <w:rPr>
          <w:sz w:val="28"/>
          <w:szCs w:val="28"/>
          <w:lang w:val="uk-UA"/>
        </w:rPr>
        <w:t xml:space="preserve">__________________, ______ р.н., </w:t>
      </w:r>
      <w:bookmarkEnd w:id="1"/>
      <w:r>
        <w:rPr>
          <w:sz w:val="28"/>
          <w:szCs w:val="28"/>
          <w:lang w:val="uk-UA"/>
        </w:rPr>
        <w:t>терміном 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</w:rPr>
        <w:t>2. Укласти договір про патронат</w:t>
      </w:r>
      <w:r>
        <w:rPr/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, _____ р.н.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ж виконавчим комітетом Хорольської міської ради Лубенського району Полтавської області, виконавчим комітетом Шевченківської районної у місті Полтаві ради, патронатним вихователем ____________________ та помічником патронатного вихователя _________________________. 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військадміністрації       (Лопітько В.В.)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______________________ та помічнику патронатного вихователя ______________________ з 20 травня 2025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итині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рганізацію виконання рішення покласти на службу у справах дітей виконавчого комітету Хорольс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32:00Z</dcterms:created>
  <dc:creator>User</dc:creator>
  <dc:description/>
  <cp:keywords/>
  <dc:language>en-US</dc:language>
  <cp:lastModifiedBy>HP</cp:lastModifiedBy>
  <cp:lastPrinted>2025-05-20T16:31:00Z</cp:lastPrinted>
  <dcterms:modified xsi:type="dcterms:W3CDTF">2025-05-21T06:58:00Z</dcterms:modified>
  <cp:revision>10</cp:revision>
  <dc:subject/>
  <dc:title>РІШЕННЯ</dc:title>
</cp:coreProperties>
</file>