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0 травня 2025 року</w:t>
        <w:tab/>
        <w:t xml:space="preserve">                                                                                      №1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дітей в пришкільних таборах закладів освіти Хорольської міської ради Лубенського району Полтавської області у 2025 році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еруючись статтею 3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«Про повну загальну середню освіту» (зі змінами),  статей  5, 19 Закону України «Про охорону дитинства» (зі змінами), статті 25 Закону України «Про освіту»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 856 «Про організацію харчування окремих категорій учнів у загальноосвітніх навчальних закладах»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 116 зі змінами, виконавчий комітет міської ради</w:t>
      </w:r>
    </w:p>
    <w:p>
      <w:pPr>
        <w:pStyle w:val="Normal"/>
        <w:spacing w:lineRule="auto" w:line="240" w:before="0" w:after="0"/>
        <w:ind w:right="45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 На період оздоровчої компанії, забезпечити  безоплатним одноразовим харчуванням вихованців таборів відпочинку з денним перебуванням у закладах освіти Хорольської міської ради 1 – 4 класів (віком від  6 до 11 років) у 2025 роц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Встановити  денну грошову норму витрат на безоплатне харчування  одного вихованця 1- 4 класів (віком від 6 до 11 років) у розмірі – 50 гривень 00 копійок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. Оплату за харчування вихованців здійснювати протягом дії оздоровчої компанії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ІДГОТОВЛ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 спорту Хорольської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Ірина ШТЕЙНБЕРГ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 пита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яльності виконавчих органі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Валентин МІСНІ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еруюча справами (секретар)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Галина КОЗ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та утримання персоналу виконавчого комітету міської р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Марина ТАРАБ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виконавчого комітету міської ради 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___________________ Ніна ГВОЗД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49:00Z</dcterms:created>
  <dc:creator>Boss</dc:creator>
  <dc:description/>
  <cp:keywords/>
  <dc:language>en-US</dc:language>
  <cp:lastModifiedBy>PBO-19</cp:lastModifiedBy>
  <cp:lastPrinted>2024-04-08T10:41:00Z</cp:lastPrinted>
  <dcterms:modified xsi:type="dcterms:W3CDTF">2025-05-20T13:11:00Z</dcterms:modified>
  <cp:revision>26</cp:revision>
  <dc:subject/>
  <dc:title> </dc:title>
</cp:coreProperties>
</file>