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4472"/>
      </w:tblGrid>
      <w:tr>
        <w:trPr>
          <w:trHeight w:val="80" w:hRule="atLeast"/>
        </w:trPr>
        <w:tc>
          <w:tcPr>
            <w:tcW w:w="37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Довід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lang w:val="uk-UA"/>
        </w:rPr>
        <w:t>Про організацію харчування дітей у закладах дошкільної, загальної середньої освіти та пришкільних таборах Хорольської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.8 Закону України „Про повну загальну освіту“, ст. 29, 32 Закону України „Про місцеве самоврядування в Україні“,  Санітарного регламенту для закладів загальної середньої освіти, затвердженого Наказом Міністерства охорони здоров’я України № 2205 від 25.09.2020 року, Постанови Кабінету Міністрів України „Про затвердження норм та Порядку організації харчування у закладах освіти та дитячих закладах оздоровлення та відпочинку“ № 305 від 24.03.2021 року та з урахуванням безпекової ситуації та воєнного стану,  відділом освіти,  молоді та спорту Хорольської міської ради у 18 закладах загальної середньої освіти та 15 закладах дошкільної освіти навчальний процес проводиться за  очною формою навчання. Решта  5 закладів загальної середньої освіти  та 6 закладів дошкільної освіти працюють онлай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5 рік для закладів дошкільної освіти та закладів загальної середньої освіти заплановано придбання продуктів харчування на суму   8 071 000,00  грн. ( з них 5 530 000,00 грн. кошти місцевого бюджету та 2 541 000,00 грн. кошти державного бюджету)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01.01.2025 року забезпечено безоплатним одноразовим харчуванням  (обід)  у закладах загальної середньої освіти Хорольської міської ради Лубенського району Полтавської області, дітей-сиріт, дітей, позбавлених батьківського піклування, дітей з особливими освітніми потребами, які навчаються у спеціальних та інклюзивних класах закладів загальної середньої освіти та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 відповідною   військовою   частиною, учнів   закладів   освіти, розташованих на 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гарантії їх соціального захисту»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иконання норм харчування згідно Постанови «Про затвердження норм та Порядку організації харчування у закладах освіти та дитячих закладах оздоровлення та відпочинку» від 24.03.2021 №305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артість харчування однієї дитини за один день у закладах дошкільної освіти відповідно до режиму роботи закладів (10,5 год.) та  відповідного  віку дітей має становити:  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 до 4 років – 45 гривень 00 копійок, </w:t>
      </w:r>
    </w:p>
    <w:p>
      <w:pPr>
        <w:pStyle w:val="Normal"/>
        <w:spacing w:before="0" w:after="0"/>
        <w:ind w:firstLine="885"/>
        <w:contextualSpacing/>
        <w:jc w:val="both"/>
        <w:rPr/>
      </w:pPr>
      <w:r>
        <w:rPr>
          <w:sz w:val="28"/>
          <w:szCs w:val="28"/>
          <w:lang w:val="uk-UA"/>
        </w:rPr>
        <w:t>від 4 до 6 (7) років – 60 гривень 00 копійок;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артість харчування одного учня у закладах загальної середньої освіти відповідно до вікової групи має становити: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6 до 11 років у розмірі – 50 гривень 00 копійок, 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1 до 14 років – 55 гривень 00 копійок,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до 18 років – 55 гривень 00 копійок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1116 учнів 1- 4 класів відділу освіти, молоді та спорту Хорольської міської організовано оздоровчу компанію (пришкільні табори) у 2025 році.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оздоровчої компанії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ланується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абезпечити  безоплатним одноразовим харчуванням вихованців таборів відпочинку з денним перебуванням у закладах освіти Хорольської міської ради 1-4 класів (віком від  6 до 11 років) у 2025 році та встановити  денну грошову норму витрат на безоплатне харчування  одного вихованця віком від 6 до 11 років у розмірі – 50 гривень 00 копійок.</w:t>
      </w:r>
    </w:p>
    <w:p>
      <w:pPr>
        <w:pStyle w:val="Normal"/>
        <w:spacing w:before="0" w:after="0"/>
        <w:ind w:firstLine="885"/>
        <w:contextualSpacing/>
        <w:jc w:val="both"/>
        <w:rPr/>
      </w:pPr>
      <w:r>
        <w:rPr>
          <w:sz w:val="28"/>
          <w:szCs w:val="28"/>
          <w:lang w:val="uk-UA"/>
        </w:rPr>
        <w:t>Особи, які причетні до організації харчування у закладах освіти громади пройшли курси на платформі «</w:t>
      </w:r>
      <w:r>
        <w:rPr>
          <w:sz w:val="28"/>
          <w:szCs w:val="28"/>
          <w:lang w:val="en-US"/>
        </w:rPr>
        <w:t>Prometheus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му: «Практичні аспекти виконання закладами освіти вимог харчового законодавства» та «Впровадження в харчоблоках закладів освіти процедур, заснованих на принципах НАССР»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кухарів закладів загальної середньої освіти громади пройшли навчання за освітньою програмою професійного навчання для підвищення кваліфікації з професії «Кухар» за напрямком «Впровадження різноманітного, збалансованого та якісного харчування в закладах освіти» та отримали сертифікати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5 рік заплановано проходження навчання за рахунок перевиконання дохідної частини місцевого бюджету за І півріччя.</w:t>
      </w:r>
    </w:p>
    <w:p>
      <w:pPr>
        <w:pStyle w:val="Normal"/>
        <w:spacing w:before="0" w:after="0"/>
        <w:ind w:firstLine="885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885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885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sz w:val="28"/>
          <w:lang w:val="uk-UA"/>
        </w:rPr>
        <w:t xml:space="preserve">Начальник відділу освіти, 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олоді та спорту міської ради                                                    Ірина ШТЕЙНБЕРГ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Docdata">
    <w:name w:val="docdata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1">
    <w:name w:val="с1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lang w:val="uk-UA"/>
    </w:rPr>
  </w:style>
  <w:style w:type="paragraph" w:styleId="2">
    <w:name w:val="с2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2"/>
      <w:lang w:val="uk-UA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57:00Z</dcterms:created>
  <dc:creator>Олег</dc:creator>
  <dc:description/>
  <cp:keywords/>
  <dc:language>en-US</dc:language>
  <cp:lastModifiedBy>KRISTINA</cp:lastModifiedBy>
  <cp:lastPrinted>2025-04-30T09:04:00Z</cp:lastPrinted>
  <dcterms:modified xsi:type="dcterms:W3CDTF">2025-05-21T07:27:00Z</dcterms:modified>
  <cp:revision>26</cp:revision>
  <dc:subject/>
  <dc:title>14 жовтня 2004 року №01-07/970		Управління освіти і науки Полтавської</dc:title>
</cp:coreProperties>
</file>