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13" w:hanging="0"/>
        <w:jc w:val="center"/>
        <w:rPr>
          <w:b/>
          <w:b/>
          <w:smallCaps/>
          <w:color w:val="000000"/>
          <w:w w:val="200"/>
          <w:sz w:val="28"/>
          <w:szCs w:val="28"/>
          <w:lang w:val="uk-UA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284" w:right="113" w:hanging="0"/>
        <w:jc w:val="center"/>
        <w:rPr/>
      </w:pPr>
      <w:r>
        <w:rPr>
          <w:b/>
          <w:bCs/>
          <w:sz w:val="28"/>
          <w:szCs w:val="28"/>
          <w:lang w:val="uk-UA"/>
        </w:rPr>
        <w:br/>
        <w:t>РІШЕННЯ</w:t>
      </w:r>
    </w:p>
    <w:p>
      <w:pPr>
        <w:pStyle w:val="Normal"/>
        <w:ind w:left="284" w:right="113" w:hanging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Fonts w:eastAsia="Calibri"/>
          <w:bCs/>
          <w:sz w:val="28"/>
          <w:lang w:val="uk-UA"/>
        </w:rPr>
      </w:pPr>
      <w:r>
        <w:rPr>
          <w:rFonts w:eastAsia="Calibri"/>
          <w:sz w:val="28"/>
          <w:szCs w:val="28"/>
          <w:lang w:val="uk-UA"/>
        </w:rPr>
        <w:t>19 серпня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bCs/>
          <w:sz w:val="28"/>
          <w:lang w:val="uk-UA"/>
        </w:rPr>
        <w:t>2025 року                                                                                          №318</w:t>
      </w:r>
    </w:p>
    <w:p>
      <w:pPr>
        <w:pStyle w:val="Normal"/>
        <w:ind w:left="284" w:right="113" w:hanging="0"/>
        <w:rPr>
          <w:rFonts w:eastAsia="Calibri"/>
          <w:bCs/>
          <w:sz w:val="28"/>
          <w:lang w:val="uk-UA"/>
        </w:rPr>
      </w:pPr>
      <w:r>
        <w:rPr>
          <w:rFonts w:eastAsia="Calibri"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23"/>
              <w:jc w:val="both"/>
              <w:rPr>
                <w:sz w:val="28"/>
                <w:szCs w:val="28"/>
                <w:lang w:val="uk-UA"/>
              </w:rPr>
            </w:pPr>
            <w:bookmarkStart w:id="0" w:name="_Hlk130891719"/>
            <w:r>
              <w:rPr>
                <w:sz w:val="28"/>
                <w:szCs w:val="28"/>
                <w:lang w:val="uk-UA"/>
              </w:rPr>
              <w:t>Про порядок організації та ведення військового обліку призовників, військовозобов’язаних та резервістів на території Хорольської міської територіальної громади</w:t>
            </w:r>
            <w:bookmarkEnd w:id="0"/>
          </w:p>
        </w:tc>
      </w:tr>
    </w:tbl>
    <w:p>
      <w:pPr>
        <w:pStyle w:val="Style23"/>
        <w:rPr>
          <w:lang w:val="uk-UA"/>
        </w:rPr>
      </w:pPr>
      <w:r>
        <w:rPr>
          <w:lang w:val="uk-UA"/>
        </w:rPr>
      </w:r>
    </w:p>
    <w:p>
      <w:pPr>
        <w:pStyle w:val="Style23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36, 40 Закону України «Про місцеве самоврядування в Україні», Закону України «Про мобілізаційну підготовку та мобілізацію», Закону України «Про військовий обов’язок і військову службу», постанови Кабінету Міністрів України від 30 грудня 2022 року № 1487 «Про затвердження Порядку організації та ведення військового обліку призовників, військовозобов’язаних та резервістів» (із змінами), розпорядження начальника районної військової адміністрації від 16 січня 2023 року №11 «Про організацію військового обліку Лубенського району», з метою забезпечення та організації  функціонування системи військового обліку на території Хорольської міської територіальної громади, виконавчий комітет Хорольської міської ради</w:t>
      </w:r>
    </w:p>
    <w:p>
      <w:pPr>
        <w:pStyle w:val="Normal"/>
        <w:ind w:firstLine="709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ind w:firstLine="709"/>
        <w:jc w:val="both"/>
        <w:rPr>
          <w:spacing w:val="-1"/>
          <w:sz w:val="16"/>
          <w:szCs w:val="16"/>
          <w:shd w:fill="FFFFFF" w:val="clear"/>
          <w:lang w:val="uk-UA"/>
        </w:rPr>
      </w:pPr>
      <w:r>
        <w:rPr>
          <w:spacing w:val="-1"/>
          <w:sz w:val="16"/>
          <w:szCs w:val="1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увати роботу по забезпеченню та належному функціонування системи військового обліку на території Хорольської міської територіальної громади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ня персонально-первинного військового обліку, який передбачає облік відомостей стосовно призовників, військовозобов’язаних та резервістів за місцем їх проживання на території Хорольської міської територіальної гром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персонального військового обліку, який передбачає облік відомостей стосовно призовників, військовозобов’язаних та резервістів за місцем їх роботи (служби) або навчання в Хорольській міській раді, на підприємствах, в установах та організаціях комунальної форми власно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изначити ЛИХАЧА Анатолія Григоровича, начальника відділу мобілізаційної роботи виконавчого комітету Хорольської міської ради відповідальним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рганізацію роботи з ведення військового обліку у Хорольській міській територіальній громад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онтролю стану ведення військового обліку у Хорольській міській територіальній громад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Призначити відповідальними за ведення персонально-первинного військового обліку в м.Хорол Хорольської міської територіальної громад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ТЕНКО Ірину Василівну, </w:t>
      </w:r>
      <w:bookmarkStart w:id="1" w:name="_Hlk198538814"/>
      <w:r>
        <w:rPr>
          <w:sz w:val="28"/>
          <w:szCs w:val="28"/>
          <w:lang w:val="uk-UA"/>
        </w:rPr>
        <w:t>інспектора з військового обліку відділу мобілізаційної роботи виконавчого комітету Хорольської міської ради</w:t>
      </w:r>
      <w:bookmarkEnd w:id="1"/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ЦЕНКО Юлію Анатоліївну, інспектора з військового обліку відділу мобілізаційної роботи виконавчого комітету Хороль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ас відсутності з поважних причин (відпустка, навчання, хвороба інші поважні причини) відповідального за ведення військового обліку м.Хорол його обов’язки виконує інший інспектор з військового обліку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изначити відповідальними за ведення персонально-первинного військового обліку у старостинських округах Хорольської міської територіальної громади:</w:t>
      </w:r>
    </w:p>
    <w:p>
      <w:pPr>
        <w:pStyle w:val="Normal"/>
        <w:ind w:firstLine="709"/>
        <w:jc w:val="both"/>
        <w:rPr/>
      </w:pPr>
      <w:bookmarkStart w:id="2" w:name="_Hlk126142282"/>
      <w:bookmarkEnd w:id="2"/>
      <w:r>
        <w:rPr>
          <w:color w:val="000000"/>
          <w:spacing w:val="-1"/>
          <w:sz w:val="28"/>
          <w:szCs w:val="28"/>
          <w:lang w:val="uk-UA"/>
        </w:rPr>
        <w:t>ЛЕБЕДКУ Валентину Миколаївну, діловода загального відділу виконавчого комітету Хорольської міської ради, на території Андріївського старостинського округу;</w:t>
      </w:r>
    </w:p>
    <w:p>
      <w:pPr>
        <w:pStyle w:val="Normal"/>
        <w:ind w:firstLine="709"/>
        <w:jc w:val="both"/>
        <w:rPr/>
      </w:pPr>
      <w:bookmarkStart w:id="3" w:name="_Hlk126142282"/>
      <w:bookmarkStart w:id="4" w:name="_Hlk126142568"/>
      <w:bookmarkEnd w:id="3"/>
      <w:r>
        <w:rPr>
          <w:color w:val="000000"/>
          <w:spacing w:val="-1"/>
          <w:sz w:val="28"/>
          <w:szCs w:val="28"/>
          <w:lang w:val="uk-UA"/>
        </w:rPr>
        <w:t>КВАЧКО Наталію Петрівну та КРАВЦОВУ Валентину Володимирівну, діловодів загального відділу виконавчого комітету Хорольської міської ради, на території Вишневого старостинського округу;</w:t>
      </w:r>
      <w:bookmarkEnd w:id="4"/>
    </w:p>
    <w:p>
      <w:pPr>
        <w:pStyle w:val="Normal"/>
        <w:ind w:firstLine="709"/>
        <w:jc w:val="both"/>
        <w:rPr/>
      </w:pPr>
      <w:bookmarkStart w:id="5" w:name="_Hlk126143287"/>
      <w:bookmarkEnd w:id="5"/>
      <w:r>
        <w:rPr>
          <w:color w:val="000000"/>
          <w:spacing w:val="-1"/>
          <w:sz w:val="28"/>
          <w:szCs w:val="28"/>
          <w:lang w:val="uk-UA"/>
        </w:rPr>
        <w:t>ІСУПОВУ Яну Володимирівну та ВАТУЛЮ Ніну Григорівну, діловодів загального відділу виконавчого комітету Хорольської міської ради, на території Вишняківського старостинського округу;</w:t>
      </w:r>
    </w:p>
    <w:p>
      <w:pPr>
        <w:pStyle w:val="Normal"/>
        <w:ind w:firstLine="709"/>
        <w:jc w:val="both"/>
        <w:rPr/>
      </w:pPr>
      <w:bookmarkStart w:id="6" w:name="_Hlk126143287"/>
      <w:bookmarkStart w:id="7" w:name="_Hlk126143516"/>
      <w:bookmarkEnd w:id="6"/>
      <w:r>
        <w:rPr>
          <w:color w:val="000000"/>
          <w:spacing w:val="-1"/>
          <w:sz w:val="28"/>
          <w:szCs w:val="28"/>
          <w:lang w:val="uk-UA"/>
        </w:rPr>
        <w:t>БОНДАРЕНКО Юлію Григорівну, ФЕДОРЕНКО Валентину Сергіївну та САВЧЕНКО Наталію Іванівну діловодів загального відділу виконавчого комітету Хорольської міської ради, на території Клепачівського старостинського округу;</w:t>
      </w:r>
      <w:bookmarkEnd w:id="7"/>
    </w:p>
    <w:p>
      <w:pPr>
        <w:pStyle w:val="Normal"/>
        <w:ind w:firstLine="709"/>
        <w:jc w:val="both"/>
        <w:rPr/>
      </w:pPr>
      <w:bookmarkStart w:id="8" w:name="_Hlk126143793"/>
      <w:r>
        <w:rPr>
          <w:color w:val="000000"/>
          <w:spacing w:val="-1"/>
          <w:sz w:val="28"/>
          <w:szCs w:val="28"/>
          <w:lang w:val="uk-UA"/>
        </w:rPr>
        <w:t>РОМЕНСЬКУ Зою Григорівну та ПОНОМАРЕНКО Ларису Володимирівну, діловодів загального відділу виконавчого комітету Хорольської міської ради, на території Новоаврамівського старостинського округу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ОДОРОЖНЯК Тамару Дмитрівну, </w:t>
      </w:r>
      <w:bookmarkStart w:id="9" w:name="_Hlk126144575"/>
      <w:r>
        <w:rPr>
          <w:color w:val="000000"/>
          <w:spacing w:val="-1"/>
          <w:sz w:val="28"/>
          <w:szCs w:val="28"/>
          <w:lang w:val="uk-UA"/>
        </w:rPr>
        <w:t>діловода загального відділу виконавчого комітету Хорольської міської ради, на території Мусіївського старостинського округу;</w:t>
      </w:r>
      <w:bookmarkEnd w:id="9"/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ИРЮ Олену Миколаївну, БАБИЧ Ольгу Михайлівну та ЯСЬКО Людмилу Борисівну, діловодів загального відділу виконавчого комітету Хорольської міської ради, на території Покровськобагачанського старостинського округу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ОСТАПЕНКО Ларису Борисівну, діловода загального відділу виконавчого комітету Хорольської міської ради, на території Староаврамівського старостинського округу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СІРЯК Аліну Леонідівну, діловода загального відділу виконавчого комітету Хорольської міської ради, на території Штомпелівського старостинського округ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СІПОВУ Лідію Іванівну, діловода загального відділу виконавчого комітету Хорольської міської ради, на території Ялосовецького старостинського округу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 час відсутності з поважних причин (відпустка, навчання, хвороба інші поважні причини) відповідального за ведення військового обліку у старостинському окрузі його обов’язки виконує староста відповідного старостинського окр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 Старостам відповідних старостинських округів міської ради надавати необхідну організаційну допомогу відповідальним особам за військовий облік та забезпечити взаємодію з відділом мобілізаційної роботи виконавчого комітету Хорольської міської ради та першим відділом Лубенського районного територіального центру комплектування та соціальної підтрим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Відповідальними за заповнення карток, ведення картотеки  первинного обліку призовників, військовозобов’язаних та резервістів і їїї зберігання призначити інспекторів з військового обліку по м.Хорол та відповідальних за ведення персонально-первинного військового обліку в старостинських округах Хорольської міської територіальної громади. Картотека карток первинного обліку зберігається в приміщеннях старостинських округів та відділу мобілізаційної роботи виконавчого комітету Хорольської міської ради у спосіб, що унеможливлює доступ до них сторонніх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. Персональний військовий облік у самостійних структурних підрозділах Хорольської міської ради, підприємствах, в установах та організаціях комунальної форми покладається на керівників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Для оповіщення призовників, військовозобов’язаних та резервістів і постачальників техніки на території Хорольської міської територіальної громади, за розпорядженням першого відділу Лубенського РТЦК та СП, використовувати автомобільний транспорт виконавчого комітету Хорольської міської ради.</w:t>
      </w:r>
    </w:p>
    <w:p>
      <w:pPr>
        <w:pStyle w:val="Normal"/>
        <w:jc w:val="both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ab/>
        <w:t xml:space="preserve">2. Затвердити Порядок ведення персонально-первинного військового обліку </w:t>
      </w:r>
      <w:bookmarkStart w:id="10" w:name="_Hlk198560500"/>
      <w:r>
        <w:rPr>
          <w:color w:val="000000"/>
          <w:spacing w:val="-3"/>
          <w:sz w:val="28"/>
          <w:szCs w:val="28"/>
          <w:lang w:val="uk-UA"/>
        </w:rPr>
        <w:t>на території  Хорольської міської територіальної громади</w:t>
      </w:r>
      <w:bookmarkEnd w:id="10"/>
      <w:r>
        <w:rPr>
          <w:color w:val="000000"/>
          <w:spacing w:val="-3"/>
          <w:sz w:val="28"/>
          <w:szCs w:val="28"/>
          <w:lang w:val="uk-UA"/>
        </w:rPr>
        <w:t xml:space="preserve"> (додаток 1)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ab/>
        <w:t>3. Затвердити Порядок ведення картотеки карток персонально-первинного обліку призовників, військовозобов’язаних та резервістів, які проживають на території Хорольської міської територіальної громади (додаток 2)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>4. Затвердити Порядок оповіщення призовників, військовозобов’язаних та резервістів за місцем їх проживання на території Хорольської міської територіальної громади (додаток 3)</w:t>
      </w:r>
      <w:r>
        <w:rPr>
          <w:color w:val="000000"/>
          <w:spacing w:val="-3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5. Затвердити </w:t>
      </w:r>
      <w:bookmarkStart w:id="11" w:name="_Hlk198813301"/>
      <w:r>
        <w:rPr>
          <w:color w:val="000000"/>
          <w:spacing w:val="-3"/>
          <w:sz w:val="28"/>
          <w:szCs w:val="28"/>
          <w:lang w:val="uk-UA"/>
        </w:rPr>
        <w:t xml:space="preserve">Порядок </w:t>
      </w:r>
      <w:bookmarkEnd w:id="11"/>
      <w:r>
        <w:rPr>
          <w:color w:val="000000"/>
          <w:spacing w:val="-3"/>
          <w:sz w:val="28"/>
          <w:szCs w:val="28"/>
          <w:lang w:val="uk-UA"/>
        </w:rPr>
        <w:t xml:space="preserve">ведення персонального військового обліку у виконавчому комітеті Хорольської міської ради, у самостійних структурних підрозділах Хорольської міської ради, на підприємствах, в установах та організаціях комунальної форми власності (додаток 4).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bookmarkStart w:id="12" w:name="_Hlk130823966"/>
      <w:r>
        <w:rPr>
          <w:color w:val="000000"/>
          <w:spacing w:val="-3"/>
          <w:sz w:val="28"/>
          <w:szCs w:val="28"/>
          <w:lang w:val="uk-UA"/>
        </w:rPr>
        <w:tab/>
        <w:t>6.</w:t>
      </w:r>
      <w:bookmarkEnd w:id="12"/>
      <w:r>
        <w:rPr>
          <w:color w:val="000000"/>
          <w:spacing w:val="-3"/>
          <w:sz w:val="28"/>
          <w:szCs w:val="28"/>
          <w:lang w:val="uk-UA"/>
        </w:rPr>
        <w:t xml:space="preserve"> Затвердити Порядок оповіщення призовників, військовозобов’язаних та резервістів за місцем їх роботи (служби) або навчання </w:t>
      </w:r>
      <w:r>
        <w:rPr>
          <w:bCs/>
          <w:color w:val="000000"/>
          <w:sz w:val="28"/>
          <w:lang w:val="uk-UA"/>
        </w:rPr>
        <w:t>у виконавчого комітету Хорольської міської ради</w:t>
      </w:r>
      <w:r>
        <w:rPr>
          <w:color w:val="000000"/>
          <w:spacing w:val="-3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pacing w:val="-3"/>
          <w:sz w:val="28"/>
          <w:szCs w:val="28"/>
          <w:lang w:val="uk-UA"/>
        </w:rPr>
        <w:t>у самостійних структурних підрозділах Хорольської міської ради, на підприємствах, в установах та організаціях комунальної форми власності (додаток 5)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pacing w:val="-3"/>
          <w:sz w:val="28"/>
          <w:szCs w:val="28"/>
          <w:lang w:val="uk-UA"/>
        </w:rPr>
        <w:t>Затвердити І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нструкцію відповідального за ведення персонально-первинного військової обліку призовників, військовозобов’язаних та резервістів, що проживають в старостинському окрузі Хорольської міської територіальної громади </w:t>
      </w:r>
      <w:r>
        <w:rPr>
          <w:color w:val="000000"/>
          <w:spacing w:val="-3"/>
          <w:sz w:val="28"/>
          <w:szCs w:val="28"/>
          <w:lang w:val="uk-UA"/>
        </w:rPr>
        <w:t>(додаток 6)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>8. Визнати таким, що втратило чинність, рішення виконавчого комітету Хорольської міської ради від 18 квітня 2023 року № 88 «Про порядок організації та ведення військового обліку призовників, військовозобов’язаних та резервістів на території Хорольської міської територіальної громади»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  <w:bookmarkStart w:id="13" w:name="_Hlk126144965"/>
      <w:bookmarkStart w:id="14" w:name="_Hlk126144965"/>
      <w:bookmarkEnd w:id="14"/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sz w:val="28"/>
          <w:szCs w:val="28"/>
          <w:lang w:val="uk-UA"/>
        </w:rPr>
      </w:pPr>
      <w:bookmarkStart w:id="15" w:name="_Hlk130891521"/>
      <w:bookmarkStart w:id="16" w:name="_Hlk126145088"/>
      <w:bookmarkEnd w:id="16"/>
      <w:r>
        <w:rPr>
          <w:color w:val="000000"/>
          <w:spacing w:val="-3"/>
          <w:sz w:val="28"/>
          <w:szCs w:val="28"/>
          <w:lang w:val="uk-UA"/>
        </w:rPr>
        <w:tab/>
      </w:r>
      <w:bookmarkStart w:id="17" w:name="_Hlk126145141"/>
      <w:r>
        <w:rPr>
          <w:spacing w:val="-3"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bookmarkEnd w:id="15"/>
      <w:r>
        <w:rPr>
          <w:sz w:val="28"/>
          <w:szCs w:val="28"/>
          <w:lang w:val="uk-UA"/>
        </w:rPr>
        <w:t xml:space="preserve"> Відповідальність за загальний контроль організації військового обліку та бронювання в межах Хорольської міської територіальної громади </w:t>
      </w:r>
      <w:bookmarkEnd w:id="17"/>
      <w:r>
        <w:rPr>
          <w:sz w:val="28"/>
          <w:szCs w:val="28"/>
          <w:lang w:val="uk-UA"/>
        </w:rPr>
        <w:t xml:space="preserve">покласти на </w:t>
      </w:r>
      <w:bookmarkStart w:id="18" w:name="_Hlk206581397"/>
      <w:r>
        <w:rPr>
          <w:sz w:val="28"/>
          <w:szCs w:val="28"/>
          <w:lang w:val="uk-UA"/>
        </w:rPr>
        <w:t>заступника міського голови з питань діяльності виконавчих органів</w:t>
      </w:r>
      <w:bookmarkEnd w:id="18"/>
      <w:r>
        <w:rPr>
          <w:sz w:val="28"/>
          <w:szCs w:val="28"/>
          <w:lang w:val="uk-UA"/>
        </w:rPr>
        <w:t xml:space="preserve">    Місніченка В.О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9" w:name="_Hlk126144965"/>
      <w:bookmarkStart w:id="20" w:name="_Hlk126145088"/>
      <w:bookmarkStart w:id="21" w:name="_Hlk126144965"/>
      <w:bookmarkStart w:id="22" w:name="_Hlk126145088"/>
      <w:bookmarkEnd w:id="21"/>
      <w:bookmarkEnd w:id="22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іяльності виконавчих органів</w:t>
        <w:tab/>
        <w:tab/>
        <w:tab/>
        <w:tab/>
        <w:t xml:space="preserve">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8:21:00Z</dcterms:created>
  <dc:creator>ирина</dc:creator>
  <dc:description/>
  <cp:keywords/>
  <dc:language>en-US</dc:language>
  <cp:lastModifiedBy>admin</cp:lastModifiedBy>
  <cp:lastPrinted>2025-05-22T10:29:00Z</cp:lastPrinted>
  <dcterms:modified xsi:type="dcterms:W3CDTF">2025-08-20T08:30:00Z</dcterms:modified>
  <cp:revision>4</cp:revision>
  <dc:subject/>
  <dc:title/>
</cp:coreProperties>
</file>