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 xml:space="preserve"> </w:t>
      </w:r>
      <w:r>
        <w:rPr>
          <w:rStyle w:val="Strong"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9 серпня  2025 року  </w:t>
        <w:tab/>
        <w:tab/>
        <w:t xml:space="preserve">            </w:t>
        <w:tab/>
        <w:tab/>
        <w:tab/>
        <w:t xml:space="preserve">                                  №</w:t>
      </w:r>
      <w:bookmarkStart w:id="0" w:name="_GoBack"/>
      <w:bookmarkEnd w:id="0"/>
      <w:r>
        <w:rPr>
          <w:rStyle w:val="Strong"/>
          <w:b w:val="false"/>
          <w:color w:val="000000"/>
          <w:sz w:val="28"/>
          <w:szCs w:val="28"/>
          <w:lang w:val="uk-UA"/>
        </w:rPr>
        <w:t>338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1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1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18 серпня  2025 року №53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Пасічник Тетяні Васил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Вишнев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Денісовій Вероніці Олегівні, </w:t>
      </w:r>
      <w:r>
        <w:rPr>
          <w:sz w:val="28"/>
          <w:szCs w:val="28"/>
          <w:lang w:val="uk-UA"/>
        </w:rPr>
        <w:t xml:space="preserve">яка 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,  </w:t>
      </w:r>
      <w:r>
        <w:rPr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Штомпел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>одноразову матеріальну допомогу Реві Вікторії Олександ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 та проживає на   території Хорольської міської ради,   а саме:  Полтавська область, Лубенський 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</w:t>
      </w:r>
      <w:r>
        <w:rPr>
          <w:bCs/>
          <w:sz w:val="28"/>
          <w:szCs w:val="28"/>
          <w:lang w:val="uk-UA"/>
        </w:rPr>
        <w:t>одноразову матеріальну допомогу Гречаній Ніні Володимирівні</w:t>
      </w:r>
      <w:r>
        <w:rPr>
          <w:b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 території Хорольської міської ради,   а саме:  Полтавська область, Миргородський район, село Кротівщин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Литовці Тетяні Юрії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 зареєстрована  та проживає за межами території Хорольської міської ради,   а саме:  Полтавська область, Лубенський  район, місто Луб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</w:t>
      </w:r>
      <w:r>
        <w:rPr>
          <w:bCs/>
          <w:sz w:val="28"/>
          <w:szCs w:val="28"/>
          <w:lang w:val="uk-UA"/>
        </w:rPr>
        <w:t>одноразову матеріальну допомогу Антипець Вікторії Анатолії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 та проживає за межами території Хорольської міської ради,   а саме:  Полтавська область, Кременчуцький  район, село Іванове Селищ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Артикульній Тамарі Вікторівні, </w:t>
      </w:r>
      <w:r>
        <w:rPr>
          <w:sz w:val="28"/>
          <w:szCs w:val="28"/>
          <w:lang w:val="uk-UA"/>
        </w:rPr>
        <w:t xml:space="preserve">яка 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,  </w:t>
      </w:r>
      <w:r>
        <w:rPr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</w:t>
      </w:r>
      <w:r>
        <w:rPr>
          <w:bCs/>
          <w:sz w:val="28"/>
          <w:szCs w:val="28"/>
          <w:lang w:val="uk-UA"/>
        </w:rPr>
        <w:t>одноразову матеріальну допомогу Яковенко Євгенії Олексії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  а саме:  Полтавська область,  Лубенський  район, місто Луб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Надати </w:t>
      </w:r>
      <w:r>
        <w:rPr>
          <w:bCs/>
          <w:sz w:val="28"/>
          <w:szCs w:val="28"/>
          <w:lang w:val="uk-UA"/>
        </w:rPr>
        <w:t>одноразову матеріальну допомогу Неліпі Анні Станіслав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  а саме:  Полтавська область,  Кременчуцький  район, селище Семе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Надати </w:t>
      </w:r>
      <w:r>
        <w:rPr>
          <w:bCs/>
          <w:sz w:val="28"/>
          <w:szCs w:val="28"/>
          <w:lang w:val="uk-UA"/>
        </w:rPr>
        <w:t>одноразову матеріальну допомогу Ніколае Інні Олександ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Надати </w:t>
      </w:r>
      <w:r>
        <w:rPr>
          <w:bCs/>
          <w:sz w:val="28"/>
          <w:szCs w:val="28"/>
          <w:lang w:val="uk-UA"/>
        </w:rPr>
        <w:t>одноразову матеріальну допомогу Корж Аліні Вікторівні</w:t>
      </w:r>
      <w:r>
        <w:rPr>
          <w:b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 території Хорольської міської ради,   а саме:  Полтавська область, Миргородський район, селище Гоголев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Надати </w:t>
      </w:r>
      <w:r>
        <w:rPr>
          <w:bCs/>
          <w:sz w:val="28"/>
          <w:szCs w:val="28"/>
          <w:lang w:val="uk-UA"/>
        </w:rPr>
        <w:t>одноразову матеріальну допомогу Пінчук Ользі Вадим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 за межами території Хорольської міської ради,   а саме:  Полтавська область,  Лубенський  район, місто Луб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Надати </w:t>
      </w:r>
      <w:r>
        <w:rPr>
          <w:bCs/>
          <w:sz w:val="28"/>
          <w:szCs w:val="28"/>
          <w:lang w:val="uk-UA"/>
        </w:rPr>
        <w:t>одноразову матеріальну допомогу Шетекаурі Анні Вікто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Кривц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Надати </w:t>
      </w:r>
      <w:r>
        <w:rPr>
          <w:bCs/>
          <w:sz w:val="28"/>
          <w:szCs w:val="28"/>
          <w:lang w:val="uk-UA"/>
        </w:rPr>
        <w:t>одноразову матеріальну допомогу Дзюбановій Яні Валентин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 за межами території Хорольської міської ради,   а саме:  Полтавська область,  Лубенський  район, місто Луб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Надати </w:t>
      </w:r>
      <w:r>
        <w:rPr>
          <w:bCs/>
          <w:sz w:val="28"/>
          <w:szCs w:val="28"/>
          <w:lang w:val="uk-UA"/>
        </w:rPr>
        <w:t>одноразову матеріальну допомогу Пономаренко Ельвірі Владислав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  а саме:  Полтавська область,  Лубенський  район, село Денис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органів                                                                                  Валентин МІСНІЧЕНКО    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6" w:footer="0" w:bottom="124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2450217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b71e2"/>
    <w:rPr>
      <w:rFonts w:ascii="Tahoma" w:hAnsi="Tahoma" w:eastAsia="Calibri" w:cs="Tahoma"/>
      <w:kern w:val="0"/>
      <w:sz w:val="16"/>
      <w:szCs w:val="16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b71e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909FABB-8B9A-4C02-B579-2D3917074F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  <Pages>1</Pages>
  <Words>5440</Words>
  <Characters>3102</Characters>
  <CharactersWithSpaces>852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KRISTINA</cp:lastModifiedBy>
  <cp:lastPrinted>2025-08-21T13:07:00Z</cp:lastPrinted>
  <dcterms:modified xsi:type="dcterms:W3CDTF">2025-08-22T07:30:00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