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mallCaps/>
          <w:color w:val="000000"/>
          <w:sz w:val="28"/>
          <w:szCs w:val="28"/>
        </w:rPr>
        <w:drawing>
          <wp:inline distT="0" distB="0" distL="0" distR="0">
            <wp:extent cx="419100" cy="60007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19  серпня 2025 року                                                                                          №330</w:t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</w:t>
      </w:r>
    </w:p>
    <w:p>
      <w:pPr>
        <w:pStyle w:val="Normal"/>
        <w:ind w:right="55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контингенту </w:t>
      </w:r>
    </w:p>
    <w:p>
      <w:pPr>
        <w:pStyle w:val="Normal"/>
        <w:ind w:right="5575" w:hanging="0"/>
        <w:jc w:val="both"/>
        <w:rPr>
          <w:sz w:val="28"/>
          <w:szCs w:val="28"/>
        </w:rPr>
      </w:pPr>
      <w:r>
        <w:rPr>
          <w:sz w:val="28"/>
          <w:szCs w:val="28"/>
        </w:rPr>
        <w:t>учнів Хорольської мистецької школи</w:t>
      </w:r>
    </w:p>
    <w:p>
      <w:pPr>
        <w:pStyle w:val="Normal"/>
        <w:ind w:right="55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створення сприятливих умов для розвитку, підтримки, стимулювання творчо обдарованих дітей, збереження існуючого контингенту учнів у Хорольській мистецькій школі, Відповідно до Законів України «Про культуру», «Про позашкільну освіту»,  Наказу Міністерства культури і туризму України «Про затвердження Типових навчальних планів початкових спеціалізованих мистецьких навчальних закладів (шкіл естетичного виховання)» від 18.07.2006 року N 570/0/16-06,  Постанови Кабінету Міністрів України «Про встановлення розміру плати за навчання у державних школах естетичного виховання дітей» №260 від 25.03.1997 р, Наказу Міністерства культури України «Про затвердження Положення про мистецьку школу» та керуючись ст. 25, 26, 59 Закону України «Про місцеве самоврядування в Україні»,  виконавчий комітет міської ради  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контингент учнів Хорольської мистецької школи  на 2025-2026 навчальний рік у кількості 240 осіб (Додаток 1).</w:t>
      </w:r>
    </w:p>
    <w:p>
      <w:pPr>
        <w:pStyle w:val="Normal"/>
        <w:ind w:left="72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rPr/>
      </w:pPr>
      <w:r>
        <w:rPr>
          <w:sz w:val="28"/>
          <w:szCs w:val="28"/>
        </w:rPr>
        <w:t>Затвердити розмір плати за навчання на 2025-2026 навчальний рік у Хорольській мистецькій школі (Додаток 1).</w:t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пільги по оплаті за навчання учнів у школі та звільнити від оплати за навчання:</w:t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дітей учасників бойових дій;</w:t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дітей полеглих захисників-земляків, що проживали на території громади;</w:t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дітей воїнів, пропалих безвісті;</w:t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дітей із багатодітних сімей;</w:t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дітей із малозабезпечених сімей;</w:t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дітей-інвалідів;</w:t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дітей-сиріт і дітей, позбавлених батьківського піклування;</w:t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дітей, із числа внутрішньо переміщених осіб, постраждалих внаслідок військової агресії російської федерації та зареєстрованих для тимчасового проживання на території Хорольської міської територіальної громади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відділ культури, туризму та охорони культурної спадщини міської ради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                                         Валентин МІСНІ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Style15">
    <w:name w:val="Текст концевой сноски Знак"/>
    <w:qFormat/>
    <w:rPr>
      <w:rFonts w:eastAsia="Times New Roman"/>
      <w:lang w:val="uk-UA"/>
    </w:rPr>
  </w:style>
  <w:style w:type="character" w:styleId="Textexposedshow">
    <w:name w:val="text_exposed_show"/>
    <w:qFormat/>
    <w:rPr/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tyle20">
    <w:name w:val="Абзац списка"/>
    <w:basedOn w:val="Normal"/>
    <w:qFormat/>
    <w:pPr>
      <w:ind w:left="708" w:hanging="0"/>
    </w:pPr>
    <w:rPr>
      <w:sz w:val="28"/>
      <w:szCs w:val="28"/>
      <w:lang w:val="ru-RU"/>
    </w:rPr>
  </w:style>
  <w:style w:type="paragraph" w:styleId="Rtecenter">
    <w:name w:val="rtecenter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0:20:00Z</dcterms:created>
  <dc:creator>-</dc:creator>
  <dc:description/>
  <cp:keywords/>
  <dc:language>en-US</dc:language>
  <cp:lastModifiedBy>KRISTINA</cp:lastModifiedBy>
  <cp:lastPrinted>2025-08-20T13:27:00Z</cp:lastPrinted>
  <dcterms:modified xsi:type="dcterms:W3CDTF">2025-08-20T10:28:00Z</dcterms:modified>
  <cp:revision>6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A79CCB0718466EAD91D6F34950B02C_13</vt:lpwstr>
  </property>
  <property fmtid="{D5CDD505-2E9C-101B-9397-08002B2CF9AE}" pid="3" name="KSOProductBuildVer">
    <vt:lpwstr>1049-12.2.0.21931</vt:lpwstr>
  </property>
</Properties>
</file>