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9 серпня 2025 року                                                                                            №331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зелених насаджень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 від 16.07.202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емировській Юлії Юріївні на видалення одного аварійного дерева за адресою вул. 8 Березня, 1 тупик будинок 13, м. Хорол, Лубенського району, Полтавської області (згідно Акту №23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Надати дозвіл Іщенку Анатолію Юрійовичу на видалення одного аварійного дерева за адресою вул. 8 Березня, 1 тупик будинок 9, м. Хорол, Лубенського району, Полтавської області (згідно Акту №24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3. Надати дозвіл комунальному підприємству «Комунсервіс» на видалення зелених насаджень за адресам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Українська, 6, м. Хорол, Лубенського району, Полтавської області в кількості тринадцяти одиниць (згідно Акту №25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Гоголя, 4, м. Хорол, Лубенського району, Полтавської області в кількості однієї одиниці (згідно Акту №27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Шевченка, 16, м. Хорол, Лубенського району, Полтавської області в кількості однієї одиниці (згідно Акту №35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158 А, м. Хорол, Лубенського району, Полтавської області в кількості однієї одиниці (згідно Акту №31, додаєть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ул. Незалежності, 77, м. Хорол, Лубенського району, Полтавської області в кількості трьох одиниць (згідно Акту №30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Небесної Сотні, 38/1, м. Хорол, Лубенського району, Полтавської області в кількості однієї одиниці (згідно Акту №32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Шевченка, 77, м. Хорол, Лубенського району, Полтавської області в кількості однієї одиниці (згідно Акту №32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4. Надати дозвіл Дмитренко Людмилі Василівні на видалення одного аварійного дерева за адресою вул. Героїв української авіації, 22, м. Хорол, Лубенського району, Полтавської області (згідно Акту №28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5. Надати дозвіл комунальному підприємству «Добробут» на видалення зелених насаджень за адрес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Зелена, с. Вишняки, Лубенського району, Полтавської області в кількості двадцяти восьми одиниць (згідно Акту №38, додаєть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Миру, с. Ковалі, Лубенського району, Полтавської області в кількості однієї одиниці (згідно Акту №26, додаєтьс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улок Івана Франка, 8, с. Шишаки, Лубенського району, Полтавської області в кількості п’яти одиниць (згідно Акту №34, додаєтьс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комунальному підприємству «Господар» на видалення зелених насаджень за адресою вул. Черняківська, 16 А, с. Штомпелівка, Лубенського району, Полтавської області в кількості двох одиниць (згідно Акту №36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дати дозвіл Опорному закладу «Вишняківський заклад загальної середньої освіти І-ІІІ ступенів Хорольської міської ради Лубенського району Полтавської області» на проведення видалення аварійного дерева за адресою вул. Шевченка, 25, с. Вишняки, Лубенського району, Полтавської області (згідно Акту №29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дати дозвіл Штомпелівській загальноосвітній школі І-ІІІ ступенів Хорольської міської ради Лубенського району Полтавської області на видалення аварійних дерев за адресою вул. Центральна, 8, с. Штомпелівка, Лубенського району, Полтавської області в кількості п’яти одиниць (згідно Акту №33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дати дозвіл Співаку Анатолію Івановичу на видалення одного аварійного дерева за адресою вул. Михайла Полонського, 40/25, м. Хорол, Лубенського району, Полтавської області в кількості однієї одиниці (згідно Акту №37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0. Надати дозвіл комунальному підприємству «Комунсервіс» на проведення омолоджувальної обрізки крони дерева породи берест за адресою вул. Берегова, 72, м. Хорол, Лубенського району, Полтавської області (згідно Акту №39,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48:00Z</dcterms:created>
  <dc:creator>Mr. dUSHA</dc:creator>
  <dc:description/>
  <cp:keywords/>
  <dc:language>en-US</dc:language>
  <cp:lastModifiedBy>admin</cp:lastModifiedBy>
  <cp:lastPrinted>2025-07-16T08:27:00Z</cp:lastPrinted>
  <dcterms:modified xsi:type="dcterms:W3CDTF">2025-08-21T11:47:00Z</dcterms:modified>
  <cp:revision>14</cp:revision>
  <dc:subject/>
  <dc:title> </dc:title>
</cp:coreProperties>
</file>