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0" w:name="_Hlk130822365"/>
      <w:bookmarkStart w:id="1" w:name="_page_90_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5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9 серпня 2025 року №318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left="4125"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37"/>
        <w:ind w:left="36" w:right="-2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оповіщення призовників, військовозобов’язаних та резервістів за місцем їх роботи (служби) або навчання у виконавчого комітету Хорольської міської ради, у самостійних структурних підрозділах Хорольської міської ради, на підприємствах, в установах та організаціях комунальної форми власності</w:t>
      </w:r>
    </w:p>
    <w:p>
      <w:pPr>
        <w:pStyle w:val="Normal"/>
        <w:autoSpaceDE w:val="false"/>
        <w:spacing w:lineRule="exact" w:line="240" w:before="0" w:after="83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  <w:bookmarkStart w:id="2" w:name="_Hlk130822365"/>
      <w:bookmarkStart w:id="3" w:name="_Hlk130822365"/>
      <w:bookmarkEnd w:id="3"/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4" w:name="_page_90_0"/>
      <w:bookmarkStart w:id="5" w:name="_page_93_0"/>
      <w:bookmarkEnd w:id="4"/>
      <w:bookmarkEnd w:id="5"/>
      <w:r>
        <w:rPr>
          <w:color w:val="000000"/>
          <w:sz w:val="28"/>
          <w:szCs w:val="28"/>
        </w:rPr>
        <w:t xml:space="preserve">У разі отримання розпоряджень </w:t>
      </w:r>
      <w:bookmarkStart w:id="6" w:name="_Hlk198645558"/>
      <w:r>
        <w:rPr>
          <w:color w:val="000000"/>
          <w:sz w:val="28"/>
          <w:szCs w:val="28"/>
        </w:rPr>
        <w:t xml:space="preserve">першого відділу Лубенського РТЦК та СП </w:t>
      </w:r>
      <w:bookmarkEnd w:id="6"/>
      <w:r>
        <w:rPr>
          <w:color w:val="000000"/>
          <w:sz w:val="28"/>
          <w:szCs w:val="28"/>
        </w:rPr>
        <w:t>щодо оповіщення призовників, військовозобов’язаних та резервістів про їх виклик першого відділу Лубенського РТЦК та СП керівники підприємств, установ та організацій зобов’язані: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7" w:name="n202"/>
      <w:bookmarkStart w:id="8" w:name="n720"/>
      <w:bookmarkEnd w:id="7"/>
      <w:bookmarkEnd w:id="8"/>
      <w:r>
        <w:rPr>
          <w:color w:val="000000"/>
          <w:sz w:val="28"/>
          <w:szCs w:val="28"/>
        </w:rPr>
        <w:t>видати наказ (розпорядження) про оповіщення призовників, військовозобов’язаних та резервістів, довести його до відома таких осіб під особистий підпис, а у разі виконання такими особами дистанційної, надомної роботи, у період їх тимчасової непрацездатності, перебування у відпустці або у відрядженні - рекомендованим поштовим відправленням з описом вкладення та повідомленням про вручення у частині, що стосується їх прибуття до першого відділу Лубенського РТЦК та СП у визначені строки, та надіслати копію відповідних наказів (розпоряджень) та підтвердну інформацію або документи про здійснення оповіщення у триденний строк до першого відділу Лубенського РТЦК та СП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9" w:name="n203"/>
      <w:bookmarkStart w:id="10" w:name="n721"/>
      <w:bookmarkEnd w:id="9"/>
      <w:bookmarkEnd w:id="10"/>
      <w:r>
        <w:rPr>
          <w:color w:val="000000"/>
          <w:sz w:val="28"/>
          <w:szCs w:val="28"/>
        </w:rPr>
        <w:t>вручити призовникам, військовозобов’язаним та резервістам повістки про явку за викликом до першого відділу Лубенського РТЦК та СП (за наявністю)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11" w:name="n204"/>
      <w:bookmarkEnd w:id="11"/>
      <w:r>
        <w:rPr>
          <w:color w:val="000000"/>
          <w:sz w:val="28"/>
          <w:szCs w:val="28"/>
        </w:rPr>
        <w:t>письмово повідомити з наданням витягів з наказів (розпоряджень) перший відділ Лубенського РТЦК та СП про осіб з числа призовників, військовозобов’язаних та резервістів, які тимчасово непрацездатні, перебувають у відпустці або у відрядженні;</w:t>
      </w:r>
    </w:p>
    <w:p>
      <w:pPr>
        <w:pStyle w:val="Rvps2"/>
        <w:shd w:fill="FFFFFF" w:val="clear"/>
        <w:spacing w:before="0" w:after="140"/>
        <w:ind w:firstLine="567"/>
        <w:jc w:val="both"/>
        <w:rPr/>
      </w:pPr>
      <w:bookmarkStart w:id="12" w:name="n205"/>
      <w:bookmarkEnd w:id="12"/>
      <w:r>
        <w:rPr>
          <w:color w:val="000000"/>
          <w:sz w:val="28"/>
          <w:szCs w:val="28"/>
        </w:rPr>
        <w:t>забезпечити здійснення контролю за результатами оповіщення та прибуттям призовників, військовозобов’язаних та резервістів до першого відділу Лубенського РТЦК та СП.</w:t>
      </w:r>
    </w:p>
    <w:p>
      <w:pPr>
        <w:pStyle w:val="Normal"/>
        <w:widowControl w:val="false"/>
        <w:autoSpaceDE w:val="false"/>
        <w:spacing w:lineRule="auto" w:line="240"/>
        <w:ind w:right="-11" w:firstLine="451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11" w:firstLine="451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_page_93_0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          Галина КОЗ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00:00Z</dcterms:created>
  <dc:creator>admin</dc:creator>
  <dc:description/>
  <cp:keywords/>
  <dc:language>en-US</dc:language>
  <cp:lastModifiedBy>admin</cp:lastModifiedBy>
  <cp:lastPrinted>2025-05-22T10:31:00Z</cp:lastPrinted>
  <dcterms:modified xsi:type="dcterms:W3CDTF">2025-08-20T08:42:00Z</dcterms:modified>
  <cp:revision>6</cp:revision>
  <dc:subject/>
  <dc:title/>
</cp:coreProperties>
</file>