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  <w:lang w:val="uk-UA" w:eastAsia="en-US"/>
        </w:rPr>
      </w:pPr>
      <w:r>
        <w:rPr>
          <w:b/>
          <w:smallCap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9 серпня  2025 року                                                                                          №347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терміну перебування малолітньої дитини ________________________ в сім’ї патронатного вихователя ________</w:t>
            </w:r>
          </w:p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ів України «Про охорону дитинства», постанов Кабінету Міністрів України від 24 вересня 2008 року № 866 «Питання діяльності органів опіки та піклування, пов’язаної із захистом прав дитини» (зі змінами), від 01 червня 2020 року № 585 «Про забезпечення соціального захисту дітей, які перебувають у складних життєвих обставинах», постанови Кабінету Міністрів України від 20 серпня 2021 року №893 «Деякі питання захисту прав дитини та надання послуги патронату над дитиною», на підставі подання виконавчого комітету Великобагачанської селищної ради Миргородського району Полтавської області від 04.08.2025 року №1364/02-41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з 26 серпня 2025 року термін перебування дитини, яка перебуває в складних життєвих обставинах, ____________________,   ____ року народження, в сім’ї патронатного вихователя ________________________, яка функціонує за адресою: ______________________________________________, строком  на 3 місяці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оловному управлінню Пенсійного фонду України в Полтавській області продовжити виплату соціальної допомоги на утримання дитини в сім’ї патронатного вихователя та грошового забезпечення патронатному вихователю __________________ та помічнику патронатного вихователя ________________ з 26 серпня 2025 року.</w:t>
      </w:r>
    </w:p>
    <w:p>
      <w:pPr>
        <w:pStyle w:val="Normal"/>
        <w:spacing w:before="0" w:after="120"/>
        <w:ind w:firstLine="70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47:00Z</dcterms:created>
  <dc:creator>User</dc:creator>
  <dc:description/>
  <cp:keywords/>
  <dc:language>en-US</dc:language>
  <cp:lastModifiedBy>HP</cp:lastModifiedBy>
  <cp:lastPrinted>2025-08-20T10:49:00Z</cp:lastPrinted>
  <dcterms:modified xsi:type="dcterms:W3CDTF">2025-08-22T07:32:00Z</dcterms:modified>
  <cp:revision>14</cp:revision>
  <dc:subject/>
  <dc:title>РІШЕННЯ</dc:title>
</cp:coreProperties>
</file>