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16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9 серпня 2025 року                                                                                        №336 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5384" w:hanging="0"/>
        <w:contextualSpacing/>
        <w:rPr/>
      </w:pPr>
      <w:r>
        <w:rPr>
          <w:sz w:val="28"/>
          <w:szCs w:val="28"/>
        </w:rPr>
        <w:t>Про схвалення прогнозу бюджету Хорольської міської територіальної громади на 2026-2028 рок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частини шостої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 підпункту «а» частини першої статті 28, пункту 1 частини другої статті 52 Закону України «Про місцеве самоврядування в Україні», заслухавши та обговоривши Прогноз бюджету Хорольської міської територіальної громади на 2026-2028 роки, виконавчий комітет міської рад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Схвалити прогноз бюджету Хорольської міської територіальної громади на 2026-2028 роки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дати Прогноз бюджету Хорольської міської територіальної громади на 2026-2028 роки на розгляд сесії Хорольської міської ради  разом з проєктом рішення ради «Про прогноз бюджету Хорольської міської територіальної громади на 2026-2028 роки» (додається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Забезпечити оприлюднення зазначених матеріалів на офіційному сайті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horol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до 30.08.2025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начальника фінансового управління Хорольської міської ради Людмилу Бровк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Валентин МІС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40:00Z</dcterms:created>
  <dc:creator>User</dc:creator>
  <dc:description/>
  <cp:keywords/>
  <dc:language>en-US</dc:language>
  <cp:lastModifiedBy>KRISTINA</cp:lastModifiedBy>
  <cp:lastPrinted>2025-08-22T10:37:00Z</cp:lastPrinted>
  <dcterms:modified xsi:type="dcterms:W3CDTF">2025-08-22T07:39:00Z</dcterms:modified>
  <cp:revision>16</cp:revision>
  <dc:subject/>
  <dc:title/>
</cp:coreProperties>
</file>