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lang w:val="uk-UA" w:eastAsia="en-US"/>
        </w:rPr>
      </w:pPr>
      <w:r>
        <w:rPr>
          <w:b/>
          <w:smallCap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серпня  2025 року                                                                                          №347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малолітньої дитини Крицького Дениса Руслановича в сім’ї патронатного вихователя Рожка Олександра Олександровича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постанов Кабінету Міністрів України від 24 вересня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постанови Кабінету Міністрів України від 20 серпня 2021 року №893 «Деякі питання захисту прав дитини та надання послуги патронату над дитиною», на підставі подання виконавчого комітету Великобагачанської селищної ради Миргородського району Полтавської області від 04.08.2025 року №1364/02-41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з 26 серпня 2025 року термін перебування дитини, яка перебуває в складних життєвих обставинах, Крицького Дениса Руслановича,   22 лютого 2023 року народження, в сім’ї патронатного вихователя Рожка Олександра Олександровича, яка функціонує за адресою: вулиця Степова, 25, село Козубівка, Лубенський район, Полтавська область, строком  на 3 місяці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Рожку Олександру Олександровичу та помічнику патронатного вихователя Рожко Нелі Анатоліївні з 26 серпня 2025 року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47:00Z</dcterms:created>
  <dc:creator>User</dc:creator>
  <dc:description/>
  <cp:keywords/>
  <dc:language>en-US</dc:language>
  <cp:lastModifiedBy>HP</cp:lastModifiedBy>
  <cp:lastPrinted>2025-08-20T10:49:00Z</cp:lastPrinted>
  <dcterms:modified xsi:type="dcterms:W3CDTF">2025-08-20T07:50:00Z</dcterms:modified>
  <cp:revision>11</cp:revision>
  <dc:subject/>
  <dc:title>РІШЕННЯ</dc:title>
</cp:coreProperties>
</file>