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9 серпня  2025 року  </w:t>
        <w:tab/>
        <w:tab/>
        <w:t xml:space="preserve">            </w:t>
        <w:tab/>
        <w:tab/>
        <w:tab/>
        <w:t xml:space="preserve">                                  № 338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8 серпня  2025 року №53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Пасічник Тетя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Вишн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Денісовій Вероніці Олег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томпел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Реві Вікторії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 та проживає на   території Хорольської міської ради,   а саме: 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Гречаній Ніні Володимир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 території Хорольської міської ради,   а саме:  Полтавська область, Миргородський район, село Кротівщин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Литовці Тетяні Юр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 зареєстрована  та проживає за межами території Хорольської міської ради,   а саме:  Полтавська область,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Антипець Вікторії Анатол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та проживає за межами території Хорольської міської ради,   а саме:  Полтавська область, Кременчуцький  район, село Іванове Селищ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Артикульній Тамарі Віктор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Яковенко Євгенії Олекс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>одноразову матеріальну допомогу Неліпі Анні Стані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Кременчуцький  район, селище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>одноразову матеріальну допомогу Ніколае Ін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>одноразову матеріальну допомогу Корж Аліні Віктор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 території Хорольської міської ради,   а саме:  Полтавська область, Миргородський район, селище Гогол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Пінчук Ользі Вадим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Надати </w:t>
      </w:r>
      <w:r>
        <w:rPr>
          <w:bCs/>
          <w:sz w:val="28"/>
          <w:szCs w:val="28"/>
          <w:lang w:val="uk-UA"/>
        </w:rPr>
        <w:t>одноразову матеріальну допомогу Шетекаурі Ан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Кривц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Надати </w:t>
      </w:r>
      <w:r>
        <w:rPr>
          <w:bCs/>
          <w:sz w:val="28"/>
          <w:szCs w:val="28"/>
          <w:lang w:val="uk-UA"/>
        </w:rPr>
        <w:t>одноразову матеріальну допомогу Дзюбановій Яні Валенти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Надати </w:t>
      </w:r>
      <w:r>
        <w:rPr>
          <w:bCs/>
          <w:sz w:val="28"/>
          <w:szCs w:val="28"/>
          <w:lang w:val="uk-UA"/>
        </w:rPr>
        <w:t>одноразову матеріальну допомогу Пономаренко Ельвірі Влади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Лубенський  район, село Денис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органів                                                                                  Валентин МІСНІЧЕНКО    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6756149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  <Pages>4</Pages>
  <Words>5441</Words>
  <Characters>3102</Characters>
  <CharactersWithSpaces>852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8-21T13:07:00Z</cp:lastPrinted>
  <dcterms:modified xsi:type="dcterms:W3CDTF">2025-08-21T13:10:00Z</dcterms:modified>
  <cp:revision>4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