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8 березня 2025 року       </w:t>
        <w:tab/>
        <w:tab/>
        <w:tab/>
        <w:tab/>
        <w:tab/>
        <w:t xml:space="preserve">                                  №10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ключення житлового будинку, з господарськими будівлями та спорудами, об’єкт житлової нерухомості за адресою: с.Бригадирівка, вул. 8 Березня, 8 до фонду житла для тимчасового проживання внутрішньо переміщених осіб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6, 30, 60 Закону України «Про місцеве самоврядування в Україні», Закону України «Про забезпечення прав і свобод внутрішньо переміщених осіб», постанови Кабінету Міністрів України від 26.06.2019 № 582 «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рішення виконавчого комітету  Хорольської міської ради від 21 грудня 2021року № 401 «Про затвердження Порядку формування фондів житла для тимчасового проживання внутрішньо переміщених осіб», виконавчий комітет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ключити до фонду житла для тимчасового проживання внутрішньо переміщених осіб житловий будинок, з господарськими будівлями та спорудами, об’єкт житлової нерухомості загальною площею 81 м. кв.  за адресою: с. Бригадирівка, вул. 8 Березня, 8, Лубенського району, Полтавської області, зареєстрованого за Хорольською міською радою Лубенського району Полтавської області, код ЄДРПОУ: 22528612, в Державному реєстрі речових прав реєстраційний номер об’єкта нерухомого майна 2499425553040.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 з питань діяльності  виконавчих органів Місніченка В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  <w:tab/>
        <w:t xml:space="preserve">       Валентин МІСНІЧЕНК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606" w:hanging="0"/>
      <w:jc w:val="center"/>
      <w:outlineLvl w:val="1"/>
    </w:pPr>
    <w:rPr>
      <w:rFonts w:eastAsia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319" w:hanging="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319" w:firstLine="302"/>
      <w:jc w:val="both"/>
    </w:pPr>
    <w:rPr>
      <w:rFonts w:eastAsia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48:00Z</dcterms:created>
  <dc:creator>User</dc:creator>
  <dc:description/>
  <cp:keywords/>
  <dc:language>en-US</dc:language>
  <cp:lastModifiedBy>Us</cp:lastModifiedBy>
  <cp:lastPrinted>2025-02-28T09:33:00Z</cp:lastPrinted>
  <dcterms:modified xsi:type="dcterms:W3CDTF">2025-03-19T07:52:00Z</dcterms:modified>
  <cp:revision>10</cp:revision>
  <dc:subject/>
  <dc:title/>
</cp:coreProperties>
</file>