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18 березня 2025 року                                                                                               №119 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3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надання дозволу на розміщення тимчасової споруди для провадження підприємницької діяльності гр. Носенку В.О.</w:t>
      </w:r>
    </w:p>
    <w:p>
      <w:pPr>
        <w:pStyle w:val="Normal"/>
        <w:ind w:right="168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регулювання містобудівної діяльності», «Про благоустрій населених пунктів», наказу Міністерства регіонального розвитку, будівництва та житлово-комунального господарства України від 21.10.2011 №244  «Про затвердження порядку розміщення тимчасових споруд для провадження підприємницької діяльності», керуючись статтями 30, </w:t>
      </w:r>
      <w:r>
        <w:rPr>
          <w:color w:val="000000"/>
          <w:sz w:val="28"/>
          <w:szCs w:val="28"/>
          <w:lang w:val="uk-UA"/>
        </w:rPr>
        <w:t>31, частиною 6 статті 59 Закону України «Про місцеве самоврядування в Україні», розглянувши заяву та подані документи гр. Носенка Віталія Олексійовича (Полтавська обл., Лубенський р-н, с. Грушине)</w:t>
      </w:r>
      <w:r>
        <w:rPr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Надати гр. Носенку Віталію Олексійовичу дозвіл на розміщення тимчасової споруди для провадження підприємницької діяльності на земельній ділянці площею 0,0020 га (кадастровий номер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5324810100:50:004:0366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за адресою: Полтавська обл., Лубенський р-н, м.Хорол, вул. Кременчуцька.</w:t>
      </w:r>
    </w:p>
    <w:p>
      <w:pPr>
        <w:pStyle w:val="Style20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Зобов’язати гр. Носенка Віталія Олексійовича: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готовити та погодити паспорт прив’язки тимчасової споруди за вищевказаною адресою в установленому законом порядку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становлення тимчасової споруди для провадження підприємницької діяльності здійснювати у відповідності до паспорту прив’язки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3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 з питань містобудування, архітектури та цивільного захисту населення Хороль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bookmarkStart w:id="0" w:name="_Hlk179986791"/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rPr/>
      </w:pPr>
      <w:bookmarkStart w:id="1" w:name="_Hlk179986791"/>
      <w:r>
        <w:rPr>
          <w:sz w:val="28"/>
          <w:szCs w:val="28"/>
        </w:rPr>
        <w:t>діяльності виконавчих органів</w:t>
      </w:r>
      <w:bookmarkEnd w:id="1"/>
      <w:r>
        <w:rPr>
          <w:sz w:val="28"/>
          <w:szCs w:val="28"/>
          <w:lang w:val="uk-UA"/>
        </w:rPr>
        <w:t xml:space="preserve"> </w:t>
        <w:tab/>
        <w:tab/>
        <w:tab/>
        <w:tab/>
        <w:t xml:space="preserve">       Валентин МІСНІЧЕНКО</w:t>
      </w:r>
    </w:p>
    <w:sectPr>
      <w:headerReference w:type="default" r:id="rId3"/>
      <w:headerReference w:type="first" r:id="rId4"/>
      <w:type w:val="nextPage"/>
      <w:pgSz w:w="11906" w:h="16838"/>
      <w:pgMar w:left="1418" w:right="39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25:00Z</dcterms:created>
  <dc:creator>User</dc:creator>
  <dc:description/>
  <cp:keywords/>
  <dc:language>en-US</dc:language>
  <cp:lastModifiedBy>Tanya</cp:lastModifiedBy>
  <cp:lastPrinted>2025-01-21T16:47:00Z</cp:lastPrinted>
  <dcterms:modified xsi:type="dcterms:W3CDTF">2025-03-24T14:48:00Z</dcterms:modified>
  <cp:revision>5</cp:revision>
  <dc:subject/>
  <dc:title>РІШЕННЯ</dc:title>
</cp:coreProperties>
</file>