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>18</w:t>
      </w:r>
      <w:r>
        <w:rPr>
          <w:rStyle w:val="Strong"/>
          <w:b w:val="false"/>
          <w:color w:val="000000"/>
          <w:sz w:val="28"/>
          <w:szCs w:val="28"/>
        </w:rPr>
        <w:t xml:space="preserve"> </w:t>
      </w: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березня  2025 року  </w:t>
        <w:tab/>
        <w:tab/>
        <w:t xml:space="preserve">            </w:t>
        <w:tab/>
        <w:tab/>
        <w:tab/>
        <w:t xml:space="preserve">                                   № 124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 17 березня 2025 року № 27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Надати </w:t>
      </w:r>
      <w:r>
        <w:rPr>
          <w:bCs/>
          <w:sz w:val="28"/>
          <w:szCs w:val="28"/>
          <w:lang w:val="uk-UA"/>
        </w:rPr>
        <w:t>одноразову матеріальну допомогу Лукащук Тетяні Олександрівні</w:t>
      </w:r>
      <w:r>
        <w:rPr>
          <w:b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 території Хорольської міської ради,   а саме:  Полтавська область, Кременчуцький район, село Оболонь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>одноразову матеріальну допомогу Шевченко Вікторії Михайл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 території Хорольської міської ради, а саме: Полтавська область, Лубенський район, місто Луб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</w:t>
      </w:r>
      <w:r>
        <w:rPr>
          <w:bCs/>
          <w:sz w:val="28"/>
          <w:szCs w:val="28"/>
          <w:lang w:val="uk-UA"/>
        </w:rPr>
        <w:t>одноразову матеріальну допомогу Гловацькій Оксані Володими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Середнє 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дати </w:t>
      </w:r>
      <w:r>
        <w:rPr>
          <w:bCs/>
          <w:sz w:val="28"/>
          <w:szCs w:val="28"/>
          <w:lang w:val="uk-UA"/>
        </w:rPr>
        <w:t>одноразову матеріальну допомогу Костенко Вірі Володими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Полтавська область, Лубенський район, село Новачиха та проживає на території Хорольської міської ради в селі Шишак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</w:t>
      </w:r>
      <w:r>
        <w:rPr>
          <w:bCs/>
          <w:sz w:val="28"/>
          <w:szCs w:val="28"/>
          <w:lang w:val="uk-UA"/>
        </w:rPr>
        <w:t>одноразову матеріальну допомогу Гвоздік Тамарі Володими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Шишаки 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</w:t>
      </w:r>
      <w:r>
        <w:rPr>
          <w:bCs/>
          <w:sz w:val="28"/>
          <w:szCs w:val="28"/>
          <w:lang w:val="uk-UA"/>
        </w:rPr>
        <w:t>одноразову матеріальну допомогу Семигреєнко Вікторії Іванівні</w:t>
      </w:r>
      <w:r>
        <w:rPr>
          <w:b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 території Хорольської міської ради,   а саме:  Полтавська область, Кременчуцький район, селище Семен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дати </w:t>
      </w:r>
      <w:r>
        <w:rPr>
          <w:bCs/>
          <w:sz w:val="28"/>
          <w:szCs w:val="28"/>
          <w:lang w:val="uk-UA"/>
        </w:rPr>
        <w:t>одноразову матеріальну допомогу Назаренку Володимиру Володимировичу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ружина якого Назаренко Марина Валентинівна</w:t>
      </w:r>
      <w:r>
        <w:rPr>
          <w:b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за межами  території Хорольської міської ради,   а саме:  Полтавська область, Лубенський  район, селище Чорнухи та  проживає Полтавська область, Миргородський район, село Степан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органів                                                                                  Валентин МІСНІЧЕНКО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034826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  <Pages>2</Pages>
  <Words>2938</Words>
  <Characters>1676</Characters>
  <CharactersWithSpaces>460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ponom</cp:lastModifiedBy>
  <cp:lastPrinted>2025-03-19T07:29:00Z</cp:lastPrinted>
  <dcterms:modified xsi:type="dcterms:W3CDTF">2025-03-19T07:30:00Z</dcterms:modified>
  <cp:revision>4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