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9  березня 2025 року                                                                                         №121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и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13.02.2025 та 14.03.2025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1. Вважати таким, що втратив чинність пункт 3 рішення №70 «Про надання дозволу на видалення зелених насаджень на території Хорольської міської ради» від 18 лютого 2025 року, а саме «Надати дозвіл Гризодубу Івану Панасовичу на видалення двох аварійних дерев за адресою вул. Лагодинська, 38, м. Хорол, Лубенського району, Полтавської області»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2. Надати дозвіл комунальному підприємству «Комунсервіс» на видалення зелених насаджень за адресами: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Лагодинська, 38, м. Хорол, Лубенського району, Полтавської області в кількості двох одиниць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. Лагодинська, м. Хорол, Лубенського району, Полтавської області в кількості трьох одиниць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 xml:space="preserve">Заступник міського голови з питань 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діяльності виконавчих органів                                          Валентин МІ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01:00Z</dcterms:created>
  <dc:creator>Mr. dUSHA</dc:creator>
  <dc:description/>
  <cp:keywords/>
  <dc:language>en-US</dc:language>
  <cp:lastModifiedBy>admin</cp:lastModifiedBy>
  <cp:lastPrinted>2025-03-19T10:41:00Z</cp:lastPrinted>
  <dcterms:modified xsi:type="dcterms:W3CDTF">2025-03-19T08:57:00Z</dcterms:modified>
  <cp:revision>6</cp:revision>
  <dc:subject/>
  <dc:title> </dc:title>
</cp:coreProperties>
</file>