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9  березня 2025 року                                                                                          №120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затвердження акту комісії від 11 березня 2025 року «Про розгляд заяви Шкарупи Наталії Іванівни»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статті 5, 83, 107 Земельного кодексу України, </w:t>
      </w:r>
      <w:r>
        <w:rPr>
          <w:bCs/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 xml:space="preserve">акт </w:t>
      </w:r>
      <w:r>
        <w:rPr>
          <w:sz w:val="28"/>
          <w:szCs w:val="28"/>
          <w:shd w:fill="FFFFFF" w:val="clear"/>
        </w:rPr>
        <w:t>комісії від 11 березня 2025 року «Про розгляд заяви Шкарупи Наталії Іванівни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shd w:fill="FFFFFF" w:val="clear"/>
        </w:rPr>
        <w:t>акт комісії від 11 березня 2025 року «Про розгляд заяви Шкарупи Наталії Іванівни» (Акт комісії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Шкарупі Наталії Іванівні на проведення розчистки польової дороги шириною 4 метри, що знаходиться за межами населених пунктів на території Хорольської міської територіальної громади і межує із земельними ділянками з кадастровими номерами 5324887700:00:017:0036, 5324887700:00:017:0037 від порослі дерев з метою забезпечення належного її стану та проїзду по ній сільськогосподарської технік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3. Зобов’язати Шкарупу Наталію Іванівну повідомити про початок та закінчення робіт виконавчий комітет Хорольської міської ради. Після закінчення робіт утилізувати продукти розчистки (гілля) строком до 19.06.202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відділ з питань земельних відносин та екології виконавчого комітету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аступник міського голови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з питань діяльності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виконавчих органів                                                             Валентин МІ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4:00Z</dcterms:created>
  <dc:creator>Mr. dUSHA</dc:creator>
  <dc:description/>
  <cp:keywords/>
  <dc:language>en-US</dc:language>
  <cp:lastModifiedBy>admin</cp:lastModifiedBy>
  <cp:lastPrinted>2025-03-19T10:55:00Z</cp:lastPrinted>
  <dcterms:modified xsi:type="dcterms:W3CDTF">2025-03-19T09:27:00Z</dcterms:modified>
  <cp:revision>35</cp:revision>
  <dc:subject/>
  <dc:title> </dc:title>
</cp:coreProperties>
</file>