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17 червня 2025 року                                                                                            № 252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44" w:leader="none"/>
          <w:tab w:val="left" w:pos="4860" w:leader="none"/>
        </w:tabs>
        <w:spacing w:before="0" w:after="0"/>
        <w:ind w:right="5669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проведення санітарної розчистки узбіччя дорог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 xml:space="preserve"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у </w:t>
      </w:r>
      <w:r>
        <w:rPr>
          <w:sz w:val="28"/>
          <w:szCs w:val="28"/>
        </w:rPr>
        <w:t xml:space="preserve">щодо проведення розчистки узбіччя дороги Новачиха-Оріхівщина на території Хорольської міської територіальної громади Лубенського району Полтавської області від порослі та чагарників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firstLine="567"/>
        <w:contextualSpacing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Затвердити «Акт </w:t>
      </w:r>
      <w:r>
        <w:rPr>
          <w:bCs/>
          <w:sz w:val="28"/>
          <w:szCs w:val="28"/>
        </w:rPr>
        <w:t xml:space="preserve">розгляду заяви </w:t>
      </w:r>
      <w:r>
        <w:rPr>
          <w:sz w:val="28"/>
          <w:szCs w:val="28"/>
        </w:rPr>
        <w:t>Остапенка Віктора Миколайовича №722/02-19 від 15 травня 2025 року» від 06 квітня 2025 року.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firstLine="567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firstLine="567"/>
        <w:contextualSpacing/>
        <w:jc w:val="both"/>
        <w:rPr>
          <w:sz w:val="12"/>
          <w:szCs w:val="12"/>
        </w:rPr>
      </w:pPr>
      <w:r>
        <w:rPr>
          <w:sz w:val="28"/>
          <w:szCs w:val="28"/>
        </w:rPr>
        <w:t>2.   Надати дозвіл комунальному підприємству «Добробут» на проведення санітарної розчист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збіччя автомобільної дороги Новачиха-Оріхівщина  на території Хорольської міської територіальної громади Лубенського району Полтавської області, а саме видалення порослі дерев та чагарників з метою забезпечення належного її стану та проїзду по ній автомобільної техніки.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firstLine="567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оботи виконувати з дотримання правил техніки безпеки, після закінчення робіт провести благоустрій території.</w:t>
      </w:r>
    </w:p>
    <w:p>
      <w:pPr>
        <w:pStyle w:val="Normal"/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4. Організацію виконання даного рішення покласти на відділ з питань земельних відносин та екології виконавчого комітету Хорольської міської ради Лубенського району Полтавської області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Міський голова                                                                             Сергій ВОЛОШИН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21:00Z</dcterms:created>
  <dc:creator>Mr. dUSHA</dc:creator>
  <dc:description/>
  <cp:keywords/>
  <dc:language>en-US</dc:language>
  <cp:lastModifiedBy>admin</cp:lastModifiedBy>
  <cp:lastPrinted>2025-05-29T15:20:00Z</cp:lastPrinted>
  <dcterms:modified xsi:type="dcterms:W3CDTF">2025-06-18T06:21:00Z</dcterms:modified>
  <cp:revision>8</cp:revision>
  <dc:subject/>
  <dc:title> </dc:title>
</cp:coreProperties>
</file>