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8"/>
          <w:szCs w:val="20"/>
        </w:rPr>
      </w:pPr>
      <w:r>
        <w:rPr>
          <w:rFonts w:eastAsia="Times New Roman"/>
          <w:b/>
          <w:smallCaps/>
          <w:color w:val="000000"/>
          <w:lang w:val="uk-UA" w:eastAsia="en-US"/>
        </w:rPr>
        <w:t xml:space="preserve"> </w:t>
      </w:r>
      <w:r>
        <w:rPr>
          <w:b/>
          <w:smallCaps/>
          <w:color w:val="000000"/>
          <w:lang w:val="uk-UA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1549" w:leader="none"/>
        </w:tabs>
        <w:ind w:right="16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 червня  2025 року</w:t>
        <w:tab/>
        <w:tab/>
        <w:t xml:space="preserve">         </w:t>
        <w:tab/>
        <w:tab/>
        <w:tab/>
        <w:t xml:space="preserve">                               </w:t>
        <w:tab/>
        <w:t>№24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00" w:leader="none"/>
        </w:tabs>
        <w:ind w:right="5918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00" w:leader="none"/>
        </w:tabs>
        <w:ind w:right="5918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00" w:leader="none"/>
        </w:tabs>
        <w:ind w:right="595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облаштування вигрібної ями</w:t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54"/>
        <w:jc w:val="both"/>
        <w:rPr>
          <w:sz w:val="28"/>
          <w:szCs w:val="28"/>
          <w:lang w:val="uk-UA"/>
        </w:rPr>
      </w:pPr>
      <w:r>
        <w:rPr>
          <w:rFonts w:eastAsia="Times New Roman"/>
          <w:color w:val="333300"/>
          <w:sz w:val="28"/>
          <w:szCs w:val="28"/>
          <w:lang w:val="uk-UA"/>
        </w:rPr>
        <w:t xml:space="preserve">   </w:t>
      </w:r>
      <w:r>
        <w:rPr>
          <w:rFonts w:eastAsia="Times New Roman"/>
          <w:color w:val="3333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Керуючись статтею 31 Закону України «Про місцеве самоврядування в Україні», розглянувши  заяву гр. Сироткіна Сергія Васильовича (Полтавська обл.,   Лубенський   р-н,   м.  Хорол,  вул.  Тереньківська,  28)  від  03.06.2025  № 815/02-19  про надання дозволу на  облаштування вигрібної ями, виконавчий комітет міської ради </w:t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firstLine="709"/>
        <w:contextualSpacing/>
        <w:jc w:val="both"/>
        <w:rPr>
          <w:rFonts w:eastAsia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гр. Сироткіну Сергію Васильовичу на облаштування вигрібної ями </w:t>
      </w:r>
      <w:r>
        <w:rPr>
          <w:sz w:val="28"/>
          <w:szCs w:val="28"/>
          <w:lang w:eastAsia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 xml:space="preserve">на території  власного приватного будинку за адресою:  Полтавська обл., Лубенський р-н, м.Хорол, вул. Тереньківська, 28 (згідно доданої схеми), за умови додержання технічних та санітарно-гігієнічних вимог  </w:t>
      </w:r>
      <w:r>
        <w:rPr>
          <w:sz w:val="28"/>
          <w:szCs w:val="28"/>
          <w:lang w:val="uk-UA"/>
        </w:rPr>
        <w:t>п.п. 2.21, 2,22 Наказу Міністерства охорони здоров’я України №145 від 17.03.2011 «Про затвердження Державних санітарних норм та правил утримання територій населених місць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254" w:before="0" w:after="0"/>
        <w:ind w:left="0" w:firstLine="709"/>
        <w:contextualSpacing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Гр. Сироткіну С.В. вигрібну яму виконати з водонепроникного матеріалу, наземну її частину обладнати щільно прилягаючою кришкою, проводити регулярний огляд вигребу, відкачувати стічні води з метою запобігання виливу назовні та забруднення прилеглої території.</w:t>
      </w:r>
    </w:p>
    <w:p>
      <w:pPr>
        <w:pStyle w:val="Style18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ішення набирає чинності з дня його офіційного оприлюдненн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4. Організацію виконання рішення покласти на відділ з питань містобудування, архітектури та цивільного захисту населення  виконавчого комітету Хорольської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Сергій ВОЛОШИН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Markedcontent">
    <w:name w:val="markedconte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360"/>
      <w:jc w:val="center"/>
    </w:pPr>
    <w:rPr>
      <w:rFonts w:eastAsia="Times New Roman"/>
      <w:b/>
      <w:sz w:val="32"/>
      <w:szCs w:val="20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06:38:00Z</dcterms:created>
  <dc:creator>User</dc:creator>
  <dc:description/>
  <cp:keywords/>
  <dc:language>en-US</dc:language>
  <cp:lastModifiedBy>KRISTINA</cp:lastModifiedBy>
  <cp:lastPrinted>2025-06-18T08:56:00Z</cp:lastPrinted>
  <dcterms:modified xsi:type="dcterms:W3CDTF">2025-06-18T07:20:00Z</dcterms:modified>
  <cp:revision>7</cp:revision>
  <dc:subject/>
  <dc:title/>
</cp:coreProperties>
</file>