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814320</wp:posOffset>
            </wp:positionH>
            <wp:positionV relativeFrom="paragraph">
              <wp:posOffset>-343535</wp:posOffset>
            </wp:positionV>
            <wp:extent cx="438150" cy="609600"/>
            <wp:effectExtent l="0" t="0" r="0" b="0"/>
            <wp:wrapTight wrapText="bothSides">
              <wp:wrapPolygon edited="0">
                <wp:start x="9387" y="1686"/>
                <wp:lineTo x="3284" y="2698"/>
                <wp:lineTo x="2346" y="3710"/>
                <wp:lineTo x="2346" y="12486"/>
                <wp:lineTo x="-468" y="17548"/>
                <wp:lineTo x="467" y="18223"/>
                <wp:lineTo x="7980" y="20923"/>
                <wp:lineTo x="8919" y="20923"/>
                <wp:lineTo x="12206" y="20923"/>
                <wp:lineTo x="13146" y="20923"/>
                <wp:lineTo x="20658" y="18223"/>
                <wp:lineTo x="21600" y="17548"/>
                <wp:lineTo x="18780" y="12486"/>
                <wp:lineTo x="19720" y="4048"/>
                <wp:lineTo x="17840" y="2698"/>
                <wp:lineTo x="11736" y="1686"/>
                <wp:lineTo x="9387" y="1686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 ЛУБЕН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ДІЛ ОСВІТИ, МОЛОДІ ТА СПОР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ул. Незалежності, 88, корп.2,  м. Хорол, Полтавська область, 37800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ефон 09925348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-mail: osvitahorol@gmail.co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КПО 44133660</w:t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1"/>
      </w:tblGrid>
      <w:tr>
        <w:trPr>
          <w:trHeight w:val="406" w:hRule="atLeast"/>
          <w:cantSplit w:val="true"/>
        </w:trPr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5.2025 № 01-18/12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№ від </w:t>
            </w:r>
          </w:p>
        </w:tc>
      </w:tr>
      <w:tr>
        <w:trPr>
          <w:trHeight w:val="719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комітет Хорольської міської рад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І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засідання виконавчого коміт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 завершення 2024/2025 навчального року у закладах освіти Хорольської міської рад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ізація освітнього процесу в закладах освіти Хорольської міської ради у 2024/2025 навчальному році здійснювалася відповідно до чинного законодавства.</w:t>
      </w:r>
      <w:bookmarkStart w:id="0" w:name="_GoBack"/>
      <w:bookmarkEnd w:id="0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ідпорядкуванні відділу освіти, молоді та спорту Хорольської міської ради знаходиться 21 заклад дошкільної освіти (із них: 7 – юридичні особи, 14 – структурні підрозділи закладів загальної середньої освіти). У них виховується 548 дітей (306 – у місті, 242 – у селі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облива увага приділяється дошкільнятам п’ятирічного віку, яких налічується 152 особи. Усі діти п’ятирічного віку охоплені різними формами дошкільної освіти, зокрема: 135 відвідує дитячі садки. У закладах дошкільної освіти Хорольської міської ради черги відсутн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адами загальної середньої освіти Хорольської міської ради у 2024/2025 навчальному році забезпечено якісне здійснення освітнього процесу у очному форматі (15 ЗЗСО + 3 філії) та з використанням технологій дистанційного навчання (5 ЗЗСО) для 2829 здобувачів осві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фільним навчанням охоплено 100 % учнів 10-11 класів. На базі опорного закладу «Хорольська гімназія» учні закладів загальної середньої освіти мають можливість здобувати професійну освіту: оператор комп’ютерного набору та водій категорії «С1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вершується сьомий рік навчання за новим Державним стандартом початкової освіти та програмами НУШ. Тож у 2024/2025 навчальному році продовжували втілювати у життя вищезазначену рефор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вітяни Хорольщини крокують в ногу з часом, тож упроваджують Електронні журнали та щоденники. Усі ЗЗСО Хорольщини стовідсотково використовують електронний документообі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мунальна установа «Хорольський центр професійного розвитку педагогічних працівників» сприяє підвищенню професійного розвитку педагогічних працівників закладів дошкільної, позашкільної, загальної середньої освіти, інклюзивно-ресурсного центр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лану роботи консультанти Центру виступали з актуальних питань на нарадах директорів та заступників директорів закладів освіти, забезпечували  координацію діяльності професійних спільнот, виступали ведучими, тренерами під час організації різних форм роботи з педагогами, що спрямовані на їхній професійний розвиток. В цілому консультантами проведено понад 1500 консультаці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о організаційні заходи для проходження курсової перепідготовки педагогічних працівників закладів освіти Хорольської міської ради (218 осіб) у ПАНО ім. М.В.Остроградського. За звітний період підвищення кваліфікації у Полтавській академії неперервної освіти ім.М.В.Остроградського пройшли у 2025 році за денною (очною) – 52, дистанційною – 36 та заочною – 4 формами навчання було охоплено 92 педаго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овий склад закладів загальної середньої освіти Хорольської міської ради Лубенського району Полтавської області нараховує 425 педагогі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тестація педагогічних працівників 2025 року відбулася згідно з Положенням про атестацію педагогічних працівників, затвердженого наказом Міністерства освіти і науки України від 09.09.2022 №80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2024/2025 навчальному році всього атестовано 140 педагогічних працівників. Присвоєно (відповідність раніше присвоєній категорії): вища – 21(42), І – 12 (6), ІІ – 15 (4), спеціаліст – 5 (0). Затверджено тарифні розряди – 3. Атестація на відповідність займаній посаді (керівні кадри) –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своєно педагогічних зван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читель-методист» – 16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тарший учитель» – 1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розпорядчих документів у листопаді-грудні 2024 року було проведено ІІ етап Всеукраїнських учнівських олімпіад з навчальних предметів, в якому взяли участь 259 здобувачів освіти. Олімпіади проводилися з 14 навчальних дисциплін: української мови та літератури, англійської, історії, математики, фізики, хімії, біології, екології, географії, астрономії, трудового навчання, інформаційних технологій, інформатики та правознав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можцями учнівських олімпіад 2024/2025 навчального року стали 202 учасника, що становить 77% від загальної кількості (40 – І місце, 66 – ІІ місце, 94 – ІІІ місце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листопада 2024 року було проведено ІІ етап XV Міжнародного мовно-літературного конкурсу учнівської та студентської молоді імені Тараса Шевченка,  в якому взяли участь 59 учнів закладів загальної середньої освіти. Здобувачі освіти продемонстрували високий рівень творчості та обізнаність в поетичному спадку Кобзар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грудня 2024 року було проведено ІІ етап XXІV Міжнародного конкурсу з української мови імені Петра Яцика, у якому взяли участь 86 учнів закладів загальної середньої освіти. Здобувачі освіти продемонстрували вміння застосовувати теоретичні знання на практиці, будувати власні висловлювання, аналізувати мовний матеріал, вміння поєднувати знання з різних дисциплі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 зв’язку з воєнним станом учнів початкової та базової шкіл звільнили від державної підсумкової атестації. Зовнішнє незалежне оцінювання також скасовано, натомість четвертий рік поспіль буде проведено національний мультипредметний тест: українська мови, математика та історія України – обов’язково, а також четвертий предмет на вибір абітурієнт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Календарного плану НМТ-2025 передбачає два обов’язкових етап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а: 14 травня  – 25 черв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аткова: 14–25 лип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формацію про результати основної сесії НМТ за шкалою 100–200 балів буде розміщено на персональних сторінках учасників тестування до 04 липня 2025 року, додаткової сесії – до 30 липня 2025 рок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ільшість випускників 11 класів ЗЗСО Хорольської міської ради складатимуть НМТ у м. Хорол. Також є ті, хто обрав Лубни та Полтаву.  Як і минулого року, цьогоріч процедура складання НМТ буде проходити виключно в укриттях, отже перериватися на тривоги не буду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і ж особи, які тимчасово проживають за кордоном, мали можливість обрати пункти тестування у країні прожива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момент проведення основної сесії НМТ учасники не є учнями ЗЗСО, відділ освіти, молоді та спорту Хорольської міської ради не планує забезпечення підвезення. Відповідальність за збереження життя і здоров’я учасників НМТ під час перевезення приватним автотранспортом повністю лежить на їх батька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У „Хорольський інклюзивно-ресурсний центр“ забезпечує право осіб з особливими освітніми потребами на здобуття дошкільної, загальної середньої освіти шляхом проведення комплексної психолого-педагогічної оцінки розвитку особи в результаті якої визначається напрям, рівень та обсяг підтримки їх в освітньому процесі. Здійснює системний кваліфікований супровід осіб з ООП та надає психолого-педагогічні та кореційно-розвиткові по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 2024/2025 навчальному році проведено 71 комплексно психолого-педагогічних оцінку розвитку осіб. На обліку у центрі перебуває 373 осіб з особливими освітніми потребами, із них 96 дітей з особливими освітніми потребами відвідували індивідуальні та групові корекційно-розвиткові заняття в ІР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 фахівці (консультанти) інклюзивно-ресурсного центру надають консультації батькам (особам, що їх замінюють), педагогічним працівникам закладів освіти щодо розвитку та освіти осіб з особливими освітніми потребами, здійснюють супровід інклюзивного навчан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ього отримали консультації 507 осіб, із них 210 педагогічні працівники, 297 бать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дано 1296 консультацій, із них 965 - батькам, 331 - педагогічним працівник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період воєнного стану здійснюють системний кваліфікований супровід осіб з особливими освітніми потребами, які змінили своє місце проживання. Послуги фахівців центру отримували 12 дітей із числа внутрішньо переміщених осі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9 здобувачів освіти закладів загальної середньої освіти Хорольської міської ради перебувають за кордоном, навчаючись у закладах освіти Польщі, Німеччини, та інших Європейських країн, також долучаються до онлайн занять зі своїми вчителями. 172 дитини зареєстровані як внутрішньо переміщені і здобувають освіту у закладах загальної середньої освіти Хорольської мі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ділом освіти, молоді та спорту Хорольської міської ради замовлено 479 документів про освіту для випускників 2025 року, як для внутрішньо переміщених осіб, так і для учнів, які зараз знаходяться за межами України. З них 177 свідоцтв про здобуття повної загальної середньої освіти (з них 20 з відзнакою) та 302 про здобуття базової середньої освіти (24 з відзнакою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идача свідоцтв проходить з 13.06.2025 по 28.06.2025.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  </w:t>
      </w:r>
      <w:r>
        <w:rPr>
          <w:sz w:val="28"/>
          <w:szCs w:val="28"/>
        </w:rPr>
        <w:t>На території Хорольської міської територіальної громади у 2025 році  працюватимуть 17 таборів відпочинку, 15 пришкільних та 2 табори відпочинку з денним перебуванням при Хорольському ЦДЮТ та Хорольській ДЮСШ. Тривалість табірної зміни –14 днів. Режим роботи таборів становив 6 годи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льна кількість дітей, які будуть охоплені відпочинковими послугами, - 786  осі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кошти Хорольської міської ради усі вихованці таборів відпочинку забезпечені гарячим харчуванням. Вартість харчування в таборах з денним перебуванням (1 дітодень) – 50 грн відповідно до рішення виконавчого комітету. На харчування виділено з місцевого бюджету – 665 700 тис.грн. Медичне обслуговування учнів у таборах відпочинку з денним перебуванням забезпечуватиметься медичними працівниками ЗЗС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5 рік для закладів дошкільної освіти та закладів загальної середньої освіти заплановано придбання продуктів харчування на суму 8 071 000 грн ( з них 5 530 000 грн кошти місцевого бюджету та 2 541 000 грн кошти державного бюджет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редня вартість харчування у закладах дошкільної світи становить        50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дено поточний ремонт системи опалення у ЗДО ясла–садку «Яблунька», Шишаківському ЗЗСО І-ІІІ ст. та ОЗ «Новоаврамівський ліцей» на суму 350 721 тис. гр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рахунок коштів спеціального фонду проведено капітальний ремонт частини покрівлі шкільної їдальні ОЗ «Хорольський ЗЗСО І-ІІІ ст. №1» на суму 589,013 тис. гр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2024 році для поточного ремонту укриттів закладів освіти Хорольської міської ради використано 2 459 883,25 гр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5 рік за рахунок коштів місцевого бюджету для ремонту укриттів передбачено 3 193 332,00 грн, в тому числі для проведення поточного ремонту укриттів на суму 1 293 332,00 грн, для проведення  капітального ремонту укриття у ОЗ «Хорольська гімназія» на суму 1 000 000,00 грн, у ОЗ «Хорольський заклад загальної середньої освіти І-ІІІ ступенів №3» на суму 700 000,00 грн. Для облаштування укриттів передбачено 200 000,00 гр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грудні 2024 року відділом освіти, молоді та спорту Хорольської міської ради за кошти субвенції з державного бюджету місцевому бюджету на здійснення заходів із забезпечення якісної сучасної та доступної загальної середньої освіти „Нова українська школа“ проведено закупівлю мультимедійних комплексів, інтерактивних панелей, ноутбуків на суму 1 938 32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програми «Шкільний автобус» за межею пішохідної доступності проживає 774 здобувачів освіти та 107 педагогічних працівників, які підвозяться до закладів освіти і додому 19 шкільними автобусами. У поточному році для ОЗ «Новоаврамівський ліцей» придбано шкільний автобус виробництва ЗАЗ на суму 3400,0 тис.грн. за рахунок співфінансування (50% обласний бюджет та 50% місцевий бюдже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5 рік за рахунок коштів місцевого та державного бюджетів передбачено придбання двох шкільних автобусів, а саме для ОЗ «Хорольська гімназія» та ОЗ «Покровськобагачанський ліцей»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2025 році для забезпечення підвезення використано для придбання пального та запасних частин на суму 1 041 052, 00 гр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иготовлено проєктно-кошторисну документацію на проведення «Реконструкції приміщення харчоблоку та їдальні в ОЗ «Хорольська гімназія» за адресою, вул. Небесної Сотні, 33 м.Хорол, Лубенський район, Полтавська область» з добудовою приміщ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2025 році пріоритетними є видатки спрямовані на забезпечення освітнього процесу в умовах воєнного стану та підготовку до опалювального сезо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цівники освіти активно долучаються до волонтерської діяльності: збір гуманітарної допомоги для військових та жителів тимчасово окупованих територій, плетіння маскувальних сіток, приготування вітамінних сумішей, їжі, виготовлення оберегів нашим захисникам, проведення благодійних ярмарків тощо. У 2024 році колективами закладів освіти зібрано та передано на потреби ЗСУ близько 1 млн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вершується 2024/2025 навчальний рік. Далі учнів очікують канікули, літні пришкільні табори відпочинку, програми подолання освітніх втрат,  а випускників національний мультипредметний тест. Цей рік був ще одним викликом, який освітяни та учні змогли подолати попри вс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римо, що новий 2025/2026 навчальний рік буде під мирним переможним небом Україн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>Ірина ШТЕЙНБЕ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Xfmc1">
    <w:name w:val="xfmc1"/>
    <w:basedOn w:val="Style12"/>
    <w:qFormat/>
    <w:rPr/>
  </w:style>
  <w:style w:type="character" w:styleId="2914">
    <w:name w:val="2914"/>
    <w:basedOn w:val="Style12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3842">
    <w:name w:val="384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qFormat/>
    <w:pPr/>
    <w:rPr>
      <w:szCs w:val="20"/>
    </w:rPr>
  </w:style>
  <w:style w:type="paragraph" w:styleId="11">
    <w:name w:val="с1"/>
    <w:basedOn w:val="Normal"/>
    <w:qFormat/>
    <w:pPr>
      <w:ind w:firstLine="567"/>
      <w:jc w:val="both"/>
    </w:pPr>
    <w:rPr>
      <w:szCs w:val="20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111">
    <w:name w:val="Знак Знак1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dt4kezfr3q">
    <w:name w:val="cdt4ke zfr3q"/>
    <w:basedOn w:val="Normal"/>
    <w:qFormat/>
    <w:pPr>
      <w:spacing w:before="280" w:after="280"/>
    </w:pPr>
    <w:rPr/>
  </w:style>
  <w:style w:type="paragraph" w:styleId="Style16">
    <w:name w:val="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04:00Z</dcterms:created>
  <dc:creator>IRINA</dc:creator>
  <dc:description/>
  <cp:keywords/>
  <dc:language>en-US</dc:language>
  <cp:lastModifiedBy>Customer</cp:lastModifiedBy>
  <cp:lastPrinted>2025-06-16T13:17:00Z</cp:lastPrinted>
  <dcterms:modified xsi:type="dcterms:W3CDTF">2025-06-16T10:20:00Z</dcterms:modified>
  <cp:revision>67</cp:revision>
  <dc:subject/>
  <dc:title/>
</cp:coreProperties>
</file>