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червня 2025 року                                                                                               №247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Шишці В.С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Шишки Володимира Семеновича (Полтавська обл., Лубенський р-н, м. Хорол, вул. Київська, 11-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Шишці Володимиру Семеновичу дозвіл на розміщення тимчасової споруди площею 29,7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провадження підприємницької діяльності на земельній ділянці площею 0,0048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3:100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Шевченка, 34-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Шишку Володимира Семен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6:00Z</dcterms:created>
  <dc:creator>User</dc:creator>
  <dc:description/>
  <cp:keywords/>
  <dc:language>en-US</dc:language>
  <cp:lastModifiedBy>KRISTINA</cp:lastModifiedBy>
  <cp:lastPrinted>2025-06-18T08:55:00Z</cp:lastPrinted>
  <dcterms:modified xsi:type="dcterms:W3CDTF">2025-06-18T07:21:00Z</dcterms:modified>
  <cp:revision>10</cp:revision>
  <dc:subject/>
  <dc:title>РІШЕННЯ</dc:title>
</cp:coreProperties>
</file>