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>15 липня 2025 року                                                                                            №285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у обстеження зелених насаджень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акт обстеження зелених насаджень, що підлягають видаленню від 26 червня 2025 року за адресою вул. Небесної Сотні, 58/2, м. Хорол, Лубенського району, Полтавської області згідно якого та відповідно пункту 8 Порядку видалення  дерев, кущів, газонів, квітників у населених пунктах затвердженого Постановою Кабінету Міністрів України від 01.08.2006 №1045 два аварійні дерева породи каштан, які становили загрозу життю, здоров’ю громадян та їх майну було негайно видалено (Акт додається)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8:53:00Z</dcterms:created>
  <dc:creator>Mr. dUSHA</dc:creator>
  <dc:description/>
  <cp:keywords/>
  <dc:language>en-US</dc:language>
  <cp:lastModifiedBy>admin</cp:lastModifiedBy>
  <cp:lastPrinted>2025-07-16T08:27:00Z</cp:lastPrinted>
  <dcterms:modified xsi:type="dcterms:W3CDTF">2025-07-16T05:27:00Z</dcterms:modified>
  <cp:revision>10</cp:revision>
  <dc:subject/>
  <dc:title> </dc:title>
</cp:coreProperties>
</file>