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color w:val="000000"/>
          <w:w w:val="2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412750" cy="587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ЛЬ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БЕНСЬКОГО РАЙОНУ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5 липня 2025 року        </w:t>
        <w:tab/>
        <w:tab/>
        <w:tab/>
        <w:tab/>
        <w:t xml:space="preserve">                        </w:t>
        <w:tab/>
        <w:t xml:space="preserve">              №28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20"/>
          <w:tab w:val="left" w:pos="4111" w:leader="none"/>
        </w:tabs>
        <w:spacing w:before="0" w:after="0"/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овідомну реєстрацію змін та доповнень до колективного договору КП «Комунсервіс» на 2020-2025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.п.9 п.б ч.1 ст.34 Закону України «Про місцеве самоврядування в Україні», Законом України «Про колективні договори і угоди», постановою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 (зі змінами і доповненнями), розглянувш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вернення КП «Комунсервіс» від 11.07.2025 №257/01-10 (вхід. №4597/02-20 від 11.07.2025) про реєстрацію змін та доповнень до колективного договору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виконавчий комітет міської рад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вести повідомну реєстрацію №120 змін та доповнень до колективного договору Комунального підприємства «Комунсервіс» на 2020-2025 роки (додається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Сергій ВОЛОШИН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07:00Z</dcterms:created>
  <dc:creator>User</dc:creator>
  <dc:description/>
  <cp:keywords/>
  <dc:language>en-US</dc:language>
  <cp:lastModifiedBy>Пользователь</cp:lastModifiedBy>
  <cp:lastPrinted>2025-07-16T15:46:00Z</cp:lastPrinted>
  <dcterms:modified xsi:type="dcterms:W3CDTF">2025-07-16T12:46:00Z</dcterms:modified>
  <cp:revision>33</cp:revision>
  <dc:subject/>
  <dc:title/>
</cp:coreProperties>
</file>