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липня 2025 року                                                                                          № 299</w:t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481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способу участі батька ____ у вихованні доньки ____ та спілкуванні з не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«б» частини першої статті 34, статті 59 Закону України «Про місцеве самоврядування в Україні», керуючись статтями 7, 19, 141, 151, 152, 153, 155, 157-161 Сімейного кодексу України, статтями 11, 12, 15 Закону України «Про охорону дитинства»,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на підставі рішення комісії з питань захисту прав дитини при виконавчому комітеті Хорольської міської ради від 14 липня 2025 року №15/01, виконавчий комітет міської ради</w:t>
      </w:r>
    </w:p>
    <w:p>
      <w:pPr>
        <w:pStyle w:val="Normal"/>
        <w:ind w:right="-14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autoSpaceDE w:val="false"/>
        <w:spacing w:before="120" w:after="120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ити спосіб участі батька _______ року народження, у вихованні доньки ______ року народження, та спілкуванні з нею, встановивши наступний графік побачень та спілкувань в телефонному режимі:</w:t>
      </w:r>
    </w:p>
    <w:p>
      <w:pPr>
        <w:pStyle w:val="Normal"/>
        <w:widowControl w:val="false"/>
        <w:autoSpaceDE w:val="false"/>
        <w:spacing w:before="120" w:after="120"/>
        <w:ind w:right="-1" w:firstLine="113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 канікулярний час: кожен вівторок з 10:00 год. до 19:00 год., кожен четвер з 10:00 год. до 19:00 год. без присутності матері, кожні вихідні: субота з 09:00 год. до 20:00 год. та неділя з 09:00 год. до 20:00 год. без присутності матері;</w:t>
      </w:r>
    </w:p>
    <w:p>
      <w:pPr>
        <w:pStyle w:val="Normal"/>
        <w:widowControl w:val="false"/>
        <w:autoSpaceDE w:val="false"/>
        <w:spacing w:before="120" w:after="120"/>
        <w:ind w:right="-1" w:firstLine="1134"/>
        <w:jc w:val="both"/>
        <w:rPr/>
      </w:pPr>
      <w:r>
        <w:rPr>
          <w:sz w:val="28"/>
          <w:szCs w:val="28"/>
          <w:lang w:val="uk-UA"/>
        </w:rPr>
        <w:t>1.2. В період навчального процесу: кожна субота з 9:00 год. до       19:00 год., кожна неділя з 09:00 год. до 15:00 год. без присутності матері.</w:t>
      </w:r>
    </w:p>
    <w:p>
      <w:pPr>
        <w:pStyle w:val="Normal"/>
        <w:widowControl w:val="false"/>
        <w:autoSpaceDE w:val="false"/>
        <w:spacing w:before="120" w:after="120"/>
        <w:ind w:right="-1" w:firstLine="1134"/>
        <w:jc w:val="both"/>
        <w:rPr/>
      </w:pPr>
      <w:r>
        <w:rPr>
          <w:sz w:val="28"/>
          <w:szCs w:val="28"/>
          <w:lang w:val="uk-UA"/>
        </w:rPr>
        <w:t>1.3. Безперешкодне спілкування батька з донькою в телефонному режимі, враховуючи найкращі інтереси дитини.</w:t>
      </w:r>
    </w:p>
    <w:p>
      <w:pPr>
        <w:pStyle w:val="Normal"/>
        <w:widowControl w:val="false"/>
        <w:autoSpaceDE w:val="false"/>
        <w:spacing w:before="120" w:after="120"/>
        <w:ind w:right="-1" w:firstLine="53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Рішення є обов’язковим до виконання. У разі виникнення причин перешкоджання щодо виконання цього рішення, той з батьків, якого не влаштовує прийняте рішення, має право звернутися з відповідним позовом до суд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>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Міський голова  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/>
    </w:rPr>
  </w:style>
  <w:style w:type="character" w:styleId="Style17">
    <w:name w:val="Нижний колонтитул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4:03:00Z</dcterms:created>
  <dc:creator>User</dc:creator>
  <dc:description/>
  <cp:keywords/>
  <dc:language>en-US</dc:language>
  <cp:lastModifiedBy>lesja</cp:lastModifiedBy>
  <cp:lastPrinted>2025-07-15T16:04:00Z</cp:lastPrinted>
  <dcterms:modified xsi:type="dcterms:W3CDTF">2025-07-15T13:51:00Z</dcterms:modified>
  <cp:revision>20</cp:revision>
  <dc:subject/>
  <dc:title>РІШЕННЯ</dc:title>
</cp:coreProperties>
</file>