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5 квітня 2025 року                                                                                           №180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4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повнення дитячого будинку сімейного типу ___________________ дітьми, позбавленими батьківського пікл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імейного кодексу України, Законів України «Про охорону дитинства», «Про забезпечення організаційно-правових умов соціального захисту дітей-сиріт, дітей, позбавлених батьківського піклування», «Про органи і служби у справах дітей та спеціальні установи для дітей», Порядку провадження органами опіки та піклування діяльності, пов’язаної із захистом прав дитини, затвердженого     постановою Кабінету Міністрів України від 24 вересня 2008 року № 866, «Питання діяльності органів опіки та піклування, пов'язаної із захистом прав дитини», постанови Кабінету Міністрів Україну від 26 квітня 2002 року №564 «Про затвердження Положення про дитячий будинок сімейного типу»               (зі змінами), на підставі рішення комісії з питань захисту прав дитини при виконавчому комітеті Хорольської міської ради від 15 квітня 2025 року            № 09/05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. Службі у справах дітей виконавчого комітету Хорольської міської ради (Гавриленко Н.В.):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лаштувати з 17 квітня 2025 року на виховання та спільне проживання в дитячий будинок сімейного типу ______________________, дітей, позбавлених батьківського піклування, _________________, _____ р.н., _________________, ____ р.н., ________________, ____ р.н., _______________,         ____ р.н., ______________, ____ р.н. (інформація про дітей додається)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ідготувати додаткову угоду до договору про організацію діяльності дитячого будинку сімейного типу _____________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Надати матері-виховательці документи на дітей-вихованців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Здійснювати контроль за умовами проживання та виховання дітей в дитячому будинку сімейного типу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Готувати щорічно звіт про стан утримання, навчання та виховання дітей, позбавлених батьківського піклування, у дитячому будинку сімейного типу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класти на ________________________ персональну відповідальність за життя, здоров’я, фізичний і психологічний розвиток дітей-вихованців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світи, молоді та спорту Хорольської міської ради         (Штейнберг І.О.):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Щороку до 10 січня надавати службі у справах дітей виконавчого комітету Хорольської міської ради інформацію про рівень розвитку та знань дітей, наявність шкільного одягу та шкільного приладдя, системність відвідування уроків та своєчасність і якість виконання ними домашніх завдань, відвідування дітьми гуртків, секцій, участь матері-виховательки у вихованні дітей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безпечити дітей-вихованців пільговим оздоровлення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Центру соціальних служб Хорольської міської ради (Бровко Н.О.)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здійснення соціального супроводження дитячого будинку сімейного типу та надання комплексу послуг, спрямованих на створення належних умов на період перебування в ньому дітей-вихованців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Щороку до 10 січня надавати службі у справах дітей виконавчого комітету Хорольської міської ради інформацію про ефективність функціонування дитячого будинку сімейного типу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Рекомендувати </w:t>
      </w:r>
      <w:r>
        <w:rPr>
          <w:bCs/>
          <w:color w:val="000000"/>
          <w:sz w:val="28"/>
          <w:szCs w:val="28"/>
          <w:lang w:val="uk-UA"/>
        </w:rPr>
        <w:t xml:space="preserve">відділу з питань надання державних соціальних допомог та  інших видів соціальної підтримки населенню № 4 управління соціального захисту населення Лубенської районної військової адміністрації  </w:t>
      </w:r>
      <w:r>
        <w:rPr>
          <w:color w:val="000000"/>
          <w:sz w:val="28"/>
          <w:szCs w:val="28"/>
          <w:lang w:val="uk-UA"/>
        </w:rPr>
        <w:t>(Лопітько В.В.):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Призначити та забезпечувати виплати державної соціальної допомоги на дітей-вихованців та грошового забезпечення матері-виховательки дитячого будинку сімейного типу ___________________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Надавати щорічно до 10 січня звіт службі у справах дітей виконавчого комітету Хорольської міської ради Лубенського району Полтавської області про стан виплат державної соціальної допомоги на дітей-вихованців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мунальному некомерційному підприємству «Хорольська міська лікарня» Хорольської міської ради Лубенського району Полтавської області (Виноград М.В.) забезпечити проходження двічі на рік медичного огляду дітей-вихованців  та здійснення диспансерного нагляду за ни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мунальному некомерційному підприємству «Хорольський центр первинної медико-санітарної допомоги» Хорольської міської ради Лубенського району Полтавської області (Соболь Л.М.) надавати щорічно до 10 січня звіт службі у справах дітей виконавчого комітету Хорольської міської ради Лубенського району Полтавської області про стан здоров’я дітей, позбавлених батьківського піклування, дотримання матір’ю - вихователькою рекомендацій лікаря.</w:t>
      </w:r>
    </w:p>
    <w:p>
      <w:pPr>
        <w:pStyle w:val="Normal"/>
        <w:widowControl w:val="false"/>
        <w:autoSpaceDE w:val="false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екомендувати відділу поліції №2 Лубенського районного відділу поліції  Головного управління Національної поліції України в Полтавській області  (Супруненко А.В.) надавати щорічно до 10 січня звіт службі у справах дітей виконавчого комітету Хорольської міської ради Лубенського району Полтавської області про відсутність проявів асоціальної поведінки з боку дітей, влаштованих до дитячого будинку сімейного типу _____________________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нтроль за виконанням цього рішення залишаю за собою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3:49:00Z</dcterms:created>
  <dc:creator>User</dc:creator>
  <dc:description/>
  <cp:keywords/>
  <dc:language>en-US</dc:language>
  <cp:lastModifiedBy>HP</cp:lastModifiedBy>
  <cp:lastPrinted>2025-04-16T10:03:00Z</cp:lastPrinted>
  <dcterms:modified xsi:type="dcterms:W3CDTF">2025-04-16T11:33:00Z</dcterms:modified>
  <cp:revision>7</cp:revision>
  <dc:subject/>
  <dc:title>РІШЕННЯ</dc:title>
</cp:coreProperties>
</file>