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5  квітня 2025 року                                                                                            № 150         </w:t>
      </w:r>
    </w:p>
    <w:p>
      <w:pPr>
        <w:pStyle w:val="Normal"/>
        <w:spacing w:before="0" w:after="0"/>
        <w:ind w:right="-1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10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внесення змін </w:t>
      </w:r>
      <w:r>
        <w:rPr>
          <w:sz w:val="28"/>
          <w:szCs w:val="28"/>
        </w:rPr>
        <w:t>до рішення №64 від 21 березня 2023 року «</w:t>
      </w:r>
      <w:r>
        <w:rPr>
          <w:sz w:val="28"/>
          <w:szCs w:val="28"/>
          <w:shd w:fill="FFFFFF" w:val="clear"/>
        </w:rPr>
        <w:t xml:space="preserve">Про внесення змін </w:t>
      </w:r>
      <w:r>
        <w:rPr>
          <w:sz w:val="28"/>
          <w:szCs w:val="28"/>
        </w:rPr>
        <w:t>до рішення №108 від 20 квітня 2021 року «Про створення комісії з питань бджільництва, попередження та фіксації масового отруєння бджіл на території Хорольської міської ради Лубенського району Полтавської області»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102" w:hanging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гідно інструкції з профілактики отруєння бджіл пестицидами, затвердженої Наказом Міністерства розвитку економіки, торгівлі та сільського господарства України від 19.02.2021 року за №338, керуючись законами України «Про бджільництво», «Про місцеве самоврядування в Україні», листа Головного управління Держпродспоживслужби в Полтавській області              вх. №2065/02-20 від 25.03.2025, листа відділення поліції №2 Лубенського РВП ГУНП в Полтавській області вх. №2305/02-20 від 03.04.25, з</w:t>
      </w:r>
      <w:r>
        <w:rPr>
          <w:sz w:val="28"/>
          <w:szCs w:val="28"/>
        </w:rPr>
        <w:t xml:space="preserve"> метою попередження масового отруєння бджіл засобами захисту рослин під час обробітку аграріями сільськогосподарських культур, 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Spacing"/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№64 від 21 березня 2023 року  «</w:t>
      </w:r>
      <w:r>
        <w:rPr>
          <w:sz w:val="28"/>
          <w:szCs w:val="28"/>
          <w:shd w:fill="FFFFFF" w:val="clear"/>
        </w:rPr>
        <w:t xml:space="preserve">Про внесення змін </w:t>
      </w:r>
      <w:r>
        <w:rPr>
          <w:sz w:val="28"/>
          <w:szCs w:val="28"/>
        </w:rPr>
        <w:t>до рішення №108 від 20 квітня 2021 року «Про створення комісії з питань бджільництва, попередження та фіксації масового отруєння бджіл на території Хорольської міської ради Лубенського району Полтавської області» та викласти його в наступній редакції: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АДОВИЙ СКЛА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ійно діючої комісії з питань бджільництва, попередження та фіксацій фактів масового отруєння бджіл на території Хорольської територіальної громади Лубенського району Полтавської області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7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28"/>
                <w:szCs w:val="28"/>
                <w:shd w:fill="FFFFFF" w:val="clear"/>
              </w:rPr>
            </w:pPr>
            <w:bookmarkStart w:id="0" w:name="_Hlk68047206"/>
            <w:bookmarkEnd w:id="0"/>
            <w:r>
              <w:rPr>
                <w:sz w:val="28"/>
                <w:szCs w:val="28"/>
                <w:shd w:fill="FFFFFF" w:val="clear"/>
              </w:rPr>
              <w:t>МІСНІЧЕНКО Валентин Олексій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24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</w:rPr>
              <w:t>заступник міського голови  з питань діяльності виконавчих органів</w:t>
            </w:r>
            <w:r>
              <w:rPr>
                <w:sz w:val="28"/>
                <w:szCs w:val="28"/>
              </w:rPr>
              <w:t>, голова комісії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</w:tc>
      </w:tr>
      <w:tr>
        <w:trPr>
          <w:trHeight w:val="100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ТІТЕНКО  Надія Василівна </w:t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24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начальник відділу з питань земельних відносин та екології виконавчого комітету</w:t>
            </w:r>
            <w:r>
              <w:rPr>
                <w:sz w:val="28"/>
                <w:szCs w:val="28"/>
                <w:shd w:fill="FFFFFF" w:val="clear"/>
              </w:rPr>
              <w:t>, заступник голови комісії;</w:t>
            </w:r>
          </w:p>
        </w:tc>
      </w:tr>
      <w:tr>
        <w:trPr>
          <w:trHeight w:val="97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ИК Віталій Віталійович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24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ловний спеціаліст відділу правового забезпечення та утримання персоналу виконавчого комітету міської ради;</w:t>
            </w:r>
          </w:p>
        </w:tc>
      </w:tr>
      <w:tr>
        <w:trPr>
          <w:trHeight w:val="64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24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РАСНЮК Аліна Іванівна</w:t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ловний спеціаліст відділу  з питань земельних відносин та екології, секретар комісії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 Віта Анатоліївна</w:t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відний спеціаліст відділу захисту рослин, фітосанітарної діагностики та прогнозування Управління фітосанітарної безпеки Головного управління Держпродспоживслужби в Полтавській області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ИДЕНКО Анатолій Миколайович </w:t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головний спеціаліст відділу безпечності харчових продуктів та ветеринарної медицини Лубенського районного управління Головного управління Держпродспоживслужби в Полтавській області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Валерій Іван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завідувач Хорольської дільниці ветеринарної медицини Лубенської районної дільничної лікарні ветеринарної медицини Полтавської обласної лікарні ветеринарної медицини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 Надія Михайлівна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24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ЕНКО Богдан Миколай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відний лікар ветеринарної медицини Хорольської дільниці ветеринарної медицини Лубенської районної дільничної лікарні ветеринарної медицини Полтавської обласної державної лікарні ветеринарної медицини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інспектор сектору адміністративної практики Лубенського РВП ГНП в Полтавській області старший лейтенант поліції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Члени комісії: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Староста </w:t>
            </w:r>
            <w:r>
              <w:rPr>
                <w:sz w:val="28"/>
                <w:szCs w:val="28"/>
                <w:shd w:fill="FFFFFF" w:val="clear"/>
              </w:rPr>
              <w:t>відповідно місця розташування пасіки (в разі необхідності);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Спілка пасічників Хорольщини» (за згодою)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едставник громадської організації «Асоціація фермерів та приватних землевласників України» (за згодою).</w:t>
            </w:r>
          </w:p>
        </w:tc>
      </w:tr>
    </w:tbl>
    <w:p>
      <w:pPr>
        <w:pStyle w:val="Normal"/>
        <w:tabs>
          <w:tab w:val="clear" w:pos="709"/>
          <w:tab w:val="left" w:pos="1365" w:leader="none"/>
          <w:tab w:val="left" w:pos="8595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13:00Z</dcterms:created>
  <dc:creator>Mr. dUSHA</dc:creator>
  <dc:description/>
  <cp:keywords/>
  <dc:language>en-US</dc:language>
  <cp:lastModifiedBy>admin</cp:lastModifiedBy>
  <cp:lastPrinted>2025-04-16T14:11:00Z</cp:lastPrinted>
  <dcterms:modified xsi:type="dcterms:W3CDTF">2025-04-16T11:11:00Z</dcterms:modified>
  <cp:revision>15</cp:revision>
  <dc:subject/>
  <dc:title/>
</cp:coreProperties>
</file>