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 xml:space="preserve">15 квітня 2025 року                                                                                             № 151 </w:t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затвердження акту комісії </w:t>
      </w:r>
      <w:r>
        <w:rPr>
          <w:sz w:val="28"/>
          <w:szCs w:val="28"/>
        </w:rPr>
        <w:t xml:space="preserve"> «Про розгляд заяви товариства з обмеженою відповідальністю «Астарта Прихоролля» від 07 квітня 2025 року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Закон України «Про автомобільні дороги», </w:t>
      </w:r>
      <w:r>
        <w:rPr>
          <w:bCs/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 xml:space="preserve">акт </w:t>
      </w:r>
      <w:r>
        <w:rPr>
          <w:sz w:val="28"/>
          <w:szCs w:val="28"/>
        </w:rPr>
        <w:t xml:space="preserve">«Про розгляд заяви товариства з обмеженою відповідальністю «Астарта Прихоролля» від 07 квітня 2025 року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shd w:fill="FFFFFF" w:val="clear"/>
        </w:rPr>
        <w:t xml:space="preserve">акт комісії </w:t>
      </w:r>
      <w:r>
        <w:rPr>
          <w:sz w:val="28"/>
          <w:szCs w:val="28"/>
        </w:rPr>
        <w:t>«Про розгляд заяви товариства з обмеженою відповідальністю «Астарта Прихоролля» від 07 квітня 2025 року</w:t>
      </w:r>
      <w:r>
        <w:rPr>
          <w:sz w:val="28"/>
          <w:szCs w:val="28"/>
          <w:shd w:fill="FFFFFF" w:val="clear"/>
        </w:rPr>
        <w:t xml:space="preserve"> (Акт комісії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Надати дозвіл товариству з обмеженою відповідальністю «Астарта Прихоролля» на проведення розчистки узбіччя дороги </w:t>
      </w:r>
      <w:r>
        <w:rPr>
          <w:sz w:val="28"/>
        </w:rPr>
        <w:t>Вишняки-Демина Балка</w:t>
      </w:r>
      <w:r>
        <w:rPr>
          <w:sz w:val="28"/>
          <w:szCs w:val="28"/>
        </w:rPr>
        <w:t>, що знаходиться за межами населених пунктів на території Хорольської міської територіальної громади Лубенського району Полтавської області від порослі кущів і дерев та провести обрізку гілок дерев, що нависають на проїзну частину автомобільної дороги з метою забезпечення безпеки руху транспортних засобів та жителів громад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Зобов’язати товариство з обмеженою відповідальністю «Астарта Прихоролля» повідомити про початок та закінчення робіт відділ з питань земельних відносин та екології виконавчого комітету Хорольської міської ради Лубенського району Полтавської області. Після закінчення робіт утилізувати продукти розчистки (гілл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відділ з питань земельних відносин та екології виконавчого комітету Хорольської міської ради Лубенського району Полта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58:00Z</dcterms:created>
  <dc:creator>Mr. dUSHA</dc:creator>
  <dc:description/>
  <cp:keywords/>
  <dc:language>en-US</dc:language>
  <cp:lastModifiedBy>admin</cp:lastModifiedBy>
  <cp:lastPrinted>2025-04-09T09:30:00Z</cp:lastPrinted>
  <dcterms:modified xsi:type="dcterms:W3CDTF">2025-04-16T11:13:00Z</dcterms:modified>
  <cp:revision>4</cp:revision>
  <dc:subject/>
  <dc:title> </dc:title>
</cp:coreProperties>
</file>