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 території обслуговування за закладами загальної середньої освіт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рольської міської територіальної гром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12" w:type="dxa"/>
        <w:jc w:val="left"/>
        <w:tblInd w:w="-113" w:type="dxa"/>
        <w:tblLayout w:type="fixed"/>
        <w:tblCellMar>
          <w:top w:w="0" w:type="dxa"/>
          <w:left w:w="108" w:type="dxa"/>
          <w:bottom w:w="0" w:type="dxa"/>
          <w:right w:w="108" w:type="dxa"/>
        </w:tblCellMar>
      </w:tblPr>
      <w:tblGrid>
        <w:gridCol w:w="445"/>
        <w:gridCol w:w="4562"/>
        <w:gridCol w:w="4605"/>
      </w:tblGrid>
      <w:tr>
        <w:trPr>
          <w:trHeight w:val="6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зва закладу загальної середньої освіти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селені пункти/вулиці міста</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Андрії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Андріївка, В</w:t>
            </w:r>
            <w:r>
              <w:rPr>
                <w:rFonts w:cs="Times New Roman" w:ascii="Times New Roman" w:hAnsi="Times New Roman"/>
                <w:sz w:val="24"/>
                <w:szCs w:val="24"/>
              </w:rPr>
              <w:t>’</w:t>
            </w:r>
            <w:r>
              <w:rPr>
                <w:rFonts w:cs="Times New Roman" w:ascii="Times New Roman" w:hAnsi="Times New Roman"/>
                <w:sz w:val="24"/>
                <w:szCs w:val="24"/>
                <w:lang w:val="uk-UA"/>
              </w:rPr>
              <w:t>язівок, Дубове, Козубівка, Новий Байрак, Софино, Третякове</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ергунівська загальноосвітня школа 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гуни, Клепачі, Іващен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шневий навчально-виховний комплекс (заклад загальної середньої освіти - заклад дошкільної освіти)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шневе, Гирине, Лози, Садове, Єнь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ушинська філія І ступеня з дошкільним підрозділом Опорного закладу "Новоаврамів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шине, Кулиничі, Бубереве</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клад освіти "Покровськобагачан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овська Багачка, Березняки, Тарасівка, Єрківці, Настасівка</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лепачівський заклад загальної середньої освіти "Початкова школа"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епачі</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валівська філія І-ІІ ступенів Опорного закладу "Новоаврамів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рилове, Ковалі, Мелюш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усіївська загальноосвітня школа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сіївка, Лазьки, Мищенки, Хоменки, Шкилі, Хильківка, Худоліївка, Парнюки, Мартинівка, Стара Мусіївка, Бурла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овачиська загальноосвітня школа 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ачиха, Остапенки, Левченки, Оріхівщина, Зубен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Вишнякі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шняки, Вербине, Демина Балка, Костюки, Трубайці, Кулики, Бовбасівка, Павленки</w:t>
            </w:r>
          </w:p>
        </w:tc>
      </w:tr>
      <w:tr>
        <w:trPr>
          <w:trHeight w:val="3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Ялосовец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осовецьке, Бригадирівка, Кривці, Лагодівка, Миколаївка, Новоіванівка, Орликівщина, Роплянське</w:t>
            </w:r>
          </w:p>
        </w:tc>
      </w:tr>
      <w:tr>
        <w:trPr>
          <w:trHeight w:val="8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Хорольська гімназія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улиці: Соборності, 8-го Березня, Берегова, Бибиківська, Воскресенська, Івана Хмари, Небесної Сотні від №1 до №16, Незалежності від №1 до №65, Захоролля, Заяр’я, Зубанівська, Київська, Корольова, Кобища, Коцюбинського, Лабівка, Лагодинська, Лубенська, Мальовнича, Михайла Полонського, Панаса Келеберди, Піски, Степова, Українська, Шевченка, від №1 до №54, Ярмаркова, провулки: Олексія Угніча, Веселий, Глибокий, Заливний, Київський, Ботанічна, Мирний, Підгірний, Робітничий, Родниковий, Миколи Устимовича, Івана Костю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пик: Ботанічний</w:t>
            </w:r>
          </w:p>
        </w:tc>
      </w:tr>
      <w:tr>
        <w:trPr>
          <w:trHeight w:val="7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Хорольський заклад загальної середньої освіти  спеціалізована школа І-ІІІ ступенів №1“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улиці: Івана Франка, Садова, Кременчуцька, Василя Маковського, Леоніда Каденюка, Героїв української авіації, Гоголя, Заводська, Зелена, Катерини Антонович, Небесної Сотні від 62-126, Шевченка від №56, Козацька, Шимківка, Котляревського, Чигринівка, Степанівка, Колоскова, Незалежності від №67 Володимира Данилейка, Івана Мазепи</w:t>
            </w:r>
          </w:p>
          <w:p>
            <w:pPr>
              <w:pStyle w:val="Normal"/>
              <w:spacing w:lineRule="auto" w:line="240" w:before="0" w:after="0"/>
              <w:jc w:val="both"/>
              <w:rPr/>
            </w:pPr>
            <w:r>
              <w:rPr>
                <w:rFonts w:cs="Times New Roman" w:ascii="Times New Roman" w:hAnsi="Times New Roman"/>
                <w:sz w:val="24"/>
                <w:szCs w:val="24"/>
                <w:lang w:val="uk-UA"/>
              </w:rPr>
              <w:t xml:space="preserve">провулки: Семенівський, Гірський, Рівний, Шкільний, Північний, Фруктовий, Банний, Лісова, Сонячний, Польовий, Бригадний, Остапа Вишні, Петро-Павлівська, Грушевського </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Хорольський заклад загальної середньої освіти І-ІІІ ступенів №3“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лиці: Благовіщенська, Василя Тютюнника, Данила Апостола, Вишнева, Вячеслава Чорновола, Глибокодолинська, Дружби, Калинова, Квітнева, Модеста Димського, Володимира Мономаха, Хорольської сотні, Лесі Українки, Сергія Дядюші, Лугова, Миргородська, Миру, Євграфа Дюкова, Мукіївка, Набережна, Дмитра Білогуба, Панаса Мирного, Перемоги, Привітна, Григорія Кандиби, Полтавська, Покровська, Самойлівка, Сінна, Олександра Шульгина, Танкістів, Тереньківська, Хорольська, Яблуне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улки: Березовий, Будівельників, Каштановий, Колективний, Криничний, Круглий, Ламаний, Леуцького, Новий, Новоселів, Степовий, Шовгених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пик: Кленовий</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Новоаврамів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оаврамівка, Велика Попівка, Мала Попівка, Грушине, Ковалі, Мелюш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тракіївський навчально-виховний комплекс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акіївка, Гирине, Куторжиха, Лози, Середнє, Хвощівка, Єньки, Олімпіадівка, Вишневе</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ароаврамівський заклад загальної середньої освіти І - 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оаврамівка, Бутівці, Глибока Долина, Княжа Лука, Пристань, Радьки, Стай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расівська гімназія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рожчине, Іванці, Тарасівка, Єрківці</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Філія "Трубайцівський заклад загальної середньої освіти І-ІІ ступенів Хорольської міської ради Лубенського району Полтавської області" опорного закладу "Вишнякі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вбасівка, Кулики, Трубайці</w:t>
            </w:r>
          </w:p>
        </w:tc>
      </w:tr>
      <w:tr>
        <w:trPr>
          <w:trHeight w:val="3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Хильківська гімназія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ильківка</w:t>
            </w:r>
          </w:p>
        </w:tc>
      </w:tr>
      <w:tr>
        <w:trPr>
          <w:trHeight w:val="178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Хорольський навчально-виховний комплекс</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гальноосвітній навчальний заклад І-ІІІ ступенів – дошкільний навчальний заклад)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лиці: Богдана Хмельницького, Богуна, Виноградна, Вокзальна, Залізнична, Затишна, Космонавтів, Молодіжна, Небесної Сотні від №126, Протічна, Чайковського, Юрчен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улки: Вишневий, Короткий </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Шишакі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гуни, Павлівка, Падусі, Рибченки, Шишаки, Клепачі</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Штомпелівська загальноосвітня школа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чки, Варварівка, Ванжина Долина, Лобкова Балка, Ковтуни, Коломійцеве Озеро, Лісянщина, Наталівка, Ставки, Шарківщина, Штомпелівка</w:t>
            </w:r>
          </w:p>
        </w:tc>
      </w:tr>
    </w:tbl>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w:t>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w:t>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Хорольської міської ради</w:t>
      </w:r>
      <w:r>
        <w:rPr>
          <w:rFonts w:cs="Times New Roman" w:ascii="Times New Roman" w:hAnsi="Times New Roman"/>
          <w:sz w:val="28"/>
          <w:szCs w:val="28"/>
        </w:rPr>
        <w:t xml:space="preserve"> </w:t>
        <w:tab/>
      </w:r>
      <w:r>
        <w:rPr>
          <w:rFonts w:cs="Times New Roman" w:ascii="Times New Roman" w:hAnsi="Times New Roman"/>
          <w:sz w:val="28"/>
          <w:szCs w:val="28"/>
          <w:lang w:val="uk-UA"/>
        </w:rPr>
        <w:tab/>
        <w:tab/>
        <w:tab/>
        <w:tab/>
        <w:tab/>
        <w:t>Ірина ШТЕЙНБЕРГ</w:t>
      </w:r>
      <w:r>
        <w:rPr>
          <w:rFonts w:cs="Times New Roman" w:ascii="Times New Roman" w:hAnsi="Times New Roman"/>
          <w:sz w:val="28"/>
          <w:szCs w:val="28"/>
        </w:rPr>
        <w:tab/>
        <w:tab/>
        <w:tab/>
        <w:tab/>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uk-UA"/>
      </w:rPr>
    </w:pPr>
    <w:r>
      <w:rPr>
        <w:lang w:val="uk-UA"/>
      </w:rPr>
    </w:r>
  </w:p>
  <w:p>
    <w:pPr>
      <w:pStyle w:val="Footer"/>
      <w:spacing w:before="0" w:after="200"/>
      <w:ind w:right="360" w:hanging="0"/>
      <w:rPr>
        <w:rStyle w:val="PageNumber"/>
        <w:lang w:val="uk-U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2:00Z</dcterms:created>
  <dc:creator>1</dc:creator>
  <dc:description/>
  <cp:keywords/>
  <dc:language>en-US</dc:language>
  <cp:lastModifiedBy>Customer</cp:lastModifiedBy>
  <cp:lastPrinted>2025-03-27T13:03:00Z</cp:lastPrinted>
  <dcterms:modified xsi:type="dcterms:W3CDTF">2025-03-27T14:53:00Z</dcterms:modified>
  <cp:revision>4</cp:revision>
  <dc:subject/>
  <dc:title/>
</cp:coreProperties>
</file>