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3969" w:leader="none"/>
        </w:tabs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8 липня 2025 року                                                                                       №308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лаштування неповнолітньої дитини ______ до сім’ї патронатного вихователя _______ 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.08.2021 №896 «Деякі питання захисту прав дитини та надання послуги патронату над дитиною», на підставі подання виконавчого комітету Глобинської міської ради Кременчуцького району Полтавської області від 18.07.2025 №02-29/1585, наказу начальника служби у справах дітей виконавчого комітету Хорольської міської ради Лубенського району Полтавської області від 22.07.2025 №32 «</w:t>
      </w:r>
      <w:bookmarkStart w:id="0" w:name="_Hlk172184739"/>
      <w:r>
        <w:rPr>
          <w:sz w:val="28"/>
          <w:szCs w:val="28"/>
          <w:lang w:val="uk-UA"/>
        </w:rPr>
        <w:t xml:space="preserve">Про влаштування </w:t>
      </w:r>
      <w:bookmarkStart w:id="1" w:name="_Hlk203989093"/>
      <w:r>
        <w:rPr>
          <w:sz w:val="28"/>
          <w:szCs w:val="28"/>
          <w:lang w:val="uk-UA"/>
        </w:rPr>
        <w:t xml:space="preserve">неповнолітньої дитини ________ до сім’ї патронатного вихователя </w:t>
      </w:r>
      <w:bookmarkEnd w:id="0"/>
      <w:r>
        <w:rPr>
          <w:sz w:val="28"/>
          <w:szCs w:val="28"/>
          <w:lang w:val="uk-UA"/>
        </w:rPr>
        <w:t xml:space="preserve">_______», </w:t>
      </w:r>
      <w:bookmarkEnd w:id="1"/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неповнолітньої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2" w:name="_Hlk128645428"/>
      <w:r>
        <w:rPr>
          <w:color w:val="000000"/>
          <w:sz w:val="28"/>
          <w:szCs w:val="28"/>
          <w:lang w:val="uk-UA"/>
        </w:rPr>
        <w:t>Влаштувати з 22 липня 2025 року неповнолітню дитину ____ р.н., до сім’ї патронатного вихователя ______, яка функціонує за адресою: вулиця _______ Лубенського району Полтавської області, терміном на 3 місяці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bookmarkEnd w:id="2"/>
      <w:r>
        <w:rPr>
          <w:color w:val="000000"/>
          <w:sz w:val="28"/>
          <w:szCs w:val="28"/>
          <w:shd w:fill="FFFFFF" w:val="clear"/>
        </w:rPr>
        <w:t>2. Укласти договір про патронат</w:t>
      </w:r>
      <w:r>
        <w:rPr/>
        <w:t xml:space="preserve"> </w:t>
      </w:r>
      <w:r>
        <w:rPr>
          <w:sz w:val="28"/>
          <w:szCs w:val="28"/>
          <w:lang w:val="uk-UA"/>
        </w:rPr>
        <w:t>над неповнолітньою дитиною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____ р.н., між виконавчим комітетом Хорольської міської ради Лубенського району Полтавської області, виконавчим комітетом Глобинської міської ради, патронатним вихователем _____ та помічником патронатного вихователя ___. 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1. П</w:t>
      </w:r>
      <w:r>
        <w:rPr>
          <w:color w:val="000000"/>
          <w:sz w:val="28"/>
          <w:szCs w:val="28"/>
          <w:shd w:fill="FFFFFF" w:val="clear"/>
        </w:rPr>
        <w:t xml:space="preserve">ідготува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єкт </w:t>
      </w:r>
      <w:r>
        <w:rPr>
          <w:color w:val="000000"/>
          <w:sz w:val="28"/>
          <w:szCs w:val="28"/>
          <w:shd w:fill="FFFFFF" w:val="clear"/>
        </w:rPr>
        <w:t>дого</w:t>
      </w:r>
      <w:r>
        <w:rPr>
          <w:color w:val="000000"/>
          <w:sz w:val="28"/>
          <w:szCs w:val="28"/>
          <w:shd w:fill="FFFFFF" w:val="clear"/>
          <w:lang w:val="uk-UA"/>
        </w:rPr>
        <w:t>вору</w:t>
      </w:r>
      <w:r>
        <w:rPr>
          <w:color w:val="000000"/>
          <w:sz w:val="28"/>
          <w:szCs w:val="28"/>
          <w:shd w:fill="FFFFFF" w:val="clear"/>
        </w:rPr>
        <w:t xml:space="preserve"> про патронат над д</w:t>
      </w:r>
      <w:r>
        <w:rPr>
          <w:color w:val="000000"/>
          <w:sz w:val="28"/>
          <w:szCs w:val="28"/>
          <w:shd w:fill="FFFFFF" w:val="clear"/>
          <w:lang w:val="uk-UA"/>
        </w:rPr>
        <w:t>итиною в терміни, визначені чинним законодавством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итиною, умовами утримання і виховання дитини та забезпеченням її прав та інтересів у сім’ї патронатного вихователя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Головному управлінню Пенсійного фонду у Полтавській області здійснювати призначення та виплату соціальної допомоги на утримання дитини в сім’ї патронатного вихователя та грошового забезпечення патронатному вихователю ________ та помічнику патронатного вихователя _________ з 22 липня  2025 року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итини в сім’ї патронатного вихователя, визначити лікаря для укладення з ним декларації з метою надання дитині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6. Відділу освіти, молоді та спорту Хорольської міської ради Лубенського району Полтавської області (Штейнберг І.О.) здійснити заходи щодо забезпечення надання дитині освітніх послуг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виконавчих органів                                                         Валентин МІСНІЧЕНКО 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32:00Z</dcterms:created>
  <dc:creator>User</dc:creator>
  <dc:description/>
  <cp:keywords/>
  <dc:language>en-US</dc:language>
  <cp:lastModifiedBy>lesja</cp:lastModifiedBy>
  <cp:lastPrinted>2025-07-28T08:34:00Z</cp:lastPrinted>
  <dcterms:modified xsi:type="dcterms:W3CDTF">2025-07-28T08:46:00Z</dcterms:modified>
  <cp:revision>6</cp:revision>
  <dc:subject/>
  <dc:title>РІШЕННЯ</dc:title>
</cp:coreProperties>
</file>