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8 липня 2025 року                                                                                      №307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ітей, які залишились без батьківського піклування, _______ до сім’ї патронатного вихователя 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клопотання виконавчого комітету Київської районної у м.Полтаві ради від 24 липня 2025 року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28 липня 2025 року</w:t>
      </w:r>
      <w:r>
        <w:rPr>
          <w:sz w:val="28"/>
          <w:szCs w:val="28"/>
          <w:lang w:val="uk-UA"/>
        </w:rPr>
        <w:t xml:space="preserve"> дітей, які залишились без батьківського піклування, ________ року н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до сім’ї патронатного вихователя</w:t>
      </w:r>
      <w:r>
        <w:rPr>
          <w:sz w:val="28"/>
          <w:szCs w:val="28"/>
          <w:lang w:val="uk-UA"/>
        </w:rPr>
        <w:t xml:space="preserve"> 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 Лубенського району Полтавської області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дітьми, які залишилися без батьківського піклування, зазначених в пункті 1 цього рішення</w:t>
      </w:r>
      <w:r>
        <w:rPr>
          <w:color w:val="000000"/>
          <w:sz w:val="28"/>
          <w:szCs w:val="28"/>
          <w:shd w:fill="FFFFFF" w:val="clear"/>
          <w:lang w:val="uk-UA"/>
        </w:rPr>
        <w:t>, між виконавчим комітетом Хорольської міської ради Лубенського району Полтавської області, виконавчим комітетом Київської районної у м.Полтаві ради, патронатним вихователем ______ та помічником патронатного вихователя __________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ітьми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ітьми, умовами утримання і виховання дітей та забезпеченням їх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Головному управлінню Пенсійного фонду України в Полтавській області здійснювати призначення та виплату соціальної допомоги на утримання дітей в сім’ї патронатного вихователя та грошового забезпечення патронатному вихователю _______ та помічнику патронатного вихователя ____ з 28 липня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ітей в сім’ї патронатного вихователя, визначити лікаря для укладення з ним декларації з метою надання дітям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ітям освітніх послуг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виконавчих органів          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User</dc:creator>
  <dc:description/>
  <cp:keywords/>
  <dc:language>en-US</dc:language>
  <cp:lastModifiedBy>lesja</cp:lastModifiedBy>
  <cp:lastPrinted>2025-07-28T10:41:00Z</cp:lastPrinted>
  <dcterms:modified xsi:type="dcterms:W3CDTF">2025-07-28T08:22:00Z</dcterms:modified>
  <cp:revision>49</cp:revision>
  <dc:subject/>
  <dc:title>РІШЕННЯ</dc:title>
</cp:coreProperties>
</file>