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2 листопада 2024 року                                                                                       №473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у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01.12.2022 та від 23.10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акт обстеження зелених насаджень, що підлягають видаленню від 23 жовтня 2024 року за адресою вул. Черняківська, 12, с.Штомпелівка, Лубенського району, Полтавської області згідно якого та відповідно пункту 8 Порядку видалення  дерев, кущів, газонів, квітників у населених пунктах затвердженого Постановою Кабінету Міністрів України від 01.08.2006 № 1045 аварійне дерево, стовбур якого розколовся та становив загрозу життю, здоров’ю громадян та їх майну було негайно видалено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Руденко Лідії Назарівні на видалення шести дерев фруктових порід (абрикоса, вишня, слива) за адресою вул. Київська, 64, м.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33:00Z</dcterms:created>
  <dc:creator>Mr. dUSHA</dc:creator>
  <dc:description/>
  <cp:keywords/>
  <dc:language>en-US</dc:language>
  <cp:lastModifiedBy>admin</cp:lastModifiedBy>
  <cp:lastPrinted>2024-11-12T13:45:00Z</cp:lastPrinted>
  <dcterms:modified xsi:type="dcterms:W3CDTF">2024-11-12T11:50:00Z</dcterms:modified>
  <cp:revision>7</cp:revision>
  <dc:subject/>
  <dc:title> </dc:title>
</cp:coreProperties>
</file>