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2 листопада 2024 року                                                                                      №475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59" w:hRule="atLeast"/>
        </w:trPr>
        <w:tc>
          <w:tcPr>
            <w:tcW w:w="4644" w:type="dxa"/>
            <w:tcBorders/>
          </w:tcPr>
          <w:p>
            <w:pPr>
              <w:pStyle w:val="Normal"/>
              <w:ind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терміну перебування дитини, позбавленої батьківського піклування, _______ в сім’ї патронатного вихователя Бокші Світлани Анатоліївни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останов Кабінету Міністрів України від 24 вересня 2008 року      № 866 «Питання діяльності органів опіки та піклування,  пов’язаної із захистом прав дитини» (зі змінами), постанови Кабінету Міністрів України від 20 серпня 2021 року №893 «Деякі питання захисту прав дитини та надання послуги патронату над дитиною», на підставі листа виконавчого комітету Лубенської міської ради Лубенського району Полтавської області від 11 листопада         2024 року №01-19/952, виконавчий комітет  міської ради,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термін перебування дитини, позбавленої батьківського піклування, ________ ______, в сім’ї патронатного вихователя ______, яка функціонує за адресою: вулиця ________, Лубенський район Полтавська область, з 14 листопада 2024 року по 27 листопада 2024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онної військової адміністрації (Лопітько В.В.) продовжити виплату соціальної допомоги на утримання дитини в сім’ї патронатного вихователя та грошового забезпечення патронатному вихователю та помічнику патронатного вихователя  з 14 листопада 2024 року по 27 листопада 2024 рок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9:00Z</dcterms:created>
  <dc:creator>User</dc:creator>
  <dc:description/>
  <dc:language>en-US</dc:language>
  <cp:lastModifiedBy>lesja</cp:lastModifiedBy>
  <cp:lastPrinted>2024-11-13T11:15:00Z</cp:lastPrinted>
  <dcterms:modified xsi:type="dcterms:W3CDTF">2024-11-13T11:39:00Z</dcterms:modified>
  <cp:revision>2</cp:revision>
  <dc:subject/>
  <dc:title>РІШЕННЯ</dc:title>
</cp:coreProperties>
</file>