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2 листопада 2024 року                                                                                     №454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right="5838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bookmarkStart w:id="0" w:name="_Hlk181946270"/>
      <w:bookmarkEnd w:id="0"/>
      <w:r>
        <w:rPr>
          <w:b w:val="false"/>
          <w:bCs w:val="false"/>
          <w:sz w:val="28"/>
          <w:szCs w:val="28"/>
          <w:lang w:val="uk-UA"/>
        </w:rPr>
        <w:t>Про затвердження умов конкурсу  щодо придбання житла для         новоствореного дитячого будинку        сімейного типу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181946270"/>
      <w:bookmarkStart w:id="2" w:name="_Hlk181946270"/>
      <w:bookmarkEnd w:id="2"/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проектні, будівельно-ремонтні роботи, придбання житла та приміщень для роз-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</w:t>
      </w:r>
      <w:r>
        <w:rPr>
          <w:sz w:val="28"/>
          <w:szCs w:val="28"/>
          <w:lang w:val="uk-UA"/>
        </w:rPr>
        <w:t>, рішення шістдесят першої позачергової сесії Хорольської міської ради восьмого скликання від 08.11.2024 №2963 „Про придбання житла для новоствореного дитячого будинку сімейного типу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Хорольської міської ради від 10.10.2024 №424 «Про створення та забезпечення функціонування дитячого будинку сімейного типу Гусаренко Олени Миколаївни»  </w:t>
      </w:r>
      <w:r>
        <w:rPr>
          <w:bCs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1. Затвердити умови конкурсу щодо придбання житла для новоствореного дитячого будинку сімейного типу (додаються)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120" w:after="12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виконавчих органів    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Обычный (веб) Знак"/>
    <w:qFormat/>
    <w:rPr>
      <w:rFonts w:eastAsia="SimSun;宋体"/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4:00Z</dcterms:created>
  <dc:creator>User</dc:creator>
  <dc:description/>
  <cp:keywords/>
  <dc:language>en-US</dc:language>
  <cp:lastModifiedBy>lesja</cp:lastModifiedBy>
  <cp:lastPrinted>2024-11-12T11:36:00Z</cp:lastPrinted>
  <dcterms:modified xsi:type="dcterms:W3CDTF">2024-11-12T09:37:00Z</dcterms:modified>
  <cp:revision>8</cp:revision>
  <dc:subject/>
  <dc:title>РІШЕННЯ</dc:title>
</cp:coreProperties>
</file>