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20 серпня 2024 року                                                                                             №344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и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, що підлягають видаленню </w:t>
      </w:r>
      <w:r>
        <w:rPr>
          <w:sz w:val="28"/>
          <w:szCs w:val="28"/>
        </w:rPr>
        <w:t xml:space="preserve">від 05.08.2024 та від 08.08.2024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Надати дозвіл голові правління Хорольської райспоживспілки Шишці Володимиру Семеновичу на видалення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ох фруктових дерев на орендованій земельній ділянці, за адресою: вул. Центральна, 10, с. Новоаврамівка, Лубенського району, Полтавської області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одного аварійного дерева за адресою: вул. Шевченка, 14, с. Староаврамів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комунальному підприємству «Господар» на видалення зелених насаджень за адресою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Черняківська, 10, с. Штомпелівка, Лубенського району, Полтавської області в кількості трьох одиниць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Сковороди, 13, с. Тарасівка, Лубенського району, Полтавської області в кількості двох одиниць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Лугова, 12, с. Ковтуни, Лубенського району, Полтавської області в кількості шести одиниць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3. Надати дозвіл Сапі Івану Миколайовичу на видалення трьох аварійних дерев за адресою: вул. Сковороди, 13, с. Тарасів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4. Надати дозвіл Олійнику Василю Андрійовичу на видалення шести аварійних дерев за адресою: вул. Зелена, 40, с. Петракіїв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дати дозвіл Мірчуку Миколі Володимировичу на видалення трьох сухостійних дерев за адресою: вул. Миколи Устимовича, м. 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дати дозвіл комунальному підприємству «Добробут» на видалення зелених насаджень за адресою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8 Березня, с. Бригадирівка, Лубенського району, Полтавської області в кількості трьох одиниць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7. Надати дозвіл Кучеренку Миколі Миколайовичу на видалення двох дерев за адресою: вул. Миру с. Покровська Багач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8. Надати дозвіл Ходько Ніні Іванівні на видалення двох дерев за адресою: вул. Центральна, 28, с. Княжа Лу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9. Надати дозвіл Кузубу Юрію Васильовичу на видалення двох дерев за адресою: с. Андріїв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0. Надати дозвіл Носенку Анатолію Григоровичу на видалення одного сухостійного дерева за адресою: с. Вишняки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1. Надати дозвіл комунальному підприємству «Комунсервіс» на видалення одного аварійного дерева за адресою: вул. Незалежності, 39, м. 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55:00Z</dcterms:created>
  <dc:creator>Mr. dUSHA</dc:creator>
  <dc:description/>
  <cp:keywords/>
  <dc:language>en-US</dc:language>
  <cp:lastModifiedBy>admin</cp:lastModifiedBy>
  <cp:lastPrinted>2024-08-20T10:28:00Z</cp:lastPrinted>
  <dcterms:modified xsi:type="dcterms:W3CDTF">2024-08-21T08:25:00Z</dcterms:modified>
  <cp:revision>3</cp:revision>
  <dc:subject/>
  <dc:title> </dc:title>
</cp:coreProperties>
</file>