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20 серпня 2024 року                                                                                             №343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25.07.2024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голові АОСББ «Хорол» Стеценку Івану Васильовичу на видалення аварійного дерева породи береза за адресою: вул. Молодіжна, 9, корпус 2, м. Хорол, 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 Надати дозвіл голові ОСББ «Вікторія 2020» Манжосу Віктору Олексійовичу на видалення аварійного дерева породи береза за адресою:      вул. Незалежності, 94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дати дозвіл Ващенко Василині Михайлівні на видалення одного сухостійного дерева за адресою: вул. Миргородська, с. Мала Попі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Надати дозвіл Хоменку Ігорю Васильовичу на видалення самосійних дерев з діаметром кореневої шийки не більш як п’ять сантиметрів за адресою вул. Миру, с. Садове, Лубенського району, Полтавської області ( </w:t>
      </w:r>
      <w:r>
        <w:rPr>
          <w:color w:val="000000"/>
          <w:sz w:val="28"/>
          <w:szCs w:val="28"/>
          <w:shd w:fill="FFFFFF" w:val="clear"/>
        </w:rPr>
        <w:t>49.698488, 33.236778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дати дозвіл комунальному підприємству «Комунсервіс» на проведення омолоджувальної обрізки крони двох дерев породи липа за адресою: пров. Семенівський, 11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6. Надати дозвіл Птушко Наталії Олександрівні на видалення одного аварійного дерева за адресою: вул. Шевченка, 36 б, с. Покровська Багач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29:00Z</dcterms:created>
  <dc:creator>Mr. dUSHA</dc:creator>
  <dc:description/>
  <cp:keywords/>
  <dc:language>en-US</dc:language>
  <cp:lastModifiedBy>admin</cp:lastModifiedBy>
  <cp:lastPrinted>2024-08-21T09:45:00Z</cp:lastPrinted>
  <dcterms:modified xsi:type="dcterms:W3CDTF">2024-08-21T06:45:00Z</dcterms:modified>
  <cp:revision>4</cp:revision>
  <dc:subject/>
  <dc:title> </dc:title>
</cp:coreProperties>
</file>