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0 серпня 2024 року        </w:t>
        <w:tab/>
        <w:tab/>
        <w:tab/>
        <w:tab/>
        <w:tab/>
        <w:t xml:space="preserve">                    </w:t>
        <w:tab/>
        <w:t xml:space="preserve">              №34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змін і доповнень до колективного договору між адміністрацією та трудовим колективом Хорольського ботанічного саду на 2018-2021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Хорольського ботанічного саду від 02.08.2024 №01-50/169 (вхід. №4739/02-20 від 02.08.2024) про реєстрацію змін і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повідомну реєстрацію №93 змін і доповнень до колективного договору між адміністрацією та трудовим колективом Хорольського ботанічного саду на 2018-2021 роки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Пользователь</cp:lastModifiedBy>
  <cp:lastPrinted>2024-08-21T11:44:00Z</cp:lastPrinted>
  <dcterms:modified xsi:type="dcterms:W3CDTF">2024-08-21T08:44:00Z</dcterms:modified>
  <cp:revision>20</cp:revision>
  <dc:subject/>
  <dc:title/>
</cp:coreProperties>
</file>