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0 серпня 2024 року                                                                                         №356</w:t>
      </w:r>
    </w:p>
    <w:p>
      <w:pPr>
        <w:pStyle w:val="Style18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ерміну перебування дитини, позбавленої батьківського піклування, _________в КП «Кременчуцький обласний спеціалізований будинок дитини ПОР»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підпункту 4 пункту «б» частини першої статті 34, статті 59 Закону України «Про місцеве самоврядування в Україні»,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 та спеціальні установи для дітей», постанови Кабінету Міністрів України від 24 вересня 2008 року №866 «Питання діяльності  органів опіки  та піклування, пов’язаної із захистом прав дитини» враховуючи рішення комісії з питань захисту прав дитини при виконавчому комітеті Хорольської міської ради від 16 серпня 2024 року №16/4, виконавчий комітет Хорольської  міської ради</w:t>
      </w:r>
    </w:p>
    <w:p>
      <w:pPr>
        <w:pStyle w:val="Style18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8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 Продовжити термін перебування дитини, позбавленої батьківського піклування, _________, в комунальному підприємстві «Кременчуцький обласний спеціалізований будинок дитини Полтавської обласної ради», який знаходиться за адресою: _________, терміном на 6 (шість) місяців з 21 серпня 2024 року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жбі у справах дітей виконавчого комітету Хорольської міської ради Лубенського району Полтавської області (Гавриленко Н.В.) продовжити діяльність щодо реалізації права цієї дитини на сімейне виховання.</w:t>
      </w:r>
    </w:p>
    <w:p>
      <w:pPr>
        <w:pStyle w:val="Style18"/>
        <w:spacing w:before="0" w:after="12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залишаю за собо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11:00Z</dcterms:created>
  <dc:creator>User</dc:creator>
  <dc:description/>
  <cp:keywords/>
  <dc:language>en-US</dc:language>
  <cp:lastModifiedBy>lesja</cp:lastModifiedBy>
  <cp:lastPrinted>2024-08-19T10:41:00Z</cp:lastPrinted>
  <dcterms:modified xsi:type="dcterms:W3CDTF">2024-08-21T06:40:00Z</dcterms:modified>
  <cp:revision>144</cp:revision>
  <dc:subject/>
  <dc:title>РІШЕННЯ</dc:title>
</cp:coreProperties>
</file>