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0 серпня 2024 року                                                                                          №353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59" w:hRule="atLeast"/>
        </w:trPr>
        <w:tc>
          <w:tcPr>
            <w:tcW w:w="4644" w:type="dxa"/>
            <w:tcBorders/>
          </w:tcPr>
          <w:p>
            <w:pPr>
              <w:pStyle w:val="Normal"/>
              <w:ind w:right="1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довження терміну перебування малолітньої ___ в сім’ї патронатного вихователя _____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частини 2 статті 170 Сімей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 Кабінету Міністрів України від 24 вересня 2008 року № 866 «Питання діяльності органів опіки та піклування,  пов’язаної із захистом прав дитини» (зі змінами), від 01 червня 2020 року № 585 «Про забезпечення соціального захисту дітей, які перебувають у складних життєвих обставинах», постанови Кабінету Міністрів України від 20 серпня 2021 року №893 «Деякі питання захисту прав дитини та надання послуги патронату над дитиною», на підставі листа служби у справах дітей виконкому  Лубенської міської ради Лубенського району Полтавської області від 14 серпня 2024 року №01-19/684 та наказу начальника служби у справах дітей виконавчого комітету Хорольськрї міської ради від 14 серпня 2024 року № , виконавчий комітет Хорольської міської ради,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термін перебування малолітньої ______, в сім’ї патронатного вихователя _____, яка функціонує за адресою: ______, терміном на 3 місяці з 14 серпня 2024 рок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з питань надання державних соціальних допомог, субсидій, інших видів соціальної підтримки населенню та роботи з інформаційними системами №4 управління соціального захисту населення Лубенської районної державної адміністрації (Лопітько В.В.) продовжити виплату соціальної допомоги на утримання дитини в сім’ї патронатного вихователя та грошового забезпечення патронатному вихователю з 14 серпня 2024 рок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залишаю за собо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58:00Z</dcterms:created>
  <dc:creator>User</dc:creator>
  <dc:description/>
  <cp:keywords/>
  <dc:language>en-US</dc:language>
  <cp:lastModifiedBy>lesja</cp:lastModifiedBy>
  <cp:lastPrinted>2024-08-20T07:59:00Z</cp:lastPrinted>
  <dcterms:modified xsi:type="dcterms:W3CDTF">2024-08-21T06:39:00Z</dcterms:modified>
  <cp:revision>28</cp:revision>
  <dc:subject/>
  <dc:title>РІШЕННЯ</dc:title>
</cp:coreProperties>
</file>