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ПРОЄКТ 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ерпня 2024 року                                                                                          №354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залишеної без батьківського піклування, ____ в сім’ї патронатного вихователя ______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частини 2 статті 170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 Кабінету Міністрів України від 24 вересня 2008 року № 866 «Питання діяльності органів опіки та піклування, 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постанови Кабінету Міністрів України від 20 серпня 2021 року №893 «Деякі питання захисту прав дитини та надання послуги патронату над дитиною», постанови Кабінету Міністрів України від 30 травня 2024 року №633 «Про внесення змін до постанов Кабінету Міністрів України, щодо надання послуги патронату над дитиною», на підставі листа служби у справах дітей виконавчого комітету Подільської районної у м.Полтаві ради від 2 серпня 2024 №05.1-32/711, виконавчий комітет Хорольської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  <w:lang w:val="uk-UA"/>
        </w:rPr>
        <w:t>1. Продовжити термін перебування дитини, залишеної без батьківського піклування, _______, в сім’ї патронатного вихователя _______, яка функціонує за адресою: ________, терміном на 3 місяці з 12 вересня 2024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державн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з 12 вересня 2024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58:00Z</dcterms:created>
  <dc:creator>User</dc:creator>
  <dc:description/>
  <cp:keywords/>
  <dc:language>en-US</dc:language>
  <cp:lastModifiedBy>lesja</cp:lastModifiedBy>
  <cp:lastPrinted>2024-08-20T07:56:00Z</cp:lastPrinted>
  <dcterms:modified xsi:type="dcterms:W3CDTF">2024-08-21T06:39:00Z</dcterms:modified>
  <cp:revision>50</cp:revision>
  <dc:subject/>
  <dc:title>РІШЕННЯ</dc:title>
</cp:coreProperties>
</file>