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</w:rPr>
        <w:t xml:space="preserve">04 </w:t>
      </w: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березня  2025 року  </w:t>
        <w:tab/>
        <w:tab/>
        <w:t xml:space="preserve">            </w:t>
        <w:tab/>
        <w:tab/>
        <w:tab/>
        <w:t xml:space="preserve">                                     №</w:t>
      </w:r>
      <w:bookmarkStart w:id="0" w:name="_GoBack"/>
      <w:bookmarkEnd w:id="0"/>
      <w:r>
        <w:rPr>
          <w:rStyle w:val="Strong"/>
          <w:b w:val="false"/>
          <w:color w:val="000000"/>
          <w:sz w:val="28"/>
          <w:szCs w:val="28"/>
          <w:lang w:val="uk-UA"/>
        </w:rPr>
        <w:t>94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1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1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04 березня 2025 року № 22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Бублик Людмилі Григ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орок тисяч) гривень 00 коп., відповідно до поданих документів зареєстрована та проживає на території Хорольської міської ради в селі Куторжих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Головань Ілон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(сорок тисяч) гривень 00 коп., відповідно до поданих документів зареєстрована та проживає на території Хорольської міської ради в селі Новачих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одноразову матеріальну допомогу Форостянко Дар’ї Анатоліївні, яка народила дитину у пологовому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 в місті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Надати </w:t>
      </w:r>
      <w:r>
        <w:rPr>
          <w:bCs/>
          <w:sz w:val="28"/>
          <w:szCs w:val="28"/>
          <w:lang w:val="uk-UA"/>
        </w:rPr>
        <w:t>одноразову матеріальну допомогу Кваші Алін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а саме: Полтавська область, Миргородський район, село Кротівщин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Прокопенко Людмил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 в місті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Дем’яненко Катери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 в селі Поп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органів                                                                                  Валентин МІСНІЧЕНКО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3346884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90598"/>
    <w:rPr>
      <w:rFonts w:ascii="Tahoma" w:hAnsi="Tahoma" w:eastAsia="Calibri" w:cs="Tahoma"/>
      <w:kern w:val="0"/>
      <w:sz w:val="16"/>
      <w:szCs w:val="16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905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8EC752-CA0F-468A-9D93-B80008CFDB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  <Pages>1</Pages>
  <Words>2424</Words>
  <Characters>1382</Characters>
  <CharactersWithSpaces>379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KRISTINA</cp:lastModifiedBy>
  <cp:lastPrinted>2025-03-04T09:58:00Z</cp:lastPrinted>
  <dcterms:modified xsi:type="dcterms:W3CDTF">2025-03-07T09:50:00Z</dcterms:modified>
  <cp:revision>4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