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0 березня  2025 року                                                                                         №95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ведення із дитячого будинку сімейного типу   ___________ дитини, позбавленої батьківського піклування, _________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/>
        <w:t xml:space="preserve"> </w:t>
      </w:r>
      <w:r>
        <w:rPr>
          <w:sz w:val="28"/>
          <w:szCs w:val="28"/>
          <w:lang w:val="uk-UA"/>
        </w:rPr>
        <w:t xml:space="preserve">підпункту 4 пункту «б» частини першої статті 34, статті 59 Закону України «Про місцеве самоврядування в Україні»,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.04.2002 №564 «Про затвердження Положення про дитячий будинок сімейного типу» (зі змінами),  постанови Кабінету Міністрів України від 24.09.2008 №866 «Питання діяльності органів опіки та піклування, пов’язаної із захистом прав дитини»(зі змінами), враховуючи рішення комісії з питань захисту прав дитини при виконавчому комітеті Хорольської міської ради від 10.03.2025 </w:t>
      </w:r>
      <w:r>
        <w:rPr>
          <w:color w:val="FF0000"/>
          <w:sz w:val="28"/>
          <w:szCs w:val="28"/>
          <w:lang w:val="uk-UA"/>
        </w:rPr>
        <w:t>№_____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позбавленої батьківського піклування, 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ивести 10 березня 2025 року за згодою сторін із дитячого будинку сімейного типу _____________________ дитину, позбавлену батьківського піклування, ____________________, _______________ року народження.</w:t>
      </w:r>
      <w:bookmarkEnd w:id="0"/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здійснити заходи щодо влаштування дитини, позбавленої батьківського піклування, ____________________, ____________ р.н., до КНП „Хорольська міська лікарня“ Хорольської міської ради Лубенського району Полтавської області для проходження медичного обстеження з подальшим його  влаштуванням до сімейних форм виховання.</w:t>
      </w:r>
    </w:p>
    <w:p>
      <w:pPr>
        <w:pStyle w:val="Normal"/>
        <w:spacing w:before="120" w:after="120"/>
        <w:ind w:right="113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 Рекомендувати відділ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питань надання державних соціальних допомог та інших видів соціальної підтримки населенню №4 управління Лубенської районної військової адміністрації (Лопітько В.В.) припинити виплату державної соціальної допомоги на дитину, позбавлену батьківського піклування, _________________________, _____________ р.н., та здійснити перерахунок на отримання грошового забезпечення матері-виховательці __________________ відповідно до вимог чинного законодавства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Валентин МІСНІЧЕ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46:00Z</dcterms:created>
  <dc:creator>User</dc:creator>
  <dc:description/>
  <cp:keywords/>
  <dc:language>en-US</dc:language>
  <cp:lastModifiedBy>Наталія Гавриленко</cp:lastModifiedBy>
  <cp:lastPrinted>2025-03-06T14:34:00Z</cp:lastPrinted>
  <dcterms:modified xsi:type="dcterms:W3CDTF">2025-03-10T09:23:00Z</dcterms:modified>
  <cp:revision>5</cp:revision>
  <dc:subject/>
  <dc:title>РІШЕННЯ</dc:title>
</cp:coreProperties>
</file>