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67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ішенням виконавчого комітету Хорольської міської ради</w:t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8.02.2025  №76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СНО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пікунської ради при виконавчому комітеті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рольської міської рад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ід 14.02.2025 р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зміну опікуна </w:t>
      </w:r>
      <w:bookmarkStart w:id="0" w:name="_Hlk18480552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внолітньої недієздатної особи Галайди Іллі Юрійовича </w:t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ікунська рада при виконавчому комітеті Хорольської міської ради розглянула заяву Галайди Людмили Іванівни  щодо надання висновку про зміну опіку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внолітньої недієздатної особи Галайди Іллі Юрійович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алайда Ілля Юрійович, 05.04.2002 року народження, зареєстрований та проживає за адресою: вул. Кирстівка, 29, м. Хорол, є особою з інвалідністю 1 групи підгрупи «А» з дитинства, яка встановлена безстроково. Рішенням Хорольського районного суду Полтавської області від 21.11.2023 Галайду І. Ю.  визнано недієздатним та призначено Галайду Юрія Миколайовича, 27.01.1976 року народження, його опікун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ікун Галайда Юрій Миколайович, який здійснював опіку за Галайдою Іллею Юрійовичем  не може виконувати обов’язки опікуна у зв’язку зі станом здоров’я, що підтверджується витягом з рішення експертної команди з оцінювання повсякденного функціонування особи від 30.01.2025 №146/25/96/В виданий КП «Полтавський обласний клінічний онкологічний диспансер Полтавської обласної рад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андидатом в опікуни є Галайда Людмила Іванівна, 27.01.1977  року народження, яка зареєстрована та проживає за адресою:                                   ву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ул. Кирстівка, 29, м. Хор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, згідно акта обстеження житлово – побутових умов проживання від 14.02.2025 року здійснює догляд за недієздатним Галайдою І. Ю.. За станом здоров’я здатна бути опікуном, відповідно до висновку про стан здоров’я особи від 14.02.202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аний КНП «Хорольський центр первинної медико – санітарної допомоги» Хорольської міської ради Лубенського району Полтавської області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алайда Людмила Іванівна</w:t>
      </w:r>
      <w:r>
        <w:rPr>
          <w:color w:val="000000"/>
          <w:sz w:val="28"/>
          <w:szCs w:val="28"/>
          <w:shd w:fill="FFFFFF" w:val="clear"/>
        </w:rPr>
        <w:t xml:space="preserve">, згідно поданих документів, не має ніяких протипоказань щодо виконання обов’язків опікуна. </w:t>
      </w:r>
      <w:r>
        <w:rPr>
          <w:color w:val="000000"/>
          <w:sz w:val="28"/>
          <w:szCs w:val="28"/>
          <w:shd w:fill="FFFFFF" w:val="clear"/>
          <w:lang w:val="uk-UA"/>
        </w:rPr>
        <w:t>Вона</w:t>
      </w:r>
      <w:r>
        <w:rPr>
          <w:color w:val="000000"/>
          <w:sz w:val="28"/>
          <w:szCs w:val="28"/>
          <w:shd w:fill="FFFFFF" w:val="clear"/>
        </w:rPr>
        <w:t xml:space="preserve"> має можливість та бажання доглядати </w:t>
      </w:r>
      <w:r>
        <w:rPr>
          <w:color w:val="000000"/>
          <w:sz w:val="28"/>
          <w:szCs w:val="28"/>
          <w:shd w:fill="FFFFFF" w:val="clear"/>
          <w:lang w:val="uk-UA"/>
        </w:rPr>
        <w:t>Галайду І. Ю.</w:t>
      </w:r>
      <w:r>
        <w:rPr>
          <w:color w:val="000000"/>
          <w:sz w:val="28"/>
          <w:szCs w:val="28"/>
          <w:shd w:fill="FFFFFF" w:val="clear"/>
        </w:rPr>
        <w:t xml:space="preserve"> і бути </w:t>
      </w:r>
      <w:r>
        <w:rPr>
          <w:color w:val="000000"/>
          <w:sz w:val="28"/>
          <w:szCs w:val="28"/>
          <w:shd w:fill="FFFFFF" w:val="clear"/>
          <w:lang w:val="uk-UA"/>
        </w:rPr>
        <w:t>його</w:t>
      </w:r>
      <w:r>
        <w:rPr>
          <w:color w:val="000000"/>
          <w:sz w:val="28"/>
          <w:szCs w:val="28"/>
          <w:shd w:fill="FFFFFF" w:val="clear"/>
        </w:rPr>
        <w:t xml:space="preserve"> опікун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статті 55 Цивільного кодексу України, опіка та піклування встановлюється 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вищевикладене, та керуючись нормами Цивільного кодексу України, Правилами опіки та піклування, затвердженим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р. за № 34/166/131/88, опікунська рада виконавчого комітету Хорольської міської  ради визнає можливим призначення Галайду Людмилу Іванівну опікуном </w:t>
      </w:r>
      <w:r>
        <w:rPr>
          <w:bCs/>
          <w:color w:val="000000"/>
          <w:sz w:val="28"/>
          <w:szCs w:val="28"/>
          <w:lang w:val="uk-UA"/>
        </w:rPr>
        <w:t>повнолітньої недієздатної особи Галайди Іллі Юрій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а опікун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вчому комітеті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льської міської ради                                                   Валентин МІСНІЧ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кретар опікунської ради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вчому комітеті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льської міської ради                                                   Віта ПАН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у виносці Знак"/>
    <w:qFormat/>
    <w:rPr>
      <w:rFonts w:ascii="Segoe UI" w:hAnsi="Segoe UI" w:eastAsia="SimSun;宋体" w:cs="Segoe UI"/>
      <w:sz w:val="18"/>
      <w:szCs w:val="18"/>
      <w:lang w:val="uk-UA"/>
    </w:rPr>
  </w:style>
  <w:style w:type="character" w:styleId="Style17">
    <w:name w:val="Верхні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8">
    <w:name w:val="Нижній колонтитул Знак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16:00Z</dcterms:created>
  <dc:creator>Admin</dc:creator>
  <dc:description/>
  <cp:keywords/>
  <dc:language>en-US</dc:language>
  <cp:lastModifiedBy>Віта Панченко</cp:lastModifiedBy>
  <cp:lastPrinted>2025-02-19T09:43:00Z</cp:lastPrinted>
  <dcterms:modified xsi:type="dcterms:W3CDTF">2025-02-19T07:4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