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8 лютого  2025 року  </w:t>
        <w:tab/>
        <w:tab/>
        <w:t xml:space="preserve">            </w:t>
        <w:tab/>
        <w:tab/>
        <w:tab/>
        <w:t xml:space="preserve">                                     № 72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4 лютого 2025 року № 14 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Богдан Інні Олекс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 xml:space="preserve">відділенні КНП «Хорольська міська лікарня» Хорольської міської ради Лубенського району Полтавської області, 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 зареєстрована за межами території  Хорольської міської ради, але в межах Полтавської област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Жалдак Юлії Станіслав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,</w:t>
      </w:r>
      <w:r>
        <w:rPr>
          <w:sz w:val="28"/>
          <w:szCs w:val="28"/>
          <w:lang w:val="uk-UA"/>
        </w:rPr>
        <w:t xml:space="preserve"> в сумі 40 000 (сорок тисяч) гривень 00 коп., відповідно до поданих документів зареєстрована та проживає на території Хорольської міської рад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одноразову матеріальну допомогу Сіренко Альоні Миколаївні, яка народила дитину у пологовому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 000 (двадцять п’ять тисяч) гривень 00 коп., відповідно до поданих документів  зареєстрована за межами території Хорольської міської ради, але в межах Полтавської област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Шандибі Каріні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(сорок тисяч) гривень 00 коп.,  відповідно до поданих документів зареєстрована та проживає на території Хорольської міської рад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Солошенко Аліні Анатол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(сорок тисяч) гривень 00 коп., відповідно до поданих документів зареєстрована та проживає на території Хорольської міської рад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Пильченко Оксані Анатол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(двадцять п’ять тисяч) гривень 00 коп., відповідно до поданих документів  зареєстрована за межами території  Хорольської міської ради, але в межах Полтавської област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Рубан Яніні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(двадцять п’ять  тисяч) гривень 00 коп., відповідно до поданих документів  зареєстрована за межами території  Хорольської міської ради, але в межах Полтавської област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Фроловій Ілоні В’ячеслав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(двадцять п’ять тисяч) гривень 00 коп., відповідно до поданих документів  зареєстрована за межами території  Хорольської міської ради, але в межах Полтавської област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органів                                                                                  Валентин МІСНІЧЕНКО     </w:t>
      </w:r>
    </w:p>
    <w:p>
      <w:pPr>
        <w:pStyle w:val="Rtecenter"/>
        <w:tabs>
          <w:tab w:val="clear" w:pos="708"/>
          <w:tab w:val="left" w:pos="7088" w:leader="none"/>
        </w:tabs>
        <w:spacing w:beforeAutospacing="0" w:before="0" w:afterAutospacing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Autospacing="0" w:before="0" w:afterAutospacing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0529795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  <Pages>2</Pages>
  <Words>2898</Words>
  <Characters>1653</Characters>
  <CharactersWithSpaces>454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2-19T11:58:00Z</cp:lastPrinted>
  <dcterms:modified xsi:type="dcterms:W3CDTF">2025-02-19T11:58:00Z</dcterms:modified>
  <cp:revision>4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