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tabs>
          <w:tab w:val="clear" w:pos="708"/>
          <w:tab w:val="left" w:pos="3969" w:leader="none"/>
        </w:tabs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8 лютого 2025 року                                                                                          №83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5840" w:hanging="0"/>
        <w:jc w:val="both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значення відповідальної особи, яка може бути залучена до участі в кримінальних провадженнях, як законний представник дитини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татті 44 Кримінального процесуального кодексу України, спільного наказу Офісу Генерального прокурора, Міністерства внутрішніх справ України та Міністерства соціальної політики України від 01.06.2023 №150/445/2077/5/187, з метою захисту прав та інтересів дітей виконавчий комітет міської ради</w:t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В: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изначити начальника служби у справах дітей виконавчого комітету Хорольської міської ради Лубенського району Полтавської області Гавриленко Наталію Володимирівну уповноваженою особою, яка буде залучатися, в разі потреби, в якості законного представника неповнолітнього підозрюваного чи обвинуваченого у кримінальних провадженнях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разі відсутності начальника служби у справах дітей виконавчого комітету Хорольської міської ради Гавриленко Н.В. (відпустка, лікарняний, відрядження) повноваження виконує посадова особа, яка його замінює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х органів                                                           Валентин МІСНІ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16:00Z</dcterms:created>
  <dc:creator>User</dc:creator>
  <dc:description/>
  <cp:keywords/>
  <dc:language>en-US</dc:language>
  <cp:lastModifiedBy>Наталія Гавриленко</cp:lastModifiedBy>
  <cp:lastPrinted>2025-02-19T08:42:00Z</cp:lastPrinted>
  <dcterms:modified xsi:type="dcterms:W3CDTF">2025-02-19T06:42:00Z</dcterms:modified>
  <cp:revision>4</cp:revision>
  <dc:subject/>
  <dc:title>РІШЕННЯ</dc:title>
</cp:coreProperties>
</file>