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tabs>
          <w:tab w:val="clear" w:pos="708"/>
          <w:tab w:val="left" w:pos="3969" w:leader="none"/>
        </w:tabs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4 лютого 2025 року                                                                                          №46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лаштування дитини, яка перебуває в складних життєвих обставинах, __________ до сім’ї патронатного вихователя Ніколенко Олени Павлівни 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.08.2021 №896 «Деякі питання захисту прав дитини та надання послуги патронату над дитиною», на підставі наказу начальника служби у справах дітей виконавчого комітету Хорольської міської ради Лубенського району Полтавської області від 31.01.2025 №02 «Про влаштування малолітньої дитини __________________________ до сім’ї патронатного вихователя Ніколенко Олени Павлівни, враховуючи рішення комісії з питань захисту прав дитини при виконавчому комітеті Хорольської міської ради від 28.01.2025 №2/1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забезпечення найкращих інтересів малолітньої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color w:val="000000"/>
          <w:sz w:val="28"/>
          <w:szCs w:val="28"/>
          <w:lang w:val="uk-UA"/>
        </w:rPr>
        <w:t>Влаштувати з 31січня 2025 року до сім’ї патронатного вихователя</w:t>
      </w:r>
      <w:r>
        <w:rPr>
          <w:sz w:val="28"/>
          <w:szCs w:val="28"/>
          <w:lang w:val="uk-UA"/>
        </w:rPr>
        <w:t xml:space="preserve"> Ніколенко Олени Павлівни</w:t>
      </w:r>
      <w:r>
        <w:rPr>
          <w:rStyle w:val="Rvts11"/>
          <w:color w:val="000000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 xml:space="preserve">за адресою: вулиця Шевченка, будинок, 9, квартира 2, місто Хорол Лубенського району Полтавської області, дитину, яка перебуває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____________________________ р.н</w:t>
      </w:r>
      <w:bookmarkEnd w:id="1"/>
      <w:r>
        <w:rPr>
          <w:sz w:val="28"/>
          <w:szCs w:val="28"/>
          <w:lang w:val="uk-UA"/>
        </w:rPr>
        <w:t>., терміном 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color w:val="000000"/>
          <w:sz w:val="28"/>
          <w:szCs w:val="28"/>
          <w:shd w:fill="FFFFFF" w:val="clear"/>
        </w:rPr>
        <w:t>2. Укласти договір про патронат</w:t>
      </w:r>
      <w:r>
        <w:rPr/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______________________________, між виконавчим комітетом Хорольської міської ради Лубенського району Полтавської області, матір’ю дитини, громадянкою ___________________, 1985 р.н., патронатним вихователем Ніколенко Оленою Павлівною та помічником патронатного вихователя Мисаком Володимиром Івановиче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1. П</w:t>
      </w:r>
      <w:r>
        <w:rPr>
          <w:color w:val="000000"/>
          <w:sz w:val="28"/>
          <w:szCs w:val="28"/>
          <w:shd w:fill="FFFFFF" w:val="clear"/>
        </w:rPr>
        <w:t xml:space="preserve">ідготува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єкт </w:t>
      </w:r>
      <w:r>
        <w:rPr>
          <w:color w:val="000000"/>
          <w:sz w:val="28"/>
          <w:szCs w:val="28"/>
          <w:shd w:fill="FFFFFF" w:val="clear"/>
        </w:rPr>
        <w:t>дого</w:t>
      </w:r>
      <w:r>
        <w:rPr>
          <w:color w:val="000000"/>
          <w:sz w:val="28"/>
          <w:szCs w:val="28"/>
          <w:shd w:fill="FFFFFF" w:val="clear"/>
          <w:lang w:val="uk-UA"/>
        </w:rPr>
        <w:t>вору</w:t>
      </w:r>
      <w:r>
        <w:rPr>
          <w:color w:val="000000"/>
          <w:sz w:val="28"/>
          <w:szCs w:val="28"/>
          <w:shd w:fill="FFFFFF" w:val="clear"/>
        </w:rPr>
        <w:t xml:space="preserve"> про патронат над д</w:t>
      </w:r>
      <w:r>
        <w:rPr>
          <w:color w:val="000000"/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, субсидій, інших видів соціальної підтримки населенню та роботи з інформаційними системами №4 управління соціального захисту населення Лубенської райвійськадміністрації  (Лопітько В.В.)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Ніколенко Олені Павлівні  та помічнику патронатного вихователя Мисаку Володимиру Івановичу з 31 січня 2025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итині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31:00Z</dcterms:created>
  <dc:creator>User</dc:creator>
  <dc:description/>
  <cp:keywords/>
  <dc:language>en-US</dc:language>
  <cp:lastModifiedBy>Наталія Гавриленко</cp:lastModifiedBy>
  <cp:lastPrinted>2025-02-03T13:56:00Z</cp:lastPrinted>
  <dcterms:modified xsi:type="dcterms:W3CDTF">2025-02-06T13:38:00Z</dcterms:modified>
  <cp:revision>5</cp:revision>
  <dc:subject/>
  <dc:title>РІШЕННЯ</dc:title>
</cp:coreProperties>
</file>