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04 лютого  2025 року</w:t>
        <w:tab/>
        <w:t xml:space="preserve">                                                                                     №39 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артість харчування  учнів  1-4 класів у закладах загальної середньої освіти Хорольської міської ради Лубенського району Полтавської області у 2025 році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статті 32 Закону України «Про місцеве самоврядування в Україні», </w:t>
      </w:r>
      <w:bookmarkStart w:id="0" w:name="_Hlk179449930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и Кабінету Міністрів України від 24 березня 2021 року № 305 </w:t>
      </w:r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останови Кабінету Міністрів України від 20 грудня 2024 року № 1456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забезпечення харчуванням учнів початкових класів закладів загальної середньої освіти»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безоплатним одноразовим харчуванням (обід)  учнів 1 – 4 класів у закладах загальної середньої освіти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 денну грошову норму витрат на безоплатне харчування (обід): одного учня  1 – 4 класів  – 50 гривень 00 копійок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                                       Валентин МІСНІЧЕНК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44:00Z</dcterms:created>
  <dc:creator>Boss</dc:creator>
  <dc:description/>
  <cp:keywords/>
  <dc:language>en-US</dc:language>
  <cp:lastModifiedBy>KRISTINA</cp:lastModifiedBy>
  <cp:lastPrinted>2021-12-09T17:00:00Z</cp:lastPrinted>
  <dcterms:modified xsi:type="dcterms:W3CDTF">2025-02-05T11:24:00Z</dcterms:modified>
  <cp:revision>7</cp:revision>
  <dc:subject/>
  <dc:title> </dc:title>
</cp:coreProperties>
</file>