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jc w:val="center"/>
        <w:rPr>
          <w:color w:val="000000"/>
          <w:w w:val="200"/>
          <w:szCs w:val="28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412750" cy="587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ХОРОЛЬ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УБЕНС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ІШЕНН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04 лютого 2025 року        </w:t>
        <w:tab/>
        <w:tab/>
        <w:tab/>
        <w:tab/>
        <w:tab/>
        <w:t xml:space="preserve">                     </w:t>
        <w:tab/>
        <w:t xml:space="preserve">     №36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hd w:fill="FFFFFF" w:val="clear"/>
        <w:tabs>
          <w:tab w:val="clear" w:pos="720"/>
          <w:tab w:val="left" w:pos="4536" w:leader="none"/>
        </w:tabs>
        <w:spacing w:before="0" w:after="0"/>
        <w:ind w:right="5102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 повідомну реєстрацію змін і доповнень до колективного договору між роботодавцем та профспілковим комітетом ДП «ЯЛОСОВЕЦЬКЕ» на 2025 рік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уючись п.п.9 п.б ч.1 ст.34 Закону України «Про місцеве самоврядування в Україні», Законом України «Про колективні договори і угоди», постановою Кабінету Міністрів України від 13 лютого 2013 року №115 «Про порядок повідомної реєстрації галузевих (міжгалузевих) і територіальних угод, колективних договорів» (зі змінами і доповненнями), розглянувш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вернення ДП «ЯЛОСОВЕЦЬКЕ» (вхід. №609/02-20 від 29.01.2025) про реєстрацію змін і доповнень до колективного договору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виконавчий комітет міської рад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ВИРІШИВ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Провести повідомну реєстрацію №99 змін і доповнень до колективного договору між роботодавцем та профспілковим комітетом Державного підприємства «ЯЛОСОВЕЦЬКЕ» на 2025 рік (додається)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яльності виконавчих органів                                          Валентин МІСНІЧЕНКО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4:07:00Z</dcterms:created>
  <dc:creator>User</dc:creator>
  <dc:description/>
  <cp:keywords/>
  <dc:language>en-US</dc:language>
  <cp:lastModifiedBy>Пользователь</cp:lastModifiedBy>
  <cp:lastPrinted>2025-02-05T08:52:00Z</cp:lastPrinted>
  <dcterms:modified xsi:type="dcterms:W3CDTF">2025-02-05T06:52:00Z</dcterms:modified>
  <cp:revision>23</cp:revision>
  <dc:subject/>
  <dc:title/>
</cp:coreProperties>
</file>