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w w:val="200"/>
          <w:sz w:val="28"/>
          <w:szCs w:val="28"/>
        </w:rPr>
      </w:pPr>
      <w:r>
        <w:rPr>
          <w:b/>
          <w:smallCaps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tecenter"/>
        <w:spacing w:before="0" w:after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>21 січня 2025 року                                                                                               №29</w:t>
      </w:r>
    </w:p>
    <w:p>
      <w:pPr>
        <w:pStyle w:val="Rtecenter"/>
        <w:spacing w:before="0" w:after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/>
      </w:r>
    </w:p>
    <w:p>
      <w:pPr>
        <w:pStyle w:val="Rtecenter"/>
        <w:spacing w:before="0" w:after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влаштування __________________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______________,  дитини, позбавле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тьківського піклування, до дитяч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инку   сімейного   типу   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ідпункту 4 пункту «б» частини першої статті 34, статті 59 Закону України «Про місцеве самоврядування в Україні», Сімейного кодексу України, Законів України «Про охорону дитинства», «Про забезпечення організаційно - правових умов соціального захисту дітей - сиріт, дітей, позбавлених батьківського піклування», «Про органи і служби у справах дітей та спеціальні установи для дітей», Порядку провадження органами опіки та піклування діяльності, пов’язаної із захистом прав дитини, затвердженого     постановою Кабінету Міністрів України від 24 вересня 2008 року № 866           (із змінами), постанови Кабінету Міністрів Україну від 26 квітня 2002 року №564 «Про затвердження Положення про дитячий будинок сімейного типу»    (зі змінами), листа служби у справах дітей виконавчого комітету Подільської районної у м. Полтаві раді від 13.01.2025 № 05.1-32/32, на підставі рішення комісії з питань захисту прав дитини при виконавчому комітеті Хорольської міської ради від 17 січня 2025 року № 1/10,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1. Службі у справах дітей виконавчого комітету Хорольської міської ради (Гавриленко Н.В.)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Влаштувати з 21 січня 2025 року на виховання та спільне проживання в дитячий будинок сімейного типу __________________, дитину, позбавлену батьківського піклування, _____________________, _____ року народження, (інформація про дитину додається).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Підготувати додаткову угоду до договору про організацію діяльності дитячого будинку сімейного типу __________________.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Надати матері-виховательці документи на дитину-вихованця.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Здійснювати контроль за умовами проживання та виховання дитини в дитячому будинку сімейного типу.</w:t>
      </w:r>
    </w:p>
    <w:p>
      <w:pPr>
        <w:pStyle w:val="Normal"/>
        <w:widowControl w:val="false"/>
        <w:autoSpaceDE w:val="false"/>
        <w:spacing w:before="120" w:after="120"/>
        <w:ind w:firstLine="708"/>
        <w:jc w:val="both"/>
        <w:rPr/>
      </w:pPr>
      <w:r>
        <w:rPr>
          <w:sz w:val="28"/>
          <w:szCs w:val="28"/>
          <w:lang w:val="uk-UA"/>
        </w:rPr>
        <w:t>1.5. Готувати щорічно звіт про стан утримання, навчання та виховання дитини, позбавленої батьківського піклування, у дитячому будинку сімейного типу.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окласти на ____________________ персональну відповідальність за життя, здоров’я, фізичний і психологічний розвиток дитини-вихованця.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у освіти, молоді та спорту Хорольської міської ради         (Штейнберг І.О.):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Щороку до 10 січня надавати службі у справах дітей виконавчого комітету Хорольської міської ради інформацію про рівень розвитку та знань дитини, наявність шкільного одягу та шкільного приладдя, системність відвідування уроків та своєчасність і якість виконання ними домашніх завдань, відвідування дитиною гуртків, секцій, участь матері-виховательки у вихованні дитини.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Забезпечити дитину-вихованця пільговим оздоровленням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Центру соціальних служб Хорольської міської ради (Бровко Н.О.)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4.1. Забезпечити здійснення соціального супроводження дитячого будинку сімейного типу та надання комплексу послуг, спрямованих на створення належних умов на період перебування в ньому дитини-вихованця.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Щороку до 10 січня надавати службі у справах дітей виконавчого комітету Хорольської міської ради інформацію про ефективність функціонування дитячого будинку сімейного типу.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Рекомендувати </w:t>
      </w:r>
      <w:r>
        <w:rPr>
          <w:bCs/>
          <w:sz w:val="28"/>
          <w:szCs w:val="28"/>
          <w:lang w:val="uk-UA"/>
        </w:rPr>
        <w:t xml:space="preserve">відділу з питань надання державних соціальних допомог, субсидій, інших видів соціальної підтримки населенню та роботи з інформаційними системами № 4 управління соціального захисту населення Лубенської районної військової адміністрації  </w:t>
      </w:r>
      <w:r>
        <w:rPr>
          <w:sz w:val="28"/>
          <w:szCs w:val="28"/>
          <w:lang w:val="uk-UA"/>
        </w:rPr>
        <w:t>(Лопітько В.В.):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 Призначити та забезпечувати виплати державної соціальної допомоги на дитину-вихованця та грошового забезпечення матері-виховательки дитячого будинку сімейного типу ___________________.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 Надавати щорічно до 10 січня звіт службі у справах дітей виконавчого комітету Хорольської міської ради Лубенського району Полтавської області про стан виплат державної соціальної допомоги на дитину, позбавлену батьківського піклування.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мунальному некомерційному підприємству «Хорольська міська лікарня» Хорольської міської ради Лубенського району Полтавської області (Виноград М.В.) забезпечити проходження двічі на рік медичного огляду дитини-вихованця та здійснення диспансерного нагляду за не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7. Комунальному некомерційному підприємству «Хорольський центр первинної медико-санітарної допомоги» Хорольської міської ради Лубенського району Полтавської області (Соболь Л.М.) надавати щорічно до 10 січня звіт службі у справах дітей виконавчого комітету Хорольської міської ради Лубенського району Полтавської області про стан здоров’я дитини, позбавленої батьківського піклування, дотримання матір’ю вихователькою рекомендацій лікаря.</w:t>
      </w:r>
    </w:p>
    <w:p>
      <w:pPr>
        <w:pStyle w:val="Normal"/>
        <w:widowControl w:val="false"/>
        <w:autoSpaceDE w:val="false"/>
        <w:spacing w:before="12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Рекомендувати відділу поліції №2 Лубенського відділу поліції  Головного управління Національної поліції України в Полтавській області  (Супруненко А.В.) надавати щорічно до 10 січня звіт службі у справах дітей виконавчого комітету Хорольської міської ради Лубенського району Полтавської області про відсутність проявів асоціальної поведінки з боку дитини, влаштованої до дитячого будинку сімейного типу __________________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Контроль за виконанням цього рішення залишаю за собою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rPr/>
      </w:pPr>
      <w:r>
        <w:rPr>
          <w:sz w:val="28"/>
          <w:szCs w:val="28"/>
          <w:lang w:val="uk-UA"/>
        </w:rPr>
        <w:t>діяльності виконавчих органів                                          Валентин МІСНІ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4:22:00Z</dcterms:created>
  <dc:creator>User</dc:creator>
  <dc:description/>
  <cp:keywords/>
  <dc:language>en-US</dc:language>
  <cp:lastModifiedBy>HP</cp:lastModifiedBy>
  <cp:lastPrinted>2025-01-21T16:52:00Z</cp:lastPrinted>
  <dcterms:modified xsi:type="dcterms:W3CDTF">2025-01-22T11:26:00Z</dcterms:modified>
  <cp:revision>73</cp:revision>
  <dc:subject/>
  <dc:title>РІШЕННЯ</dc:title>
</cp:coreProperties>
</file>