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05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січня 2025 року</w:t>
        <w:tab/>
        <w:t xml:space="preserve">                                                                                           №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567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організацію роботи закладів дошкільної освіти Хорольської міської ради у 2024 році та завдання на 2025 рік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законів України «Про місцеве самоврядування в Україні», «Про освіту», «Про поза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рав дітей на якісну позашкільну освіту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, молоді та спорту Хорольської міської ради Лубенського району Полтавської області Ірини ШТЕЙНБЕРГ «Про організацію роботи закладів дошкільної освіти Хорольської міської ради у 2024 році та завдання на 2025 рік» взяти до відома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відділу освіти, молоді та спорту Хорольської міської ради Лубенського району Полтавської області Ірині ШТЕЙНБЕРГ забезпечити реалізацію заходів на виконання Закону України «Про дошкільну освіту»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у освіти, молоді та спорту Хорольської міської ради Лубенського району Полтавської області порушувати клопотання перед Хорольською міською радою щодо додаткового виділення коштів на оплату праці педагогічних працівників закладів дошкільної осві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28:00Z</dcterms:created>
  <dc:creator>1</dc:creator>
  <dc:description/>
  <cp:keywords/>
  <dc:language>en-US</dc:language>
  <cp:lastModifiedBy>KRISTINA</cp:lastModifiedBy>
  <cp:lastPrinted>2025-01-23T14:07:00Z</cp:lastPrinted>
  <dcterms:modified xsi:type="dcterms:W3CDTF">2025-01-24T07:21:00Z</dcterms:modified>
  <cp:revision>24</cp:revision>
  <dc:subject/>
  <dc:title> </dc:title>
</cp:coreProperties>
</file>