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1 січня 2025 року                                                                                               № 21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3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адання дозволу на розміщення тимчасової споруди для провадження підприємницької діяльності гр. Волошину А.С.</w:t>
      </w:r>
    </w:p>
    <w:p>
      <w:pPr>
        <w:pStyle w:val="Normal"/>
        <w:ind w:right="168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регулювання містобудівної діяльності», «Про благоустрій населених пунктів», наказу Міністерства регіонального розвитку, будівництва та житлово-комунального господарства України від 21.10.2011 №244  «Про затвердження порядку розміщення тимчасових споруд для провадження підприємницької діяльності», керуючись статтями 30, </w:t>
      </w:r>
      <w:r>
        <w:rPr>
          <w:color w:val="000000"/>
          <w:sz w:val="28"/>
          <w:szCs w:val="28"/>
          <w:lang w:val="uk-UA"/>
        </w:rPr>
        <w:t>31, частиною 6 статті 59 Закону України «Про місцеве самоврядування в Україні», розглянувши заяву та подані документи гр. Волошина Андрія Сергійовича (Полтавська обл., Лубенський р-н, м.Хорол, вул. Івана Мазепи, 36)</w:t>
      </w:r>
      <w:r>
        <w:rPr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Надати гр. Волошину Андрію Сергійовичу дозвіл на розміщення тимчасової споруди для провадження підприємницької діяльності на земельній ділянці площею  0,0015 га (кадастровий номе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810100:50:002:028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за адресою: Полтавська обл., Лубенський р-н, м.Хорол, вул. Небесної Сотні, 50.</w:t>
      </w:r>
    </w:p>
    <w:p>
      <w:pPr>
        <w:pStyle w:val="Style20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Зобов’язати гр. Волошина Андрія Сергійовича: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готовити та погодити паспорт прив’язки тимчасової споруди за вищевказаною адресою в установленому законом порядку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становлення тимчасової споруди для провадження підприємницької діяльності здійснювати у відповідності до паспорту прив’язки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 з питань містобудування, архітектури та цивільного захисту населення Хороль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діяльності виконавчих органів</w:t>
        <w:tab/>
        <w:tab/>
        <w:tab/>
        <w:tab/>
      </w:r>
      <w:r>
        <w:rPr>
          <w:sz w:val="28"/>
          <w:szCs w:val="28"/>
          <w:lang w:val="uk-UA"/>
        </w:rPr>
        <w:t xml:space="preserve">    Валентин МІСНІ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54:00Z</dcterms:created>
  <dc:creator>User</dc:creator>
  <dc:description/>
  <cp:keywords/>
  <dc:language>en-US</dc:language>
  <cp:lastModifiedBy>Tanya</cp:lastModifiedBy>
  <cp:lastPrinted>2025-01-21T16:50:00Z</cp:lastPrinted>
  <dcterms:modified xsi:type="dcterms:W3CDTF">2025-01-21T14:54:00Z</dcterms:modified>
  <cp:revision>9</cp:revision>
  <dc:subject/>
  <dc:title>РІШЕННЯ</dc:title>
</cp:coreProperties>
</file>