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1 січня 2025 року                                                                                               № 20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их споруд для провадження підприємницької діяльності гр. Склемі Б.В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Склеми Богдана Вікторовича (Полтавська обл., Лубенський р-н, м.Хорол, вул. Небесної Сотні, 73-В, кв. 3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гр. Склемі Богдану Вікторовичу дозвіл на розміщення тимчасових споруд для провадження підприємницької діяльності на земельній ділянці площею 0,0057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810100:50:003:033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за адресою: Полтавська обл., Лубенський р-н, м.Хорол, вул. Небесної Сотні, 77-В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Склему Богдана Вікторовича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их споруд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их споруд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</w:t>
        <w:tab/>
        <w:tab/>
        <w:tab/>
        <w:tab/>
      </w:r>
      <w:r>
        <w:rPr>
          <w:sz w:val="28"/>
          <w:szCs w:val="28"/>
          <w:lang w:val="uk-UA"/>
        </w:rPr>
        <w:t xml:space="preserve">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57:00Z</dcterms:created>
  <dc:creator>User</dc:creator>
  <dc:description/>
  <cp:keywords/>
  <dc:language>en-US</dc:language>
  <cp:lastModifiedBy>Tanya</cp:lastModifiedBy>
  <cp:lastPrinted>2025-01-21T16:35:00Z</cp:lastPrinted>
  <dcterms:modified xsi:type="dcterms:W3CDTF">2025-01-21T14:47:00Z</dcterms:modified>
  <cp:revision>9</cp:revision>
  <dc:subject/>
  <dc:title>РІШЕННЯ</dc:title>
</cp:coreProperties>
</file>