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1  січня  2025 року</w:t>
        <w:tab/>
        <w:t xml:space="preserve">                                                                                        №5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внесення змін до рішення виконавчого комітету Хорольської міської ради від </w:t>
      </w:r>
      <w:bookmarkStart w:id="0" w:name="_Hlk154393955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7 грудня 2024 року №546  «Про  вартість  харчування  учнів у закладах загальної середньої освіти Хорольської міської ради Лубенського району Полтавської області у 2025 році»</w:t>
      </w:r>
      <w:bookmarkEnd w:id="0"/>
    </w:p>
    <w:p>
      <w:pPr>
        <w:pStyle w:val="Normal"/>
        <w:spacing w:lineRule="atLeast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 «Про повну загальну середню освіту» (зі змінами),  статей  5, 19 Закону України «Про охорону дитинства» (зі змінами), статті 25 Закону України «Про освіту» (зі змінами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  №116 зі змінами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Хорольської міської ради Лубенського району Полтавської області  від 17 грудня 2024 року №546  «Про  вартість  харчування  учнів у закладах загальної середньої освіти Хорольської міської ради Лубенського району Полтавської області у 2025 році»</w:t>
      </w:r>
    </w:p>
    <w:p>
      <w:pPr>
        <w:pStyle w:val="Normal"/>
        <w:spacing w:lineRule="auto" w:line="24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Пункт 1 викласти в новій редакції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45" w:firstLine="70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2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 денну грошову норму витрат на одноразове безоплатне харчування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 учня віком від 6 до 11 років у розмірі – 50 гривень 00 копійок;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1 до 14 років – 55 гривень 00 копійок;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4 до 18 років – 55 гривень 00 копійок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онтроль за  виконання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                                       Валентин МІСНІЧ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 о начальника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 Тетяна ПОКЛАД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Марина ТАРАБАН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 о начальника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Тетяна МОГИЛ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7:00Z</dcterms:created>
  <dc:creator>Boss</dc:creator>
  <dc:description/>
  <cp:keywords/>
  <dc:language>en-US</dc:language>
  <cp:lastModifiedBy>KRISTINA</cp:lastModifiedBy>
  <cp:lastPrinted>2025-01-21T17:06:00Z</cp:lastPrinted>
  <dcterms:modified xsi:type="dcterms:W3CDTF">2025-01-21T15:06:00Z</dcterms:modified>
  <cp:revision>65</cp:revision>
  <dc:subject/>
  <dc:title> </dc:title>
</cp:coreProperties>
</file>