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color w:val="000000"/>
          <w:w w:val="2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12750" cy="587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ЄК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__________ 2025 року        </w:t>
        <w:tab/>
        <w:tab/>
        <w:tab/>
        <w:tab/>
        <w:tab/>
        <w:t xml:space="preserve">                     </w:t>
        <w:tab/>
        <w:t xml:space="preserve">     №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20"/>
          <w:tab w:val="left" w:pos="4536" w:leader="none"/>
        </w:tabs>
        <w:spacing w:before="0" w:after="0"/>
        <w:ind w:right="510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повідомну реєстрацію змін і доповнень до колективного договору між роботодавцем та профспілковим комітетом ДП «ЯЛОСОВЕЦЬКЕ» на 2025 рік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.п.9 п.б ч.1 ст.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 лютого 2013 року №115 «Про порядок повідомної реєстрації галузевих (міжгалузевих) і територіальних угод, колективних договорів» (зі змінами і доповненнями), розглянувш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ення ДП «ЯЛОСОВЕЦЬКЕ» (вхід. ____ від ______) про реєстрацію змін і доповнень до колективного договору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иконавчий комітет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овести повідомну реєстрацію №99 змін і доповнень до колективного договору між роботодавцем та профспілковим комітетом Державного підприємства «ЯЛОСОВЕЦЬКЕ» на 2025 рік (додається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07:00Z</dcterms:created>
  <dc:creator>User</dc:creator>
  <dc:description/>
  <cp:keywords/>
  <dc:language>en-US</dc:language>
  <cp:lastModifiedBy>Пользователь</cp:lastModifiedBy>
  <cp:lastPrinted>2025-01-28T10:32:00Z</cp:lastPrinted>
  <dcterms:modified xsi:type="dcterms:W3CDTF">2025-01-28T08:32:00Z</dcterms:modified>
  <cp:revision>19</cp:revision>
  <dc:subject/>
  <dc:title/>
</cp:coreProperties>
</file>