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>
          <w:w w:val="200"/>
          <w:sz w:val="8"/>
          <w:lang w:val="uk-UA"/>
        </w:rPr>
      </w:pPr>
      <w:r>
        <w:rPr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ХОРОЛЬ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ПРОЄКТ РІШЕНН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04 лютого  2025 року</w:t>
        <w:tab/>
        <w:t xml:space="preserve">                                                                                  № </w:t>
      </w:r>
    </w:p>
    <w:p>
      <w:pPr>
        <w:pStyle w:val="Normal"/>
        <w:spacing w:lineRule="auto" w:line="240" w:before="0" w:after="0"/>
        <w:ind w:right="4534" w:hanging="0"/>
        <w:jc w:val="both"/>
        <w:rPr>
          <w:rFonts w:ascii="Times New Roman" w:hAnsi="Times New Roman" w:cs="Times New Roman"/>
          <w:bCs/>
          <w:i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Про вартість харчування  учнів  1-4 класів у закладах загальної середньої освіти Хорольської міської ради Лубенського району Полтавської області у 2025 році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Відповідно до статті 32 Закону України «Про місцеве самоврядування в Україні», </w:t>
      </w:r>
      <w:bookmarkStart w:id="0" w:name="_Hlk179449930"/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станови Кабінету Міністрів України від 24 березня 2021 року № 305 </w:t>
      </w:r>
      <w:bookmarkEnd w:id="0"/>
      <w:r>
        <w:rPr>
          <w:rFonts w:cs="Times New Roman" w:ascii="Times New Roman" w:hAnsi="Times New Roman"/>
          <w:bCs/>
          <w:sz w:val="28"/>
          <w:szCs w:val="28"/>
          <w:lang w:val="uk-UA"/>
        </w:rPr>
        <w:t>«Про затвердження норм та Порядку організації харчування у закладах освіти та дитячих закладах оздоровлення та відпочинку»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останови Кабінету Міністрів України від 20 грудня 2024 року № 1456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орядку та умов надання субвенції з державного бюджету місцевим бюджетам на забезпечення харчуванням учнів початкових класів закладів загальної середньої освіти»,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виконавчий комітет міської ради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ind w:right="45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4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безпечити безоплатним одноразовим харчуванням (обід)  учнів 1 – 4 класів у закладах загальної середньої освіти Хорольської міської ради Лубенського району Полтавської області.</w:t>
      </w:r>
    </w:p>
    <w:p>
      <w:pPr>
        <w:pStyle w:val="Normal"/>
        <w:spacing w:lineRule="auto" w:line="240" w:before="0" w:after="0"/>
        <w:ind w:right="45" w:firstLine="708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right="45"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становити  денну грошову норму витрат на безоплатне харчування (обід): одного учня  1 – 4 класів  – 50 гривень 00 копійок.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HTML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 Організацію виконання рішення покласти на відділ освіти, молоді та спорту Хорольської міської ради Лубенського району Полтавської області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діяльності виконавчих органів                                         Валентин МІСНІЧЕНК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Рішення підготовлено: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Начальник відділу освіти, молоді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та спорту Хорольської міської ради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_______________ Ірина ШТЕЙНБЕРГ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ПОГОДЖЕНО: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Керуючий справами (секретар) виконавчого комітету міської ради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49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_________________Галина КОЗЛОВА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4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Начальник відділу правового забезпечення та утримання персоналу виконавчого комітету міської ради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49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________________Марина ТАРАБ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4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Начальник загального відділу виконавчого комітету міської ради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___________________ Ніна ГВОЗДИК</w:t>
            </w:r>
          </w:p>
          <w:p>
            <w:pPr>
              <w:pStyle w:val="Normal"/>
              <w:spacing w:lineRule="auto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 відступом Знак"/>
    <w:qFormat/>
    <w:rPr>
      <w:rFonts w:eastAsia="Calibri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7:44:00Z</dcterms:created>
  <dc:creator>Boss</dc:creator>
  <dc:description/>
  <cp:keywords/>
  <dc:language>en-US</dc:language>
  <cp:lastModifiedBy>PBO-19</cp:lastModifiedBy>
  <cp:lastPrinted>2021-12-09T17:00:00Z</cp:lastPrinted>
  <dcterms:modified xsi:type="dcterms:W3CDTF">2025-02-03T07:52:00Z</dcterms:modified>
  <cp:revision>6</cp:revision>
  <dc:subject/>
  <dc:title> </dc:title>
</cp:coreProperties>
</file>