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ПРОЄКТ 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3 квітня 2025 року                                                                                           №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итини, яка перебуває в складних життєвих обставинах, ____________ в сім’ї патронатного вихователя ________________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постанов Кабінету Міністрів України від 24 вересня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постанови Кабінету Міністрів України від 20 серпня 2021 року №893 «Деякі питання захисту прав дитини та надання послуги патронату над дитиною», на підставі рішення комісії з питань захисту прав дитини при виконавчому комітеті Хорольської міської ради від 03.04.2025 №7/01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з 03 квітня 2025 року термін перебування дитини, яка перебуває в складних життєвих обставинах, _______________,  23 травня 2023 року народження, в сім’ї патронатного вихователя ______________, яка функціонує за адресою: вулиця Гоголя, 6, село Радьки, Лубенський район Полтавська область, терміном на 3 місяц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онної військової адміністрації (Лопітько В.В.) продовжити виплату соціальної допомоги на утримання дитини в сім’ї патронатного вихователя та грошового забезпечення патронатному вихователю ____________________ та помічнику патронатного вихователя __________________ з 03 квітня 2025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Валентин МІСНІЧЕНКО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47:00Z</dcterms:created>
  <dc:creator>User</dc:creator>
  <dc:description/>
  <cp:keywords/>
  <dc:language>en-US</dc:language>
  <cp:lastModifiedBy>IRA</cp:lastModifiedBy>
  <cp:lastPrinted>2025-03-31T13:46:00Z</cp:lastPrinted>
  <dcterms:modified xsi:type="dcterms:W3CDTF">2025-04-03T10:21:00Z</dcterms:modified>
  <cp:revision>5</cp:revision>
  <dc:subject/>
  <dc:title>РІШЕННЯ</dc:title>
</cp:coreProperties>
</file>