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lang w:val="uk-UA" w:eastAsia="en-US"/>
        </w:rPr>
        <w:drawing>
          <wp:inline distT="0" distB="0" distL="0" distR="0">
            <wp:extent cx="43053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17 грудня  2024 року</w:t>
        <w:tab/>
        <w:tab/>
        <w:tab/>
        <w:tab/>
        <w:t xml:space="preserve">                                                              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5244" w:hanging="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lang w:val="uk-UA" w:eastAsia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ро затвердження пільгових умов оплати харчування дітей у закладах дошкільної осві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lang w:val="uk-UA" w:eastAsia="uk-UA"/>
        </w:rPr>
        <w:t>Хорольської міської ради Лубенського району  Полтавської області у 2025  році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ідповідно до  статті 32 Закону України „Про місцеве самоврядування в Україні“, </w:t>
      </w:r>
      <w:r>
        <w:rPr>
          <w:rFonts w:cs="Times New Roman" w:ascii="Times New Roman" w:hAnsi="Times New Roman"/>
          <w:sz w:val="28"/>
          <w:szCs w:val="28"/>
          <w:lang w:val="uk-UA"/>
        </w:rPr>
        <w:t>статті 35 Закону України „Про дошкільну освіту“ (зі змінами), постанови Кабінету Міністрів Україн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 26 серпня 2002 року № 1243 </w:t>
      </w:r>
      <w:r>
        <w:rPr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невідкладні питання діяльності дошкільних та інтернатних навчальних закладів</w:t>
      </w: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(із змінами), постанови Кабінету Міністрів України від 24 березня 2021 року № 305 „Про затвердження норм та Порядку організації харчування у закладах освіти та дитячих закладах оздоровлення та відпочинку“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і 56 Закону України „Про освіту“ щод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державних гарантій здобувачам освіт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ділу 2 Порядку встановлення плати для батьків за перебування дітей у державних і комунальних дошкільних та інтернатних навчальних закладах, затвердженого наказом Міністерства освіти і науки України від 21 листопада  2002 року №667, зареєстрованого в Міністерстві юстиції України  06 грудня 2002 року за  №953/7241 (із змінами)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, постановою Кабінету Міністрів України від 23.09.2015 №740 «Про затвердження Порядку надання статусу члена сім’ї загиблого (померлого) Захисника чи Захисниці України», статтями 10,15 Закону України про «Статус ветеранів війни, гарантії їх соціального захисту», операції з надання яких звільняються від обкладення податком на додану вартість, затвердженого постановою Кабінету Міністрів України від 02 лютого 2011 року №116 зі змінами), виконавчий комітет міської ради</w:t>
      </w:r>
    </w:p>
    <w:p>
      <w:pPr>
        <w:pStyle w:val="Normal"/>
        <w:spacing w:lineRule="auto" w:line="240" w:before="0" w:after="0"/>
        <w:ind w:right="4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5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вільнити від плати за харчування дітей-сиріт, дітей, позбавлених батьківського піклування, дітей з особливими освітніми потребами, які навчаються у спеціальних та інклюзивних класах (групах) дітей з інвалідністю, 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тей із сімей які отримують допомогу відповідно до Закону України «Про державну соціальну допомогу малозабезпеченим сім’ям», які навчаються у дошкільних навчальних закладах (заява одного з батьків або осіб, що їх замінюють, щодо звільнення від батьківської плати за харчування дитини, довідка відділу з питань надання державних соціальних допомог і інших видів соціальної підтримки населенню та роботи з інформаційними системами №4 Лубенської РВА про отримання допомоги відповідно до Закону України «Про державну соціальну допомогу малозабезпеченим сім’ям» та довідка про доходи батьків) діти батьки яких є учасниками бойових дій (згідно посвідчень) та учасниками АТО, дітей, один з батьків яких пропав безвісти, помер під час захисту незалежності та суверенітету України, дітей, батьки яких мобілізовані до лав Збройних Сил України, дітей, один з батьків яких призваний на військову службу за призовом осіб із числа резервістів в особливий період та направлений для проходження військової служби, згідно довідки виданої територіальним центром комплектування та соціальної підтримки, дітей, батьки яких приймають безпосередню участь у бойових діях, згідно довідки, виданої відповідною військовою частиною, діти закладів дошкільної освіти, розташованих на територіях радіоактивного забруднення, а також дітей, евакуйованих із зони відчуження, дітей, які є особами з інвалідністю внаслідок Чорнобильської катастрофи, і тих, що проживали у зоні безумовного (обов’язкового) відселення з моменту аварії до прийняття постанови про відселення, відповідно до Закону України «Про статус і соціальний захист  громадян, які постраждали внаслідок Чорнобильської катастрофи», дітей, зареєстрованих як внутрішньо переміщені особи, дітей, які мають статус дитини, яка постраждала внаслідок воєнних дій і збройних конфліктів, дітей, з числа осіб, визначених Законом України «Про статус ветеранів війни,    гарантії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їх соціального захисту».</w:t>
      </w:r>
    </w:p>
    <w:p>
      <w:pPr>
        <w:sectPr>
          <w:type w:val="nextPage"/>
          <w:pgSz w:w="11906" w:h="16838"/>
          <w:pgMar w:left="1701" w:right="566" w:gutter="0" w:header="0" w:top="284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Розмір плати зменшити на 50 відсотків </w:t>
      </w:r>
      <w:r>
        <w:rPr>
          <w:rFonts w:cs="Times New Roman" w:ascii="Times New Roman" w:hAnsi="Times New Roman"/>
          <w:sz w:val="28"/>
          <w:szCs w:val="28"/>
          <w:lang w:val="uk-UA"/>
        </w:rPr>
        <w:t>за харчування однієї дитини за один день перебування у дошкільному навчальному закладі для батьків або осіб, які їх замінюють, у сім’ях яких виховується троє і більше дітей.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Пільгові умови оплати харчування дітей у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закладах дошкільної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дійснювати з  01 січня 2025 року.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4. Організацію виконання рішення покласти на відділ освіти, молоді та спорту </w:t>
      </w:r>
      <w:r>
        <w:rPr>
          <w:rFonts w:cs="Times New Roman" w:ascii="Times New Roman" w:hAnsi="Times New Roman"/>
          <w:sz w:val="28"/>
          <w:szCs w:val="28"/>
          <w:lang w:val="uk-UA"/>
        </w:rPr>
        <w:t>Хорольської міської рад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                Сергій ВОЛОШИН                                                                      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Рішення підготовлено: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Начальник відділу освіти, молоді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а спорту Хорольської міської ради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______ Ірина ШТЕЙНБЕРГ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ПОГОДЖЕНО: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діяльності виконавчих органів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алентин МІСНІЧЕНКО</w:t>
            </w:r>
          </w:p>
        </w:tc>
      </w:tr>
      <w:tr>
        <w:trPr/>
        <w:tc>
          <w:tcPr>
            <w:tcW w:w="4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еруючий справами (секретар) виконавчого комітету міської ради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4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________Галина КОЗЛОВА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4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Начальник відділу правового забезпечення та утримання персоналу виконавчого комітету міської ради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4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________Марина ТАРАБАН</w:t>
            </w:r>
          </w:p>
        </w:tc>
      </w:tr>
      <w:tr>
        <w:trPr/>
        <w:tc>
          <w:tcPr>
            <w:tcW w:w="4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Начальник загального відділу виконавчого комітету міської ради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__________ Ніна ГВОЗДИК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 відступом Знак"/>
    <w:qFormat/>
    <w:rPr>
      <w:rFonts w:eastAsia="Calibri"/>
      <w:sz w:val="24"/>
      <w:szCs w:val="24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Нижні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Верхні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3:58:00Z</dcterms:created>
  <dc:creator>Boss</dc:creator>
  <dc:description/>
  <cp:keywords/>
  <dc:language>en-US</dc:language>
  <cp:lastModifiedBy>PBO-19</cp:lastModifiedBy>
  <cp:lastPrinted>2023-11-23T15:22:00Z</cp:lastPrinted>
  <dcterms:modified xsi:type="dcterms:W3CDTF">2024-11-28T09:20:00Z</dcterms:modified>
  <cp:revision>29</cp:revision>
  <dc:subject/>
  <dc:title> </dc:title>
</cp:coreProperties>
</file>