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7  грудня 2024 року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20.11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и обстеження зелених насаджень, що підлягають видаленню від 20 листопада 2024 рок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підприємству «Добробут» на видалення аварійних дерев за адресам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Центральна, с. Новоаврамівка, Лубенського району, Полтавської області (біля будинку культури) в кількості трьох одиниць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Миргородська, с. Новоаврамівка, Лубенського району, Полтавської області (біля ставка) в кількості десяти одиниц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3. Надати дозвіл Горьовому Віктору Івановичу на видалення одного аварійного дерева за адресою вул. Лісова, 15, с. Костюки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4. Надати дозвіл Ребрику Миколі Віталійовичу на видалення двох аварійних дерев за адресою вул. Захоролля, 36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5. Надати дозвіл комунальному підприємству «Господар» на видалення шести аварійних дерев за адресою вул. Молодіжна, 1, с. Андрії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Заваденку Сергію Петровичу на видалення двох аварійних дерев за адресою вул. Коцюбинського, 25, с. Козуб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дати дозвіл комунальному підприємству «Комунсервіс» на видалення аварійних дерев за адрес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Незалежності, 138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73, м. Хорол, Лубенського району, Полтавської області в кількості чотири одиниц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39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31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1/104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102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Гоголя, 4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. Петро-Павлівський, м. Хорол, Лубенського району, Полтавської області в кількості трьох одиниц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Шевченка, 3, м. Хорол, Лубенського району, Полтавської області в кількості одна одиниц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8. Надати дозвіл голові фермерського господарства «Юськове» Юськову Сергію Леонідовичу на проведення видалення самосійних дерев з діаметром кореневої шийки не більш як п’ять сантиметрів біля земельних ділянок фермерського господарства з кадастровими 5324884603:03:001:0013,  5324884603:03:001:0011, 5324884603:03:001:0012, 5324884603:03:001:0010 на території Хорольської міської територіальної гром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4:00Z</dcterms:created>
  <dc:creator>Mr. dUSHA</dc:creator>
  <dc:description/>
  <cp:keywords/>
  <dc:language>en-US</dc:language>
  <cp:lastModifiedBy>admin</cp:lastModifiedBy>
  <cp:lastPrinted>2024-11-28T13:36:00Z</cp:lastPrinted>
  <dcterms:modified xsi:type="dcterms:W3CDTF">2024-11-28T12:27:00Z</dcterms:modified>
  <cp:revision>4</cp:revision>
  <dc:subject/>
  <dc:title> </dc:title>
</cp:coreProperties>
</file>