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Інформаці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</w:t>
      </w:r>
      <w:r>
        <w:rPr>
          <w:sz w:val="28"/>
          <w:szCs w:val="28"/>
        </w:rPr>
        <w:t xml:space="preserve"> стан охоплення дітей громади позашкільною освітою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Цінність позашкільної освіти в умовах війни набуває нових сенсів. Адже</w:t>
      </w:r>
      <w:r>
        <w:rPr>
          <w:sz w:val="28"/>
          <w:szCs w:val="28"/>
          <w:lang w:val="uk-UA"/>
        </w:rPr>
        <w:t xml:space="preserve"> позашкільні заклади є і залишаються осередками всієї організаційно-масової роботи з дітьми, закладами, що забезпечують їх змістовне дозвілля.</w:t>
      </w:r>
    </w:p>
    <w:p>
      <w:pPr>
        <w:pStyle w:val="Style16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кільна освіта допомагає розвивати здібності та таланти дитини, які можуть бути корисними у її житті: як просто зараз, так і в дорослому, допомогти визначитися з майбутньою професією.</w:t>
      </w: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ьогодні в нашій громаді функціонує два заклади позашкільної освіти – Хорольський </w:t>
      </w:r>
      <w:r>
        <w:rPr>
          <w:color w:val="000000"/>
          <w:sz w:val="28"/>
          <w:szCs w:val="28"/>
        </w:rPr>
        <w:t>центр дитячої та юнацької творчості Хорольської міської ради</w:t>
      </w:r>
      <w:r>
        <w:rPr>
          <w:sz w:val="28"/>
          <w:szCs w:val="28"/>
        </w:rPr>
        <w:t xml:space="preserve"> (ЦДЮТ - 696 вихованців) і Хорольська </w:t>
      </w:r>
      <w:r>
        <w:rPr>
          <w:color w:val="000000"/>
          <w:sz w:val="28"/>
          <w:szCs w:val="28"/>
        </w:rPr>
        <w:t xml:space="preserve">дитячо-юнацька спортивна школа Хорольської міської ради </w:t>
      </w:r>
      <w:r>
        <w:rPr>
          <w:sz w:val="28"/>
          <w:szCs w:val="28"/>
        </w:rPr>
        <w:t xml:space="preserve">(ДЮСШ - 324 вихованці). Всього позашкільною освітою охоплено 1020 дітей, що становить 35 % від загальної кількості дітей шкільного ві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і напрямки діяльності роботи Хорольського центру дитячої та юнацької творчості: гурткова робота, робота з обдарованими дітьми, правовиховна робота, організаційно-масова робота, оздоровча робота.</w:t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</w:rPr>
        <w:t xml:space="preserve">У 2023/2024 навчальному році Хорольським центром дитячої та юнацької творчості організовано роботу 23 різних за профілем гуртків (36 груп), які охопили учасників освітнього процесу закладів загальної середньої освіти сіл та міста. </w:t>
      </w:r>
    </w:p>
    <w:p>
      <w:pPr>
        <w:pStyle w:val="Normal"/>
        <w:ind w:right="-141" w:firstLine="54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Таблиця №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81"/>
        <w:gridCol w:w="2168"/>
        <w:gridCol w:w="1705"/>
        <w:gridCol w:w="2065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уртків/груп ХЦДЮТ у міських та сільських закладах осві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 гуртків/гру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 З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 вихованц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і ЗЗСО                        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/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льські ЗЗСО                   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  <w:tab/>
      </w:r>
      <w:r>
        <w:rPr>
          <w:color w:val="000000"/>
          <w:sz w:val="28"/>
          <w:szCs w:val="28"/>
        </w:rPr>
        <w:t>Таблиця №2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00"/>
        <w:gridCol w:w="1440"/>
        <w:gridCol w:w="2024"/>
      </w:tblGrid>
      <w:tr>
        <w:trPr/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-сть гуртків ХЦДЮТ та в них вихованців</w:t>
            </w:r>
          </w:p>
        </w:tc>
      </w:tr>
      <w:tr>
        <w:trPr>
          <w:trHeight w:val="2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26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 гру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 вихованців</w:t>
            </w:r>
          </w:p>
        </w:tc>
      </w:tr>
      <w:tr>
        <w:trPr>
          <w:trHeight w:val="3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 „Хорольська ЗЗСО І-ІІІ ступенів  №1“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 «Хорольська гімназ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3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8"/>
                <w:szCs w:val="28"/>
              </w:rPr>
              <w:t>ОЗ „Хорольська ЗЗСО І-ІІІ ступенів №3</w:t>
            </w:r>
            <w:r>
              <w:rPr>
                <w:sz w:val="28"/>
                <w:szCs w:val="28"/>
              </w:rPr>
              <w:t>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1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льський НВ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3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 „Вишняківський ЗЗСО І-ІІІ ступе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 „Новоаврамівський ліцей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 «Яблунь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ихованці Хорольського центру дитячої та юнацької творчості отримали у мистецьких конкурсах 56 перемог на обласних етапах і 40 – на Всеукраїнських.</w:t>
      </w:r>
    </w:p>
    <w:p>
      <w:pPr>
        <w:pStyle w:val="Normal"/>
        <w:tabs>
          <w:tab w:val="clear" w:pos="708"/>
          <w:tab w:val="left" w:pos="963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дагоги Хорольського ЦДЮТ були активними учасниками професійних конкурсів серед педагогів позашкільної освіти та вибороли перших місць – 2, других – 3, третіх – 3.</w:t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</w:rPr>
        <w:tab/>
        <w:t xml:space="preserve">У 2023/2024 навчальному році Хорольською дитячо-юнацькою спортивна школою організовано роботу 6 різних за профілем секцій (23 групи), які охопили учасників освітнього процесу закладів загальної середньої освіти сіл та міста. </w:t>
      </w:r>
    </w:p>
    <w:p>
      <w:pPr>
        <w:pStyle w:val="Normal"/>
        <w:ind w:left="637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я №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81"/>
        <w:gridCol w:w="2168"/>
        <w:gridCol w:w="1705"/>
        <w:gridCol w:w="2065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уртків/груп ХДЮСШ у міських та сільських закладах осві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-сть секцій/гру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 ЗО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 вихованц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і ЗЗСО                        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/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льські ЗЗСО                   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</w:tbl>
    <w:p>
      <w:pPr>
        <w:pStyle w:val="Normal"/>
        <w:ind w:right="-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блиця №4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00"/>
        <w:gridCol w:w="1440"/>
        <w:gridCol w:w="2024"/>
      </w:tblGrid>
      <w:tr>
        <w:trPr/>
        <w:tc>
          <w:tcPr>
            <w:tcW w:w="9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 ХДЮСШ гуртків та в них вихованців</w:t>
            </w:r>
          </w:p>
        </w:tc>
      </w:tr>
      <w:tr>
        <w:trPr>
          <w:trHeight w:val="2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26" w:right="-1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 гру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сть вихованців</w:t>
            </w:r>
          </w:p>
        </w:tc>
      </w:tr>
      <w:tr>
        <w:trPr>
          <w:trHeight w:val="3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 „Хорольська ЗЗСО І-ІІІ ступенів  №1“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 «Хорольська гімназ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3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 „Хорольська ЗЗСО І-ІІІ ступенів №3</w:t>
            </w:r>
            <w:r>
              <w:rPr>
                <w:sz w:val="28"/>
                <w:szCs w:val="28"/>
              </w:rPr>
              <w:t>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льський НВ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 „Вишняківський ЗЗСО І-ІІІ ступе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 „Новоаврамівський ліцей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Штомпелівський ЗОШ  І-ІІІ 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соких результатів у 2023/2024 навчальному році досягли учні Хорольської дитячо-юнацької спортивної школи. На їхньому рахунку 60  обласних нагород, 2 – Всеукраїнськ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ні спортсмени стали призерами та чемпіонами обласних змагань з боротьби греко-римської, настільного тенісу, легкої атлетики  та футболу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позашкільної освіти продовжують плідно працювати і в умовах воєнного стану. </w:t>
      </w:r>
      <w:r>
        <w:rPr>
          <w:color w:val="000000"/>
          <w:sz w:val="28"/>
          <w:szCs w:val="28"/>
        </w:rPr>
        <w:t xml:space="preserve">Успішній освітній діяльності здобувачів освіти завдячуєм співпраці педагогічного колективу Хорольського центру дитячої та юнацької творчості Хорольської міської ради, колективу тренерів Хорольської дитячо-юнацької спортивної школи Хорольської міської ради із закладами загальної середньої освіти. </w:t>
      </w:r>
    </w:p>
    <w:p>
      <w:pPr>
        <w:pStyle w:val="Style16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8647" w:leader="none"/>
          <w:tab w:val="left" w:pos="9639" w:leader="none"/>
        </w:tabs>
        <w:spacing w:lineRule="auto" w:line="271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Хорольському ЦДЮТ та Хорольській ДЮСШ діяла друга табірна зміна пришкільних таборів відпочинку з денним перебуванням, яка тривала 14 днів у період з 21.06.2024 по 10.07.2024. </w:t>
      </w:r>
      <w:r>
        <w:rPr>
          <w:color w:val="000000"/>
          <w:sz w:val="28"/>
          <w:szCs w:val="28"/>
          <w:lang w:val="uk-UA"/>
        </w:rPr>
        <w:t xml:space="preserve">Відпочинковими послугами охоплено 185 дітей. </w:t>
      </w:r>
    </w:p>
    <w:p>
      <w:pPr>
        <w:pStyle w:val="Style16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8647" w:leader="none"/>
          <w:tab w:val="left" w:pos="9639" w:leader="none"/>
        </w:tabs>
        <w:spacing w:lineRule="auto" w:line="271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 вихованці літніх таборів відпочинку були забезпечені гарячим харчуванням. </w:t>
      </w:r>
    </w:p>
    <w:p>
      <w:pPr>
        <w:pStyle w:val="Style16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8647" w:leader="none"/>
          <w:tab w:val="left" w:pos="9639" w:leader="none"/>
        </w:tabs>
        <w:spacing w:lineRule="auto" w:line="271" w:before="0" w:after="0"/>
        <w:ind w:firstLine="708"/>
        <w:jc w:val="both"/>
        <w:rPr/>
      </w:pPr>
      <w:r>
        <w:rPr>
          <w:sz w:val="28"/>
          <w:szCs w:val="28"/>
          <w:lang w:val="uk-UA"/>
        </w:rPr>
        <w:t>Діяльність таборів здійснювалася з дотриманням безпекових умов.</w:t>
      </w:r>
      <w:r>
        <w:rPr>
          <w:color w:val="000000"/>
          <w:sz w:val="28"/>
          <w:szCs w:val="28"/>
          <w:lang w:val="uk-UA"/>
        </w:rPr>
        <w:t xml:space="preserve"> Щоденно життя у таборах було наповнене різноманітними заходами: майстер-класами за участі керівників гуртків, дитячими козацькими забавками та розвагами, піснями, танцями, спортивними змаганнями, естафетами, іграми, екскурсі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ьогодні одним із важливих напрямків позашкільної освіти є національно-патріотичне вихова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хованці закладів позашкільної освіти активно долучилися до участі у творчих та спортивних конкурсів, акцій, онлайн-виставок, благодійних заходів «Вірю в Збройні Сили України». 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ближаємо перемог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азом!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Ірина ШТЕЙНБЕ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50505"/>
          <w:sz w:val="28"/>
          <w:szCs w:val="28"/>
          <w:u w:val="single"/>
          <w:shd w:fill="FFFFFF" w:val="clear"/>
        </w:rPr>
      </w:pPr>
      <w:r>
        <w:rPr>
          <w:b/>
          <w:bCs/>
          <w:color w:val="050505"/>
          <w:sz w:val="28"/>
          <w:szCs w:val="28"/>
          <w:u w:val="single"/>
          <w:shd w:fill="FFFFFF" w:val="clear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4">
    <w:name w:val="4"/>
    <w:basedOn w:val="Normal"/>
    <w:qFormat/>
    <w:pPr/>
    <w:rPr>
      <w:szCs w:val="20"/>
    </w:rPr>
  </w:style>
  <w:style w:type="paragraph" w:styleId="1">
    <w:name w:val="с1"/>
    <w:basedOn w:val="Normal"/>
    <w:qFormat/>
    <w:pPr>
      <w:ind w:firstLine="567"/>
      <w:jc w:val="both"/>
    </w:pPr>
    <w:rPr>
      <w:szCs w:val="20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3:51:00Z</dcterms:created>
  <dc:creator>IRINA</dc:creator>
  <dc:description/>
  <cp:keywords/>
  <dc:language>en-US</dc:language>
  <cp:lastModifiedBy>KRISTINA</cp:lastModifiedBy>
  <dcterms:modified xsi:type="dcterms:W3CDTF">2024-09-03T12:03:00Z</dcterms:modified>
  <cp:revision>33</cp:revision>
  <dc:subject/>
  <dc:title/>
</cp:coreProperties>
</file>