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Інформація </w:t>
      </w:r>
    </w:p>
    <w:p>
      <w:pPr>
        <w:pStyle w:val="Normal"/>
        <w:jc w:val="center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про підготовку закладів освіти до роботи в осінньо – зимовий 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 w:eastAsia="ru-RU"/>
        </w:rPr>
        <w:t>період 2024 -2025 років</w:t>
      </w:r>
    </w:p>
    <w:p>
      <w:pPr>
        <w:pStyle w:val="TextBody"/>
        <w:ind w:right="179" w:firstLine="567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TextBody"/>
        <w:ind w:right="179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ідділу освіти, молоді та спорту Хорольської міської ради підпорядковані  23 заклади загальної середньої освіти та 21 заклад дошкільної освіти, з них  36 опалюються власними газовими котельнями та теплогенераторними, 2 - котельні на альтернативному паливі, 5 – на твердому паливі, 1 – електричне опалення. </w:t>
      </w:r>
    </w:p>
    <w:p>
      <w:pPr>
        <w:pStyle w:val="TextBody"/>
        <w:ind w:right="179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 січня по 15 квітня  2024 року постачання природнього газу до закладів відділу освіти, молоді та спорту Хорольської міської ради  надавалося ТОВ «УКРГАЗТРЕЙДИНГ» вартість 1 м</w:t>
      </w:r>
      <w:r>
        <w:rPr>
          <w:szCs w:val="28"/>
          <w:vertAlign w:val="superscript"/>
          <w:lang w:val="uk-UA"/>
        </w:rPr>
        <w:t xml:space="preserve">3 </w:t>
      </w:r>
      <w:r>
        <w:rPr>
          <w:szCs w:val="28"/>
          <w:lang w:val="uk-UA"/>
        </w:rPr>
        <w:t>-  16,189 грн</w:t>
      </w:r>
      <w:r>
        <w:rPr>
          <w:szCs w:val="28"/>
          <w:vertAlign w:val="superscript"/>
          <w:lang w:val="uk-UA"/>
        </w:rPr>
        <w:t xml:space="preserve"> </w:t>
      </w:r>
      <w:r>
        <w:rPr>
          <w:szCs w:val="28"/>
          <w:lang w:val="uk-UA"/>
        </w:rPr>
        <w:t>.</w:t>
      </w:r>
    </w:p>
    <w:p>
      <w:pPr>
        <w:pStyle w:val="TextBody"/>
        <w:ind w:right="179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У вересні планується проведення  тендерної процедури на постачання природнього газу до кінця календарного року.</w:t>
      </w:r>
    </w:p>
    <w:p>
      <w:pPr>
        <w:pStyle w:val="TextBody"/>
        <w:ind w:right="179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  січня 2024  по 31.12.2024 діє договір № 1/24 на надання теплової енергії у вигляді пари та гарячої води, який підписаний між  відділом освіти, молоді та спорту Хорольської міської ради та ТОВ «ЕНЕРГОСЕРВІС-БУД» на суму 3 407 974,15 грн.</w:t>
      </w:r>
    </w:p>
    <w:p>
      <w:pPr>
        <w:pStyle w:val="TextBody"/>
        <w:ind w:right="179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и підготовці до опалювального періоду 2023-2024 років, відділом освіти, молоді та спорту Хорольської міської ради централізовано для всіх закладів освіти було проведено роботи з повірки вогнегасників на суму 13 996,68 грн. , перевірки димових та вентиляційних каналів вартістю 22 000 грн., за результатами, яких видані акти. Оператори газових котелень пройшли повторне навчання операторів газових котелень. Оператори, які на літній період зареєстровані  в центрі зайнятості, навчання будуть проходити за графіком у вересні. </w:t>
      </w:r>
    </w:p>
    <w:p>
      <w:pPr>
        <w:pStyle w:val="TextBody"/>
        <w:ind w:right="179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ля закладів освіти, які опалюються природнім газом, ТОВ «МВВ сервіс» повірено сигналізатори загазованості на суму  21 000,00 грн.  </w:t>
      </w:r>
    </w:p>
    <w:p>
      <w:pPr>
        <w:pStyle w:val="TextBody"/>
        <w:ind w:right="179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Між відділом освіти, молоді та спорту Хорольської міської ради та ТОВ «Алчевська проєктно – будівельна компанія» підписано договір  на технічне обслуговування систем газопостачання вартістю 141 340 грн. на рік. </w:t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роведена робота по повірці 9 газових лічильників та коректорів: (ОЗ «Хорольський ЗЗСО І-ІІІ ст. № 1», ОЗ «Вишняківський ЗЗСО І-ІІІ ст.», Вишневий НВК, Петракіївський НВК, Вергунівська гімназія, Філія Трубайцівський  ЗЗСО І-ІІ ст., Хильківська гімназія, Штомпелівська ЗОШ І-ІІІ ст., ОЗ «Ялосовецький ЗЗСО І-ІІІІ ст. « ) на суму 180 319,41 грн.</w:t>
      </w:r>
    </w:p>
    <w:p>
      <w:pPr>
        <w:pStyle w:val="TextBody"/>
        <w:ind w:right="179" w:firstLine="567"/>
        <w:jc w:val="both"/>
        <w:rPr/>
      </w:pPr>
      <w:r>
        <w:rPr>
          <w:szCs w:val="28"/>
          <w:lang w:val="uk-UA"/>
        </w:rPr>
        <w:t>У закладах освіти Хорольської міської ради було проведено позачергову  повірку засобів вимірювальної техніки на предмет працездатності (непрацездатності). За результатами якої виявлено 5 лічильників, які не підлягають ремонту та потребують заміни. Орієнтовна вартість придбання становить 50 000,00 грн.</w:t>
      </w:r>
    </w:p>
    <w:p>
      <w:pPr>
        <w:pStyle w:val="TextBody"/>
        <w:ind w:right="179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В заклади, які опалюються твердим паливом, придбано дрова у кількості 287,2 м</w:t>
      </w:r>
      <w:r>
        <w:rPr>
          <w:szCs w:val="28"/>
          <w:vertAlign w:val="superscript"/>
          <w:lang w:val="uk-UA"/>
        </w:rPr>
        <w:t xml:space="preserve">3 </w:t>
      </w:r>
      <w:r>
        <w:rPr>
          <w:szCs w:val="28"/>
          <w:lang w:val="uk-UA"/>
        </w:rPr>
        <w:t xml:space="preserve">  на суму 565 784,00 тис. грн., проводиться робота по завезенню у заклади та складенню в підсобні приміщення.</w:t>
      </w:r>
    </w:p>
    <w:p>
      <w:pPr>
        <w:pStyle w:val="TextBody"/>
        <w:ind w:right="179" w:firstLine="567"/>
        <w:jc w:val="both"/>
        <w:rPr/>
      </w:pPr>
      <w:r>
        <w:rPr>
          <w:szCs w:val="28"/>
          <w:lang w:val="uk-UA"/>
        </w:rPr>
        <w:t>Наказом відділу освіти, молоді та спорту Хорольської міської ради № 154 від 25.06.2024 року «Про підготовку закладів освіти відділу освіти, молоді та спорту Хорольської міської ради до нового 2024/2025 навчального року та опалювального сезону в умовах воєнного стану» затверджено план заходів щодо підготовки приміщень закладів освіти відділу освіти, молоді та спорту Хорольської міської ради до нового навчального року та опалювального пері-оду 2024/2025 рр. та склад робочої комісії з перевірки виконання організа-ційних та ремонтних робіт у закладах освіти.</w:t>
      </w:r>
    </w:p>
    <w:p>
      <w:pPr>
        <w:pStyle w:val="TextBody"/>
        <w:ind w:right="179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 19.08.2024 року по 26.08.2024 року  комісією проведено огляди закладів освіти. Всі заклади готові до роботи. У приміщеннях котелень проведено косметичні ремонти, утеплено вікна та двері. Тепломережі, які проходять по зовнішніх стінах, утеплені, без пошкоджень. </w:t>
      </w:r>
    </w:p>
    <w:p>
      <w:pPr>
        <w:pStyle w:val="TextBody"/>
        <w:ind w:right="179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истема теплопостачання та водопостачання в задовільному стані.  Покрівлі в закладах освіти в задовільному стані, окрім Петракіївського НВК та Хорольського НВК. В Петракіївському НВК  потреба в будівництві нової шатрової покрівлі, а в Хорольському НВК  потреба в капітальному ремонті вже існуючої покрівлі. </w:t>
      </w:r>
    </w:p>
    <w:p>
      <w:pPr>
        <w:pStyle w:val="TextBody"/>
        <w:ind w:right="179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До початку опалювального сезону  в стадії формування пакет документів  в Хорольське РГП Миргородського УЕГГ для початку опалювального періоду 2024-2025 рр.</w:t>
      </w:r>
    </w:p>
    <w:p>
      <w:pPr>
        <w:pStyle w:val="TextBody"/>
        <w:ind w:right="179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right="179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right="179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Начальник відділу освіти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олоді та спорту Хорольськ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ої ради                                                                               Ірина ШТЕЙНБЕРГ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709" w:top="765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6"/>
      <w:szCs w:val="24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24"/>
      <w:lang w:val="uk-UA"/>
    </w:rPr>
  </w:style>
  <w:style w:type="character" w:styleId="Style14">
    <w:name w:val="Незакрита згадка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5z2">
    <w:name w:val="WW8Num5z2"/>
    <w:qFormat/>
    <w:rPr/>
  </w:style>
  <w:style w:type="character" w:styleId="Style15">
    <w:name w:val="Основной текст Знак"/>
    <w:qFormat/>
    <w:rPr>
      <w:sz w:val="28"/>
      <w:szCs w:val="24"/>
      <w:lang w:val="en-US" w:bidi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8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1">
    <w:name w:val="с1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4"/>
      <w:lang w:val="uk-UA"/>
    </w:rPr>
  </w:style>
  <w:style w:type="paragraph" w:styleId="21">
    <w:name w:val="с2"/>
    <w:basedOn w:val="Normal"/>
    <w:qFormat/>
    <w:pPr>
      <w:widowControl w:val="false"/>
      <w:overflowPunct w:val="true"/>
      <w:autoSpaceDE w:val="true"/>
      <w:jc w:val="both"/>
      <w:textAlignment w:val="auto"/>
    </w:pPr>
    <w:rPr>
      <w:sz w:val="22"/>
      <w:lang w:val="uk-UA"/>
    </w:rPr>
  </w:style>
  <w:style w:type="paragraph" w:styleId="11">
    <w:name w:val="Без інтервалів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4:45:00Z</dcterms:created>
  <dc:creator>Олег</dc:creator>
  <dc:description/>
  <cp:keywords/>
  <dc:language>en-US</dc:language>
  <cp:lastModifiedBy>KRISTINA</cp:lastModifiedBy>
  <cp:lastPrinted>2024-08-29T11:02:00Z</cp:lastPrinted>
  <dcterms:modified xsi:type="dcterms:W3CDTF">2024-09-03T12:01:00Z</dcterms:modified>
  <cp:revision>95</cp:revision>
  <dc:subject/>
  <dc:title>14 жовтня 2004 року №01-07/970		Управління освіти і науки Полтавської</dc:title>
</cp:coreProperties>
</file>