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w w:val="2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053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ЄКТ РІШЕНН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7 вересня 2024 року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right="567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стан охоплення дітей громади  позашкільною освітою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законів України «Про місцеве самоврядування в Україні», «Про освіту», «Про позашкільну освіту»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забезпечення прав дітей на якісну позашкільну освіту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Інформацію начальника відділу освіти, молоді та спорту Хорольської міської ради Лубенського району Полтавської області Штейнберг Ірини «Про стан охоплення дітей громади позашкільною освітою» взяти до відома (додається)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відділу освіти, молоді та спорту Хорольської міської ради Лубенського району Полтавської області Штейнберг Ірині забезпечити реалізацію заходів на виконання Закону України «Про дошкільну освіту»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</w:t>
        <w:tab/>
        <w:t>Сергій ВОЛОШИН</w:t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lineRule="auto" w:line="48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8:00Z</dcterms:created>
  <dc:creator>1</dc:creator>
  <dc:description/>
  <cp:keywords/>
  <dc:language>en-US</dc:language>
  <cp:lastModifiedBy>KRISTINA</cp:lastModifiedBy>
  <cp:lastPrinted>2024-09-02T14:16:00Z</cp:lastPrinted>
  <dcterms:modified xsi:type="dcterms:W3CDTF">2024-09-03T12:06:00Z</dcterms:modified>
  <cp:revision>16</cp:revision>
  <dc:subject/>
  <dc:title> </dc:title>
</cp:coreProperties>
</file>