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зподіл території обслуговування за закладами дошкільної освіти</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Хорольської міської територіальної громади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720" w:type="dxa"/>
        <w:jc w:val="left"/>
        <w:tblInd w:w="-113" w:type="dxa"/>
        <w:tblLayout w:type="fixed"/>
        <w:tblCellMar>
          <w:top w:w="0" w:type="dxa"/>
          <w:left w:w="108" w:type="dxa"/>
          <w:bottom w:w="0" w:type="dxa"/>
          <w:right w:w="108" w:type="dxa"/>
        </w:tblCellMar>
      </w:tblPr>
      <w:tblGrid>
        <w:gridCol w:w="876"/>
        <w:gridCol w:w="4344"/>
        <w:gridCol w:w="4500"/>
      </w:tblGrid>
      <w:tr>
        <w:trPr>
          <w:trHeight w:val="69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Назва закладу дошкільної освіти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селені пункти/вулиці міста</w:t>
            </w:r>
          </w:p>
        </w:tc>
      </w:tr>
      <w:tr>
        <w:trPr>
          <w:trHeight w:val="54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лад дошкільної освіти (ясла-садок) "Яблунька" загального типу м. Хорол Хорольської міської ради Лубенського району Полтавської обла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улиці: Соборності, 8-го Березня, Берегова, Бибиківська, Воскресенська, Івана Хмари, Небесної Сотні від №1 до №16, Незалежності від №1 до № 65, Захоролля, Заяр’я, Зубанівська, Київська, Корольова, Кобища, Коцюбинського, Лабівка, Лагодинська,  Лубенська, Мальовнича, Михайла Полонського, Островського, Піски, Степова, Українська, Шевченка від №1 до №54, Ярмарко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улки: Олексія Угніча, Веселий, Глибокий, Заливний, Київський, Ботанічний тупик, Мирний, Підгірний, Робітничий, Родниковий, Миколи Устимовича , Івана Костюка</w:t>
            </w:r>
          </w:p>
        </w:tc>
      </w:tr>
      <w:tr>
        <w:trPr>
          <w:trHeight w:val="54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клад дошкільної освіти (ясла-садок) "Малятко" загального типу м. Хорол Хорольської міської ради Лубенського району Полтавської обла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вулиці: Благовіщенська, Василя Тютюнника, Данила Апостола, Вишнева, Вячеслава Чорновола, Глибокодолинська, Дружби, Калинова, Квітнева, Комарова, Володимира Мономаха, Хорольської сотні, Кутузова, Лесі Українки, Сергія Дядюші, Лугова, Миргородська, Миру, Євграфа Дюкова, Мукіївка, Набережна, Олега Кошового, Панаса Мирного, Перемоги, Привітна, Полтавська, Покровська, Самойлівка, Сінна, Суворова, Танкістів, Тереньківська, Хорольська, Яблуне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улки: Березовий, Будівельників, Каштановий, Колективний, Криничний, Круглий, Ламаний, Леуцького, Новий, Новоселів, Степовий, Шовгениха, Чкалова</w:t>
            </w:r>
          </w:p>
        </w:tc>
      </w:tr>
      <w:tr>
        <w:trPr>
          <w:trHeight w:val="151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3. </w:t>
            </w:r>
          </w:p>
        </w:tc>
        <w:tc>
          <w:tcPr>
            <w:tcW w:w="4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лад дошкільної освіти "Дзвіночок" загального типу с. Трубайці Хорольської міської ради Лубенського району Полтавської обла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овбасівка, Костюки, Кулики, Трубайці</w:t>
            </w:r>
          </w:p>
        </w:tc>
      </w:tr>
      <w:tr>
        <w:trPr>
          <w:trHeight w:val="150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лад дошкільної освіти "Веселка" загального типу с. Штомпелівка Хорольської міської ради Лубенського району Полтавської обла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очки, Варварівка, Ванжина Долина, Лобкова Балка, Ковтуни, Коломійцеве Озеро, Лісянщина, Наталівка, Ставки, Шарківщина, Штомпелівка</w:t>
            </w:r>
          </w:p>
        </w:tc>
      </w:tr>
      <w:tr>
        <w:trPr>
          <w:trHeight w:val="160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лад дошкільної освіти "Промінець"              с. Мусіївка загального типу Хорольської міської ради Лубенського району Полтавської обла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усіївка, Бойки, Лазьки, Міщенки, Хоменки, Шкилі</w:t>
            </w:r>
          </w:p>
        </w:tc>
      </w:tr>
      <w:tr>
        <w:trPr>
          <w:trHeight w:val="54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лад дошкільної освіти ,,Барвінок'' загального типу с. Новоаврамівка Хорольської міської ради Лубенського району Полтавської обла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овоаврамівка, Велика Попівка, Мала Попівка</w:t>
            </w:r>
          </w:p>
        </w:tc>
      </w:tr>
      <w:tr>
        <w:trPr>
          <w:trHeight w:val="54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3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лад дошкільної освіти "Берізка" загального типу с. Покровська Багачка Хорольської міської ради Лубенського району Полтавської обла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кровська Багачка, Березняки</w:t>
            </w:r>
          </w:p>
        </w:tc>
      </w:tr>
      <w:tr>
        <w:trPr>
          <w:trHeight w:val="5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Дошкільний підрозділ (ясла-садок) «Веселка» опорного закладу «Хорольська гімназія» Хорольської міської ради Лубенського району Полтавської област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uk-UA"/>
              </w:rPr>
              <w:t>вулиці: Василя Маковського, Леоніда Каденюка, Героїв української авіації, Гоголя, Заводська, Зелена, Катерини Антонович, Івана Франка, Козацька, Колоскова, Котляревського, Кременчуцька, Небесної Сотні від №62 до №126, Незалежності від №67, Шимківка, Володимира Данилейка, Садова, Степанівка, Чигринівка, Шевченка від №56</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улки: Банний, Бригадний, Гірський, Грушевського, Лісовий, Остапа Вишні, Петропавлівський, Північний, Польовий, Рівний, Семенівський, Сонячний, Фруктовий, Шкільний</w:t>
            </w:r>
          </w:p>
        </w:tc>
      </w:tr>
      <w:tr>
        <w:trPr>
          <w:trHeight w:val="5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шневий навчально-виховний комплекс (заклад загальної середньої освіти - заклад дошкільної освіти) Хорольської міської ради Лубенського району Полтавської област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шневе, Гирине, Лози, Садове, Єньки</w:t>
            </w:r>
          </w:p>
        </w:tc>
      </w:tr>
      <w:tr>
        <w:trPr>
          <w:trHeight w:val="5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шкільний підрозділ "Ромашка"  с. Андріївка Хорольської міської ради Лубенського району Полтавської област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ндріївка, Вязівок, Дубове, Кузубівка, Новий Байрак, Софино, Третякове</w:t>
            </w:r>
          </w:p>
        </w:tc>
      </w:tr>
      <w:tr>
        <w:trPr>
          <w:trHeight w:val="5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val="uk-UA"/>
              </w:rPr>
              <w:t>Дошкільний підрозділ "Сонечко" с. Бригадирівка Хорольської міської ради Лубенського району Полтавської област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лосовецьке, Бригадирівка, Кривці, Лагодівка, Миколаївка, Новоіванівка, Орликівщина, Роплянське</w:t>
            </w:r>
          </w:p>
        </w:tc>
      </w:tr>
      <w:tr>
        <w:trPr>
          <w:trHeight w:val="5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шкільний підрозділ "Сонечко" с. Петракіївка Хорольської міської ради Лубенського району Полтавської област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етракіївка, Гирине, Кутуржиха, Лози, Середнє, Садове, Хвощівка, Єньки</w:t>
            </w:r>
          </w:p>
        </w:tc>
      </w:tr>
      <w:tr>
        <w:trPr>
          <w:trHeight w:val="5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шкільний підрозділ "Капітошка" с. Староаврамівка Хорольської міської ради Лубенського району Полтавської област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ароаврамівка, Бутівці, Глибоа Долина, Княжа Лука, Пристань, Радьки, Стайки</w:t>
            </w:r>
          </w:p>
        </w:tc>
      </w:tr>
      <w:tr>
        <w:trPr>
          <w:trHeight w:val="5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val="uk-UA"/>
              </w:rPr>
              <w:t>Дошкільний підрозділ "Вишенька" с. Вишняки Хорольської міської ради Лубенського району Полтавської област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шняки, Вербине, Демине Балка, Костюки, Павленки</w:t>
            </w:r>
          </w:p>
        </w:tc>
      </w:tr>
      <w:tr>
        <w:trPr>
          <w:trHeight w:val="133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val="uk-UA"/>
              </w:rPr>
              <w:t>Дошкільний підрозділ "Ягідка" с. Клепачі Хорольської міської ради Лубенського району Полтавської област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лепачі, Вергуни, Шишаки, Іващенки</w:t>
            </w:r>
          </w:p>
        </w:tc>
      </w:tr>
      <w:tr>
        <w:trPr>
          <w:trHeight w:val="5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lang w:val="uk-UA"/>
              </w:rPr>
              <w:t>Дошкільний підрозділ "Казка" с. Тарасівка  Хорольської міської ради Лубенського району Полтавської област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орожчине, Іванці, Тарасівка, Єрківці</w:t>
            </w:r>
          </w:p>
        </w:tc>
      </w:tr>
      <w:tr>
        <w:trPr>
          <w:trHeight w:val="5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труктурний підрозділ дошкільної освіта "Усмішка" </w:t>
            </w:r>
            <w:r>
              <w:rPr>
                <w:rFonts w:cs="Times New Roman" w:ascii="Times New Roman" w:hAnsi="Times New Roman"/>
                <w:color w:val="000000"/>
                <w:sz w:val="24"/>
                <w:szCs w:val="24"/>
                <w:lang w:val="uk-UA" w:eastAsia="uk-UA"/>
              </w:rPr>
              <w:t>Новачиської загальноосвітньої школи І-ІІ ступенів Хорольської міської ради Лубенського району Полтавської област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овачиха, Остапенки, Левченки, Оріхівщина, Зубенки</w:t>
            </w:r>
          </w:p>
        </w:tc>
      </w:tr>
      <w:tr>
        <w:trPr>
          <w:trHeight w:val="5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uk-UA"/>
              </w:rPr>
              <w:t>18.</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руктурний підрозділ «Світлячок» Хильківської гімназії Хорольської міської ради Лубенського району Полтавської област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ильківка</w:t>
            </w:r>
          </w:p>
        </w:tc>
      </w:tr>
      <w:tr>
        <w:trPr>
          <w:trHeight w:val="5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uk-UA"/>
              </w:rPr>
              <w:t>19.</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шкільний підрозділ «Теремок» Опорного закладу «Новоаврамівський ліцей» Хорольської міської ради Лубенського району Полтавської област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арилове, Ковалі</w:t>
            </w:r>
          </w:p>
        </w:tc>
      </w:tr>
      <w:tr>
        <w:trPr>
          <w:trHeight w:val="5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uk-UA"/>
              </w:rPr>
              <w:t>20.</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шкільний підрозділ "Дивограй" Опорного закладу "Новоаврамівський ліцей" Хорольської міської ради Лубенського району Полтавської області</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ушино, Кулиничі</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35" w:leader="none"/>
        </w:tabs>
        <w:spacing w:lineRule="auto" w:line="24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освіти,</w:t>
      </w:r>
    </w:p>
    <w:p>
      <w:pPr>
        <w:pStyle w:val="Normal"/>
        <w:tabs>
          <w:tab w:val="clear" w:pos="708"/>
          <w:tab w:val="left" w:pos="735" w:leader="none"/>
        </w:tabs>
        <w:spacing w:lineRule="auto" w:line="24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молоді та спорту</w:t>
      </w:r>
    </w:p>
    <w:p>
      <w:pPr>
        <w:pStyle w:val="Normal"/>
        <w:tabs>
          <w:tab w:val="clear" w:pos="708"/>
          <w:tab w:val="left" w:pos="735" w:leader="none"/>
        </w:tabs>
        <w:spacing w:lineRule="auto" w:line="240" w:before="0" w:after="0"/>
        <w:ind w:right="-5" w:hanging="0"/>
        <w:jc w:val="both"/>
        <w:rPr>
          <w:rFonts w:ascii="Times New Roman" w:hAnsi="Times New Roman" w:cs="Times New Roman"/>
          <w:sz w:val="28"/>
          <w:szCs w:val="28"/>
          <w:lang w:val="uk-UA"/>
        </w:rPr>
      </w:pPr>
      <w:r>
        <w:rPr>
          <w:rFonts w:cs="Times New Roman" w:ascii="Times New Roman" w:hAnsi="Times New Roman"/>
          <w:sz w:val="28"/>
          <w:szCs w:val="28"/>
          <w:lang w:val="uk-UA"/>
        </w:rPr>
        <w:t>Хорольської міської ради</w:t>
      </w:r>
      <w:r>
        <w:rPr>
          <w:rFonts w:cs="Times New Roman" w:ascii="Times New Roman" w:hAnsi="Times New Roman"/>
          <w:sz w:val="28"/>
          <w:szCs w:val="28"/>
        </w:rPr>
        <w:t xml:space="preserve"> </w:t>
        <w:tab/>
      </w:r>
      <w:r>
        <w:rPr>
          <w:rFonts w:cs="Times New Roman" w:ascii="Times New Roman" w:hAnsi="Times New Roman"/>
          <w:sz w:val="28"/>
          <w:szCs w:val="28"/>
          <w:lang w:val="uk-UA"/>
        </w:rPr>
        <w:tab/>
        <w:tab/>
        <w:tab/>
        <w:tab/>
        <w:tab/>
        <w:t>Ірина ШТЕЙНБЕРГ</w:t>
      </w:r>
      <w:r>
        <w:rPr>
          <w:rFonts w:cs="Times New Roman" w:ascii="Times New Roman" w:hAnsi="Times New Roman"/>
          <w:sz w:val="28"/>
          <w:szCs w:val="28"/>
        </w:rPr>
        <w:tab/>
        <w:tab/>
        <w:tab/>
        <w:tab/>
        <w:tab/>
        <w:tab/>
      </w:r>
      <w:bookmarkStart w:id="0" w:name="_GoBack"/>
      <w:bookmarkEnd w:id="0"/>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9:54:00Z</dcterms:created>
  <dc:creator>1</dc:creator>
  <dc:description/>
  <cp:keywords/>
  <dc:language>en-US</dc:language>
  <cp:lastModifiedBy>Customer</cp:lastModifiedBy>
  <dcterms:modified xsi:type="dcterms:W3CDTF">2025-03-27T09:55:00Z</dcterms:modified>
  <cp:revision>2</cp:revision>
  <dc:subject/>
  <dc:title/>
</cp:coreProperties>
</file>