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5 квітня  2025 року  </w:t>
        <w:tab/>
        <w:tab/>
        <w:t xml:space="preserve">            </w:t>
        <w:tab/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4 квітня  2025 року № 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Ляшенко Людмилі Олекс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Шишаки 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Рудичик Яні Вікто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Вишняки 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2293554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  <Pages>2</Pages>
  <Words>1461</Words>
  <Characters>833</Characters>
  <CharactersWithSpaces>22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3-18T09:44:00Z</cp:lastPrinted>
  <dcterms:modified xsi:type="dcterms:W3CDTF">2025-03-25T09:35:00Z</dcterms:modified>
  <cp:revision>4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