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ЄК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5 липня 2025 року        </w:t>
        <w:tab/>
        <w:tab/>
        <w:tab/>
        <w:tab/>
        <w:tab/>
        <w:t xml:space="preserve">                    </w:t>
        <w:tab/>
        <w:t xml:space="preserve">              №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right="4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змін і доповнень до колективного договору між адміністрацією та трудовим колективом Хорольського ботанічного саду на 2018-2021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Хорольського ботанічного саду від 19.06.2025 №01-50/137 (вхід. №4047/02-20 від 19.06.2025) про реєстрацію змін і доповнень до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повідомну реєстрацію №117 змін і доповнень до колективного договору між адміністрацією та трудовим колективом Хорольського ботанічного саду на 2018-2021 роки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Сергій ВОЛОШИН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User</dc:creator>
  <dc:description/>
  <cp:keywords/>
  <dc:language>en-US</dc:language>
  <cp:lastModifiedBy>Пользователь</cp:lastModifiedBy>
  <cp:lastPrinted>2025-06-23T09:48:00Z</cp:lastPrinted>
  <dcterms:modified xsi:type="dcterms:W3CDTF">2025-06-23T06:49:00Z</dcterms:modified>
  <cp:revision>22</cp:revision>
  <dc:subject/>
  <dc:title/>
</cp:coreProperties>
</file>