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w w:val="2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3053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 січня 2025 року</w:t>
        <w:tab/>
        <w:t xml:space="preserve">                                                                                            №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right="567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організацію роботи закладів дошкільної освіти Хорольської міської ради у 2024 році та завдання на 2025 рік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законів України «Про місцеве самоврядування в Україні», «Про освіту», «Про позашкільну освіту»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забезпечення прав дітей на якісну позашкільну освіту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виконуючої обов’язки начальника відділу освіти, молоді та спорту Хорольської міської ради Лубенського району Полтавської області (Тетяни ПОКЛАД) «Про організацію роботи закладів дошкільної освіти Хорольської міської ради у 2024 році та завдання на 2025 рік» взяти до відома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відділу освіти, молоді та спорту Хорольської міської ради Лубенського району Полтавської області (Ірині ШТЕЙНБЕРГ) забезпечити реалізацію заходів на виконання Закону України «Про дошкільну освіту».</w:t>
      </w:r>
    </w:p>
    <w:p>
      <w:pPr>
        <w:pStyle w:val="Rvps2"/>
        <w:shd w:fill="FFFFFF" w:val="clear"/>
        <w:spacing w:before="0" w:after="0"/>
        <w:ind w:firstLine="4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Rvps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                                         Валентин МІСНІ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28:00Z</dcterms:created>
  <dc:creator>1</dc:creator>
  <dc:description/>
  <cp:keywords/>
  <dc:language>en-US</dc:language>
  <cp:lastModifiedBy>KRISTINA</cp:lastModifiedBy>
  <cp:lastPrinted>2025-01-03T09:46:00Z</cp:lastPrinted>
  <dcterms:modified xsi:type="dcterms:W3CDTF">2025-01-06T12:38:00Z</dcterms:modified>
  <cp:revision>19</cp:revision>
  <dc:subject/>
  <dc:title> </dc:title>
</cp:coreProperties>
</file>