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w w:val="200"/>
          <w:sz w:val="8"/>
          <w:lang w:val="uk-UA"/>
        </w:rPr>
      </w:pPr>
      <w:r>
        <w:rPr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РОЄКТ РІШЕНН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ічня  2024 року</w:t>
        <w:tab/>
        <w:t xml:space="preserve">                                                                              № </w:t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bCs/>
          <w:i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en-US"/>
        </w:rPr>
      </w:r>
    </w:p>
    <w:p>
      <w:pPr>
        <w:pStyle w:val="Normal"/>
        <w:spacing w:lineRule="atLeast" w:line="240" w:before="0" w:after="0"/>
        <w:ind w:right="510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ро внесення змін до рішення виконавчого комітету Хорольської міської ради від </w:t>
      </w:r>
      <w:bookmarkStart w:id="0" w:name="_Hlk154393955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7 грудня 2024 року № 546  «Про  вартість  харчування  учнів у закладах загальної середньої освіти Хорольської міської ради Лубенського району Полтавської області у 2025 році»</w:t>
      </w:r>
      <w:bookmarkEnd w:id="0"/>
    </w:p>
    <w:p>
      <w:pPr>
        <w:pStyle w:val="Normal"/>
        <w:spacing w:lineRule="atLeast" w:line="240" w:before="0" w:after="0"/>
        <w:ind w:right="510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right="510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ідповідно до статті 32 Закону України „Про місцеве самоврядування в Україні“, 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и 3 статті 21 Закону України  „Про повну загальну середню освіту“ (зі змінами),  статей  5, 19 Закону України „Про охорону дитинства“ (зі змінами), статті 25 Закону України „Про освіту“ (зі змінами),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у 1  постанови Кабінету Міністрів України від 19 червня 2002 року № 856 „Про організацію харчування окремих категорій учнів у загальноосвітніх навчальних закладах“ (зі змінами)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станови Кабінету Міністрів України від 24 березня 2021 року № 305 „Про затвердження норм та Порядку організації харчування у закладах освіти та дитячих закладах оздоровлення та відпочинку“</w:t>
      </w:r>
      <w:r>
        <w:rPr>
          <w:rFonts w:cs="Times New Roman" w:ascii="Times New Roman" w:hAnsi="Times New Roman"/>
          <w:sz w:val="28"/>
          <w:szCs w:val="28"/>
          <w:lang w:val="uk-UA"/>
        </w:rPr>
        <w:t>,  пункту 5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, затвердженого постановою Кабінету Міністрів України 02 лютого 2011 року   № 116 зі змінами,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виконавчого комітету Хорольської міської ради Лубенського району Полтавської області  від 17 грудня 2024 року № 546  «Про  вартість  харчування  учнів у закладах загальної середньої освіти Хорольської міської ради Лубенського району Полтавської області у 2025 році»</w:t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 Пункт 1 викласти в новій редакції:</w:t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45" w:firstLine="708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right="45" w:firstLine="708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right="45" w:firstLine="708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2</w:t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  денну грошову норму витрат на одноразове безоплатне харчування:</w:t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дного учня віком від 6 до 11 років у розмірі – 50 гривень 00 копійок; </w:t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дного учня  віком від 11 до 14 років – 55 гривень 00 копійок;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дного учня  віком від 14 до 18 років – 55 гривень 00 копійок.</w:t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Контроль за  виконання даного рішення покласти на відділ освіти, молоді та спорту Хорольської міської ради Лубенського району Полтавської області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діяльності виконавчих органів                                         Валентин МІСНІЧЕНК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Рішення підготовлено:</w:t>
            </w:r>
          </w:p>
          <w:p>
            <w:pPr>
              <w:pStyle w:val="Normal"/>
              <w:spacing w:lineRule="auto" w:line="271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. о начальника відділу освіти, молоді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а спорту Хорольської міської ради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_________ Тетяна ПОКЛАД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ПОГОДЖЕНО: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еруючий справами (секретар) виконавчого комітету міської ради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4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________Галина КОЗЛОВА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4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Начальник відділу правового забезпечення та утримання персоналу виконавчого комітету міської ради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4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________Марина ТАРАБАН</w:t>
            </w:r>
          </w:p>
        </w:tc>
      </w:tr>
      <w:tr>
        <w:trPr/>
        <w:tc>
          <w:tcPr>
            <w:tcW w:w="4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. о начальника загального відділу виконавчого комітету міської ради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_________Тетяна МОГИЛА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28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 відступом Знак"/>
    <w:qFormat/>
    <w:rPr>
      <w:rFonts w:eastAsia="Calibri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3:57:00Z</dcterms:created>
  <dc:creator>Boss</dc:creator>
  <dc:description/>
  <cp:keywords/>
  <dc:language>en-US</dc:language>
  <cp:lastModifiedBy>PBO-19</cp:lastModifiedBy>
  <cp:lastPrinted>2021-12-09T17:00:00Z</cp:lastPrinted>
  <dcterms:modified xsi:type="dcterms:W3CDTF">2025-01-02T13:09:00Z</dcterms:modified>
  <cp:revision>64</cp:revision>
  <dc:subject/>
  <dc:title> </dc:title>
</cp:coreProperties>
</file>