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4957" w:right="-20" w:hanging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bookmarkStart w:id="0" w:name="_page_66_0"/>
      <w:bookmarkEnd w:id="0"/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даток 3</w:t>
      </w:r>
    </w:p>
    <w:p>
      <w:pPr>
        <w:pStyle w:val="Normal"/>
        <w:widowControl w:val="false"/>
        <w:autoSpaceDE w:val="false"/>
        <w:spacing w:lineRule="auto" w:line="237"/>
        <w:ind w:left="4957" w:right="312" w:hanging="0"/>
        <w:rPr/>
      </w:pPr>
      <w:bookmarkStart w:id="1" w:name="_Hlk126148782"/>
      <w:bookmarkEnd w:id="1"/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 проєкту рішення виконавчого комітету Хорольської міської ради</w:t>
      </w:r>
    </w:p>
    <w:p>
      <w:pPr>
        <w:pStyle w:val="Normal"/>
        <w:widowControl w:val="false"/>
        <w:autoSpaceDE w:val="false"/>
        <w:spacing w:lineRule="auto" w:line="240" w:before="4" w:after="0"/>
        <w:ind w:left="4957" w:right="-2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19 серпня 2025 року № </w:t>
      </w:r>
    </w:p>
    <w:p>
      <w:pPr>
        <w:pStyle w:val="Normal"/>
        <w:autoSpaceDE w:val="false"/>
        <w:spacing w:lineRule="exact" w:line="240" w:before="0" w:after="82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2" w:name="_Hlk126148782"/>
      <w:bookmarkStart w:id="3" w:name="_Hlk126148782"/>
      <w:bookmarkEnd w:id="3"/>
    </w:p>
    <w:p>
      <w:pPr>
        <w:pStyle w:val="Normal"/>
        <w:widowControl w:val="false"/>
        <w:autoSpaceDE w:val="false"/>
        <w:spacing w:lineRule="auto" w:line="237"/>
        <w:ind w:left="4125" w:right="-2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Порядок</w:t>
      </w:r>
    </w:p>
    <w:p>
      <w:pPr>
        <w:pStyle w:val="Normal"/>
        <w:widowControl w:val="false"/>
        <w:autoSpaceDE w:val="false"/>
        <w:spacing w:lineRule="auto" w:line="240"/>
        <w:ind w:left="36" w:right="-2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оповіщення призовників, військовозобов’язаних та резервістів за місцем їх проживання на території Хорольської міської територіальної громади</w:t>
      </w:r>
    </w:p>
    <w:p>
      <w:pPr>
        <w:pStyle w:val="Normal"/>
        <w:widowControl w:val="false"/>
        <w:autoSpaceDE w:val="false"/>
        <w:spacing w:lineRule="auto" w:line="240"/>
        <w:ind w:left="36" w:right="-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37"/>
        <w:ind w:right="-18" w:firstLine="451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ragraph">
                  <wp:posOffset>1270</wp:posOffset>
                </wp:positionV>
                <wp:extent cx="5978525" cy="568325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8520" cy="5683320"/>
                          <a:chOff x="0" y="0"/>
                          <a:chExt cx="5978520" cy="56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20320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200"/>
                                </a:lnTo>
                                <a:lnTo>
                                  <a:pt x="0" y="203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40">
                                <a:moveTo>
                                  <a:pt x="0" y="0"/>
                                </a:moveTo>
                                <a:lnTo>
                                  <a:pt x="0" y="205740"/>
                                </a:lnTo>
                                <a:lnTo>
                                  <a:pt x="5978525" y="205740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390">
                                <a:moveTo>
                                  <a:pt x="0" y="20339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390"/>
                                </a:lnTo>
                                <a:lnTo>
                                  <a:pt x="0" y="203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39">
                                <a:moveTo>
                                  <a:pt x="0" y="205739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39"/>
                                </a:lnTo>
                                <a:lnTo>
                                  <a:pt x="0" y="205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92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0"/>
                                </a:moveTo>
                                <a:lnTo>
                                  <a:pt x="0" y="203200"/>
                                </a:lnTo>
                                <a:lnTo>
                                  <a:pt x="5978525" y="203200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096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38">
                                <a:moveTo>
                                  <a:pt x="0" y="0"/>
                                </a:moveTo>
                                <a:lnTo>
                                  <a:pt x="0" y="205738"/>
                                </a:lnTo>
                                <a:lnTo>
                                  <a:pt x="5978525" y="205738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760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20320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200"/>
                                </a:lnTo>
                                <a:lnTo>
                                  <a:pt x="0" y="203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064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40">
                                <a:moveTo>
                                  <a:pt x="0" y="20574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40"/>
                                </a:lnTo>
                                <a:lnTo>
                                  <a:pt x="0" y="205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656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99656">
                                <a:moveTo>
                                  <a:pt x="0" y="299656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99656"/>
                                </a:lnTo>
                                <a:lnTo>
                                  <a:pt x="0" y="299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08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300037">
                                <a:moveTo>
                                  <a:pt x="0" y="300037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300037"/>
                                </a:lnTo>
                                <a:lnTo>
                                  <a:pt x="0" y="300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96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20320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200"/>
                                </a:lnTo>
                                <a:lnTo>
                                  <a:pt x="0" y="203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900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99720">
                                <a:moveTo>
                                  <a:pt x="0" y="29972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99720"/>
                                </a:lnTo>
                                <a:lnTo>
                                  <a:pt x="0" y="299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888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99719">
                                <a:moveTo>
                                  <a:pt x="0" y="299719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99719"/>
                                </a:lnTo>
                                <a:lnTo>
                                  <a:pt x="0" y="2997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840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40">
                                <a:moveTo>
                                  <a:pt x="0" y="0"/>
                                </a:moveTo>
                                <a:lnTo>
                                  <a:pt x="0" y="205740"/>
                                </a:lnTo>
                                <a:lnTo>
                                  <a:pt x="5978525" y="205740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432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390">
                                <a:moveTo>
                                  <a:pt x="0" y="20339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390"/>
                                </a:lnTo>
                                <a:lnTo>
                                  <a:pt x="0" y="203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736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99720">
                                <a:moveTo>
                                  <a:pt x="0" y="0"/>
                                </a:moveTo>
                                <a:lnTo>
                                  <a:pt x="0" y="299720"/>
                                </a:lnTo>
                                <a:lnTo>
                                  <a:pt x="5978525" y="299720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760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39">
                                <a:moveTo>
                                  <a:pt x="0" y="205739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39"/>
                                </a:lnTo>
                                <a:lnTo>
                                  <a:pt x="0" y="205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352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20320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200"/>
                                </a:lnTo>
                                <a:lnTo>
                                  <a:pt x="0" y="203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656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40">
                                <a:moveTo>
                                  <a:pt x="0" y="20574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40"/>
                                </a:lnTo>
                                <a:lnTo>
                                  <a:pt x="0" y="205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248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136">
                                <a:moveTo>
                                  <a:pt x="0" y="203136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136"/>
                                </a:lnTo>
                                <a:lnTo>
                                  <a:pt x="0" y="203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552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300037">
                                <a:moveTo>
                                  <a:pt x="0" y="300037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300037"/>
                                </a:lnTo>
                                <a:lnTo>
                                  <a:pt x="0" y="300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540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40">
                                <a:moveTo>
                                  <a:pt x="0" y="20574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40"/>
                                </a:lnTo>
                                <a:lnTo>
                                  <a:pt x="0" y="205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096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20320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200"/>
                                </a:lnTo>
                                <a:lnTo>
                                  <a:pt x="0" y="203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436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39">
                                <a:moveTo>
                                  <a:pt x="0" y="205739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39"/>
                                </a:lnTo>
                                <a:lnTo>
                                  <a:pt x="0" y="205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92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0"/>
                                </a:moveTo>
                                <a:lnTo>
                                  <a:pt x="0" y="203200"/>
                                </a:lnTo>
                                <a:lnTo>
                                  <a:pt x="5978525" y="203200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65pt;margin-top:0.1pt;width:470.75pt;height:447.5pt" coordorigin="1673,2" coordsize="9415,8950">
                <v:shape id="shape_0" coordsize="5978525,203200" path="m0,203200l0,0l5978525,0l5978525,203200l0,203200xe" fillcolor="white" stroked="f" o:allowincell="f" style="position:absolute;left:1673;top:2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40" path="m0,0l0,205740l5978525,205740l5978525,0l0,0xe" fillcolor="white" stroked="f" o:allowincell="f" style="position:absolute;left:1673;top:322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390" path="m0,203390l0,0l5978525,0l5978525,203390l0,203390xe" fillcolor="white" stroked="f" o:allowincell="f" style="position:absolute;left:1673;top:646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39" path="m0,205739l0,0l5978525,0l5978525,205739l0,205739xe" fillcolor="white" stroked="f" o:allowincell="f" style="position:absolute;left:1673;top:966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0l0,203200l5978525,203200l5978525,0l0,0xe" fillcolor="white" stroked="f" o:allowincell="f" style="position:absolute;left:1673;top:1290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38" path="m0,0l0,205738l5978525,205738l5978525,0l0,0xe" fillcolor="white" stroked="f" o:allowincell="f" style="position:absolute;left:1673;top:1610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203200l0,0l5978525,0l5978525,203200l0,203200xe" fillcolor="white" stroked="f" o:allowincell="f" style="position:absolute;left:1673;top:1935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40" path="m0,205740l0,0l5978525,0l5978525,205740l0,205740xe" fillcolor="white" stroked="f" o:allowincell="f" style="position:absolute;left:1673;top:2255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99656" path="m0,299656l0,0l5978525,0l5978525,299656l0,299656xe" fillcolor="white" stroked="f" o:allowincell="f" style="position:absolute;left:1673;top:2580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300037" path="m0,300037l0,0l5978525,0l5978525,300037l0,300037xe" fillcolor="white" stroked="f" o:allowincell="f" style="position:absolute;left:1673;top:3051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203200l0,0l5978525,0l5978525,203200l0,203200xe" fillcolor="white" stroked="f" o:allowincell="f" style="position:absolute;left:1673;top:3523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99720" path="m0,299720l0,0l5978525,0l5978525,299720l0,299720xe" fillcolor="white" stroked="f" o:allowincell="f" style="position:absolute;left:1673;top:3843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99719" path="m0,299719l0,0l5978525,0l5978525,299719l0,299719xe" fillcolor="white" stroked="f" o:allowincell="f" style="position:absolute;left:1673;top:4315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40" path="m0,0l0,205740l5978525,205740l5978525,0l0,0xe" fillcolor="white" stroked="f" o:allowincell="f" style="position:absolute;left:1673;top:4787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390" path="m0,203390l0,0l5978525,0l5978525,203390l0,203390xe" fillcolor="white" stroked="f" o:allowincell="f" style="position:absolute;left:1673;top:5111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99720" path="m0,0l0,299720l5978525,299720l5978525,0l0,0xe" fillcolor="white" stroked="f" o:allowincell="f" style="position:absolute;left:1673;top:5431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39" path="m0,205739l0,0l5978525,0l5978525,205739l0,205739xe" fillcolor="white" stroked="f" o:allowincell="f" style="position:absolute;left:1673;top:5904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203200l0,0l5978525,0l5978525,203200l0,203200xe" fillcolor="white" stroked="f" o:allowincell="f" style="position:absolute;left:1673;top:6228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40" path="m0,205740l0,0l5978525,0l5978525,205740l0,205740xe" fillcolor="white" stroked="f" o:allowincell="f" style="position:absolute;left:1673;top:6548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136" path="m0,203136l0,0l5978525,0l5978525,203136l0,203136xe" fillcolor="white" stroked="f" o:allowincell="f" style="position:absolute;left:1673;top:6872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300037" path="m0,300037l0,0l5978525,0l5978525,300037l0,300037xe" fillcolor="white" stroked="f" o:allowincell="f" style="position:absolute;left:1673;top:7192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40" path="m0,205740l0,0l5978525,0l5978525,205740l0,205740xe" fillcolor="white" stroked="f" o:allowincell="f" style="position:absolute;left:1673;top:7664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203200l0,0l5978525,0l5978525,203200l0,203200xe" fillcolor="white" stroked="f" o:allowincell="f" style="position:absolute;left:1673;top:7988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39" path="m0,205739l0,0l5978525,0l5978525,205739l0,205739xe" fillcolor="white" stroked="f" o:allowincell="f" style="position:absolute;left:1673;top:8308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0l0,203200l5978525,203200l5978525,0l0,0xe" fillcolor="white" stroked="f" o:allowincell="f" style="position:absolute;left:1673;top:8632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1. У разі отримання розпорядження першого відділу Лубенського РТЦК та СП щодо оповіщення призовників, військовозобов’язаних та резервістів про їх явку на призовні дільниці (пункти попереднього збору) для оформлення військово-облікових документів, проходження медичного огляду, взяття на військовий облік, визначення призначення на особливий період, призову на військову службу або на збори військовозобов’язаних (резервістів) інспектори з військового обліку в м.Хорол та відповідальні за ведення персонально-первинного військового обліку в старостинських округах:</w:t>
      </w:r>
    </w:p>
    <w:p>
      <w:pPr>
        <w:pStyle w:val="Normal"/>
        <w:autoSpaceDE w:val="false"/>
        <w:spacing w:lineRule="exact" w:line="140" w:before="0" w:after="10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37"/>
        <w:ind w:right="-64" w:firstLine="451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відбирають картки первинного обліку зазначених у розпорядженні призовників, військовозобов’язаних та резервістів;</w:t>
      </w:r>
    </w:p>
    <w:p>
      <w:pPr>
        <w:pStyle w:val="Normal"/>
        <w:autoSpaceDE w:val="false"/>
        <w:spacing w:lineRule="exact" w:line="140" w:before="0" w:after="12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/>
        <w:ind w:right="-13" w:firstLine="524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здійснюють оповіщення зазначених у розпорядженні призовників, військовозобов’язаних та резервістів за місцем їх проживання (роботи, навчання) шляхом вручення повісток або під їх особистий підпис у картках первинного обліку та/або рекомендованим поштовим відправленням з описом вкладення та повідомленням про вручення про їх виклик першого відділу Лубенського РТЦК та СП для оформлення військово-облікових документів, взяття на військовий облік, проходження медичного огляду, направлення для проходження базової військової служби, направлення на підготовку з метою здобуття або вдосконалення військово-облікової спеціальності, призову на військову службу або на збори військовозобов’язаних та резервістів і забезпечення їх своєчасного прибуття;</w:t>
      </w:r>
    </w:p>
    <w:p>
      <w:pPr>
        <w:pStyle w:val="Normal"/>
        <w:autoSpaceDE w:val="false"/>
        <w:spacing w:lineRule="exact" w:line="140" w:before="0" w:after="10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37"/>
        <w:ind w:right="-13" w:firstLine="4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у триденний строк письмово повідомляють перший відділ Лубенського РТЦК та СП про результати оповіщення, виконання призовниками, військовозобов’язаними та резервістами вимог законодавства;</w:t>
      </w:r>
    </w:p>
    <w:p>
      <w:pPr>
        <w:pStyle w:val="Normal"/>
        <w:autoSpaceDE w:val="false"/>
        <w:spacing w:lineRule="exact" w:line="140" w:before="0" w:after="11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/>
        <w:ind w:right="-69" w:firstLine="451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забезпечують контроль за прибуттям призовників, військовозобов’язаних та резервістів до першого відділу Лубенського РТЦК та СП.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bookmarkStart w:id="4" w:name="_page_66_0"/>
      <w:bookmarkEnd w:id="4"/>
      <w:r>
        <w:rPr>
          <w:b w:val="false"/>
          <w:sz w:val="28"/>
          <w:szCs w:val="28"/>
          <w:lang w:val="uk-UA"/>
        </w:rPr>
        <w:t>Керуючий справами (секретар)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конавчого комітету                                                                Галина КОЗЛ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55:00Z</dcterms:created>
  <dc:creator>admin</dc:creator>
  <dc:description/>
  <cp:keywords/>
  <dc:language>en-US</dc:language>
  <cp:lastModifiedBy>KRISTINA</cp:lastModifiedBy>
  <cp:lastPrinted>2025-05-22T10:31:00Z</cp:lastPrinted>
  <dcterms:modified xsi:type="dcterms:W3CDTF">2025-08-04T09:52:00Z</dcterms:modified>
  <cp:revision>5</cp:revision>
  <dc:subject/>
  <dc:title/>
</cp:coreProperties>
</file>