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left="4957" w:right="-20" w:hanging="0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Додаток 6</w:t>
      </w:r>
    </w:p>
    <w:p>
      <w:pPr>
        <w:pStyle w:val="Normal"/>
        <w:widowControl w:val="false"/>
        <w:autoSpaceDE w:val="false"/>
        <w:spacing w:lineRule="auto" w:line="237"/>
        <w:ind w:left="4957" w:right="312" w:hanging="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до проєкту рішення виконавчого комітету Хорольської міської ради</w:t>
      </w:r>
    </w:p>
    <w:p>
      <w:pPr>
        <w:pStyle w:val="Normal"/>
        <w:widowControl w:val="false"/>
        <w:autoSpaceDE w:val="false"/>
        <w:spacing w:lineRule="auto" w:line="240" w:before="4" w:after="0"/>
        <w:ind w:left="4957" w:right="-20" w:hanging="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19 серпня 2025 року № 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6313" w:leader="none"/>
        </w:tabs>
        <w:autoSpaceDE w:val="false"/>
        <w:spacing w:lineRule="auto" w:line="240"/>
        <w:ind w:right="-20" w:hanging="0"/>
        <w:jc w:val="center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  <w:bookmarkStart w:id="0" w:name="_Hlk130824052"/>
      <w:bookmarkStart w:id="1" w:name="_Hlk130824052"/>
      <w:bookmarkEnd w:id="1"/>
    </w:p>
    <w:p>
      <w:pPr>
        <w:pStyle w:val="Normal"/>
        <w:widowControl w:val="false"/>
        <w:tabs>
          <w:tab w:val="clear" w:pos="720"/>
          <w:tab w:val="left" w:pos="6313" w:leader="none"/>
        </w:tabs>
        <w:autoSpaceDE w:val="false"/>
        <w:spacing w:lineRule="auto" w:line="240"/>
        <w:ind w:right="-20" w:hanging="0"/>
        <w:jc w:val="center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ІНСТРУКЦІЯ</w:t>
      </w:r>
    </w:p>
    <w:p>
      <w:pPr>
        <w:pStyle w:val="Normal"/>
        <w:widowControl w:val="false"/>
        <w:tabs>
          <w:tab w:val="clear" w:pos="720"/>
          <w:tab w:val="left" w:pos="6313" w:leader="none"/>
        </w:tabs>
        <w:autoSpaceDE w:val="false"/>
        <w:spacing w:lineRule="auto" w:line="240"/>
        <w:ind w:right="-20" w:hanging="0"/>
        <w:jc w:val="center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bookmarkStart w:id="2" w:name="_Hlk198731235"/>
      <w:bookmarkStart w:id="3" w:name="_Hlk198647963"/>
      <w:bookmarkEnd w:id="2"/>
      <w:r>
        <w:rPr>
          <w:rFonts w:cs="Times New Roman" w:ascii="Times New Roman" w:hAnsi="Times New Roman"/>
          <w:b/>
          <w:sz w:val="28"/>
          <w:szCs w:val="24"/>
          <w:lang w:val="uk-UA"/>
        </w:rPr>
        <w:t xml:space="preserve">відповідального за ведення </w:t>
      </w:r>
      <w:bookmarkStart w:id="4" w:name="_Hlk198801846"/>
      <w:r>
        <w:rPr>
          <w:rFonts w:cs="Times New Roman" w:ascii="Times New Roman" w:hAnsi="Times New Roman"/>
          <w:b/>
          <w:sz w:val="28"/>
          <w:szCs w:val="24"/>
          <w:lang w:val="uk-UA"/>
        </w:rPr>
        <w:t>персонально-первинного</w:t>
      </w:r>
      <w:bookmarkEnd w:id="4"/>
      <w:r>
        <w:rPr>
          <w:rFonts w:cs="Times New Roman" w:ascii="Times New Roman" w:hAnsi="Times New Roman"/>
          <w:b/>
          <w:sz w:val="28"/>
          <w:szCs w:val="24"/>
          <w:lang w:val="uk-UA"/>
        </w:rPr>
        <w:t xml:space="preserve"> військової обліку призовників, військовозобов’язаних та резервістів</w:t>
      </w:r>
      <w:bookmarkEnd w:id="3"/>
      <w:r>
        <w:rPr>
          <w:rFonts w:cs="Times New Roman" w:ascii="Times New Roman" w:hAnsi="Times New Roman"/>
          <w:b/>
          <w:sz w:val="28"/>
          <w:szCs w:val="24"/>
          <w:lang w:val="uk-UA"/>
        </w:rPr>
        <w:t>, що проживають в старостинському окрузі Хорольської міської територіальної громади</w:t>
      </w:r>
    </w:p>
    <w:p>
      <w:pPr>
        <w:pStyle w:val="Normal"/>
        <w:widowControl w:val="false"/>
        <w:tabs>
          <w:tab w:val="clear" w:pos="720"/>
          <w:tab w:val="left" w:pos="6313" w:leader="none"/>
        </w:tabs>
        <w:autoSpaceDE w:val="false"/>
        <w:spacing w:lineRule="auto" w:line="240"/>
        <w:ind w:right="-20" w:hanging="0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</w:r>
      <w:bookmarkStart w:id="5" w:name="_Hlk130824052"/>
      <w:bookmarkStart w:id="6" w:name="_Hlk198731235"/>
      <w:bookmarkStart w:id="7" w:name="_Hlk130824052"/>
      <w:bookmarkStart w:id="8" w:name="_Hlk198731235"/>
      <w:bookmarkEnd w:id="7"/>
      <w:bookmarkEnd w:id="8"/>
    </w:p>
    <w:p>
      <w:pPr>
        <w:pStyle w:val="Normal"/>
        <w:widowControl w:val="false"/>
        <w:tabs>
          <w:tab w:val="clear" w:pos="720"/>
          <w:tab w:val="left" w:pos="6313" w:leader="none"/>
        </w:tabs>
        <w:autoSpaceDE w:val="false"/>
        <w:spacing w:lineRule="auto" w:line="240"/>
        <w:ind w:right="-20" w:hanging="0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20"/>
          <w:tab w:val="left" w:pos="13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Загальна части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Відповідальний за ведення персонально-первинного військової обліку військовозобов’язаних, резервістів та призовників (далі - Відповідальний) призначається з числа діловодів загального відділу виконавчого комітету Хорольської міської ради рішенням виконкому Хорольської міської ради. Відповідальний підпорядкований старості округу та підзвітний відділу мобілізаційної роботи виконавчого комітету Хорольської міської ради.</w:t>
      </w:r>
    </w:p>
    <w:p>
      <w:pPr>
        <w:pStyle w:val="Normal"/>
        <w:autoSpaceDE w:val="false"/>
        <w:spacing w:lineRule="auto" w:line="240" w:before="40" w:after="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Відповідає за ведення персонально-первинного військового обліку військовозобов’язаних, призовників та резервістів по старостинському окрузі Хорольської міської територіальної громади. </w:t>
      </w:r>
    </w:p>
    <w:p>
      <w:pPr>
        <w:pStyle w:val="Normal"/>
        <w:autoSpaceDE w:val="false"/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За відсутності відповідального за ведення персонально-первинного військової обліку призовників, військовозобов’язаних та резервістів (хвороба, відпустка, відрядження тощо) його обов’язки виконує староста старостинського округ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 Завдання та обов’язк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1. Взяття на персонально-первинний військовий облік громадян, які прибули на нове місце проживання у старостинському окрузі тільки після взяття їх на військовий облік у першому відділу Лубенського РТЦК та СП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2. Виключення з персонально-первинного військового обліку громадян під час їх вибуття в іншу адміністративно-територіальну одиницю до нового місця проживання тільки після зняття таких громадян з військового обліку у першому відділу Лубенського РТЦК та СП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3. Виявлення призовників, військовозобов’язаних та резервістів, які проживають на території старостинського округу і не перебувають в них на персонально-первинному військовому обліку, направлення таких громадян до першого відділу Лубенського РТЦК та СП для взяття на військовий облік, взяття призовників, військовозобов’язаних та резервістів на персонально-первинний військовий облі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4. Ведення карток первинного обліку призовників, військовозобов’язаних та резервістів (додаток 3 до Порядку постанови КМУ №1487 від 30.12.2022), які проживають на території старостинського округ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5. Проведення відповідної роз’яснювальної роботи серед призовників, військовозобов’язаних та резервістів щодо виконання ними правил військового облік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6. Інформування у семиденний строк перший відділ Лубенського РТЦК та СП про призовників, військовозобов’язаних та резервістів, які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рибули для проживання з адміністративно-територіальних одиниць, що обслуговуються іншими виконавчими органами сільських, селищних, міських рад, без зняття з військового (персонально-первинного військового) обліку за задекларованим/зареєстрованим місцем проживанн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вибули до нового місця проживання за межі старостинського округу без зняття з військового (персонально-первинного) облік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7. Оповіщення на вимогу першого відділу Лубенського РТЦК та СП призовників, військовозобов’язаних та резервістів про їх виклик до першого відділу Лубенського РТЦК та СП і забезпечення їх своєчасного прибутт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8. Взаємодія з першим відділом Лубенського РТЦК та СП, щодо здійснення спільних заходів в галузі мобілізаційної роботи, строків та способів звіряння даних карток первинного обліку призовників, військовозобов’язаних та резервістів (далі - картки первинного обліку), внесення відповідних змін до них, а також щодо оповіщення призовників, військовозобов’язаних та резервісті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9. Подання у перший відділ Лубенського РТЦК та СП на його вимогу відомостей щодо призовників, військовозобов’язаних та резервістів, військовий облік яких вони веду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10. Внесення у п’ятиденний строк з дня подання відповідних документів змін до карток первинного обліку призовників щодо їх прізвища, власного імені та по батькові (за наявності), реквізитів паспорта громадянина України, адреси задекларованого/зареєстрованого місця проживання, сімейного стану, освіти, місця роботи і посади та надсилання щомісяця до 5 числа у перший відділ Лубенського РТЦК та СП повідомлень про зміну облікових даних (додаток 4 до Порядку постанови КМУ №1487 від 30.12.202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11. Звіряння не рідше одного разу на рік облікових даних карток первинного обліку призовників, військовозобов’язаних та резервістів, які перебувають на персонально-первинному військовому обліку у старостинському окрузі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з обліковими даними, що містяться у списках персонального військового обліку призовників, військовозобов’язаних та резервістів (додаток 5 </w:t>
      </w:r>
      <w:bookmarkStart w:id="9" w:name="_Hlk198716372"/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до Порядку постанови КМУ №1487 від 30.12.2022</w:t>
      </w:r>
      <w:bookmarkEnd w:id="9"/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) підприємств, установ та організацій, в яких вони працюють (навчаються), що перебувають на території старостинського округ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 документами щодо реєстрації місця проживання фізичних осіб або з відображенням в електронній формі інформації, що міститься в таких документах, які можуть пред’являтися (надаватися) з використанням мобільного додатка Порталу Ді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 місцем фактичного проживання призовників, військовозобов’язаних та резервісті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12. Звіряння не рідше одного разу на рік облікових даних карток первинного обліку призовників, які перебувають на персонально-первинному військовому обліку у виконавчому комітеті Хорольської міської ради, з обліковими даними першого відділу Лубенського РТЦК та СП (звіряння облікових даних карток первинного обліку призовників здійснюється після взяття на військовий облік і перед направленням для проходження базової військової служби, а також в інші строки, визначені першим відділом Лубенського РТЦК та СП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13. Приймання від призовників, військовозобов’язаних та резервістів під розписку у бланках розписок (додаток 7 до Порядку постанови КМУ №1487 від 30.12.2022) їх військово-облікових документів для звіряння з картками первинного облік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2.14. Постійний контроль за виконанням посадовими особами підприємств, установ та організацій, які розташовані на території старостинського округу, вимог цього Порядку, а призовниками, військовозобов’язаними та резервістами - правил військового обліку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15. Інформування першого відділу Лубенського РТЦК та СП про посадових осіб підприємств, установ та організацій, які порушують вимоги  Порядку постанови КМУ №1487 від 30.12.2022, а також про громадян, які порушують правила військового обліку, для притягнення винних до відповідальності згідно із закон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2.16. Інформування щомісяця до 5 числа перший відділ Лубенського РТЦК та СП про державну реєстрацію утворення, припинення підприємств, установ та організацій, які розташовані на території старостинського округу (додаток 8 до Порядку </w:t>
      </w:r>
      <w:bookmarkStart w:id="10" w:name="_Hlk198801975"/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останови КМУ №1487 від 30.12.2022</w:t>
      </w:r>
      <w:bookmarkEnd w:id="10"/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17. Ведення та зберігання журналу обліку результатів перевірки стану військового обліку, звіряння їх облікових даних з даними першого відділу Лубенського РТЦК та СП (додаток 9 до Порядку постанови КМУ №1487 від 30.12.202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0" w:leader="none"/>
          <w:tab w:val="left" w:pos="4125" w:leader="none"/>
          <w:tab w:val="center" w:pos="481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Пра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57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Доводити під особистий підпис призовників, військовозобов’язаних та резервістів правила військового обліку та інформацію про відповідальність за невиконання цих правил.</w:t>
      </w:r>
    </w:p>
    <w:p>
      <w:pPr>
        <w:pStyle w:val="Normal"/>
        <w:tabs>
          <w:tab w:val="clear" w:pos="720"/>
          <w:tab w:val="left" w:pos="357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Контролювати виконання призовниками, військовозобов’язаними та резервістами правил військового обліку .</w:t>
      </w:r>
    </w:p>
    <w:p>
      <w:pPr>
        <w:pStyle w:val="Normal"/>
        <w:tabs>
          <w:tab w:val="clear" w:pos="720"/>
          <w:tab w:val="left" w:pos="357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Перевіряти дійсність та належність військово-облікових документів призовників, військовозобов’язаних та резервістів їх власникам, наявність відміток про взяття на військовий облік у першому відділі Лубенського РТЦК та СП. Проводити оформлення карток первинного обліку. У разі виявлення у військово-облікових документах призовників, військовозобов’язаних та резервістів розбіжностей, помилок або підробок повідомляти про це перший відділ Лубенського районного РТЦК та СП.</w:t>
      </w:r>
    </w:p>
    <w:p>
      <w:pPr>
        <w:pStyle w:val="Normal"/>
        <w:tabs>
          <w:tab w:val="clear" w:pos="720"/>
          <w:tab w:val="left" w:pos="357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. Здійснювати оповіщення військовозобов’язаних, резервістів і призовників на вимогу першого відділу Лубенського РТЦК та СП про їх виклик.</w:t>
      </w:r>
    </w:p>
    <w:p>
      <w:pPr>
        <w:pStyle w:val="Normal"/>
        <w:tabs>
          <w:tab w:val="clear" w:pos="720"/>
          <w:tab w:val="left" w:pos="357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5. Подавати начальнику відділу мобілізаційної роботи пропозиції щодо підвищення ефективності роботи з військового обліку.</w:t>
      </w:r>
    </w:p>
    <w:p>
      <w:pPr>
        <w:pStyle w:val="Normal"/>
        <w:tabs>
          <w:tab w:val="clear" w:pos="720"/>
          <w:tab w:val="left" w:pos="2680" w:leader="none"/>
        </w:tabs>
        <w:spacing w:lineRule="auto" w:line="240"/>
        <w:ind w:left="280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6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Відповідальні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й за ведення персонально-первинного військового обліку призовників, військовозобов’язаних та резервістів несе персональну відповідальність за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 Невиконання або неналежне виконання обов’язків відповідно до інструкції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2. Розголошення персональних даних призовників, військовозобов’язаних та резервістів , які довірено або які стали відомі у зв’язку з виконанням обов’язків інспектора з військового обліку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3. Завдання шкоди діловій репутації установи, а також матеріальних збитків (у межах, установлених законодавств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еруючий справами (секретар)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иконавчого комітету                                                                Галина КОЗЛО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ru-RU"/>
    </w:rPr>
  </w:style>
  <w:style w:type="character" w:styleId="Style16">
    <w:name w:val="Нижний колонтитул Знак"/>
    <w:qFormat/>
    <w:rPr>
      <w:sz w:val="22"/>
      <w:szCs w:val="22"/>
      <w:lang w:val="ru-RU"/>
    </w:rPr>
  </w:style>
  <w:style w:type="character" w:styleId="Rvts46">
    <w:name w:val="rvts4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8:02:00Z</dcterms:created>
  <dc:creator>admin</dc:creator>
  <dc:description/>
  <cp:keywords/>
  <dc:language>en-US</dc:language>
  <cp:lastModifiedBy>KRISTINA</cp:lastModifiedBy>
  <cp:lastPrinted>2025-05-22T10:31:00Z</cp:lastPrinted>
  <dcterms:modified xsi:type="dcterms:W3CDTF">2025-08-04T09:54:00Z</dcterms:modified>
  <cp:revision>5</cp:revision>
  <dc:subject/>
  <dc:title/>
</cp:coreProperties>
</file>