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1" w:hanging="0"/>
        <w:jc w:val="center"/>
        <w:rPr>
          <w:w w:val="200"/>
          <w:szCs w:val="28"/>
          <w:lang w:val="ru-RU"/>
        </w:rPr>
      </w:pPr>
      <w:r>
        <w:rPr>
          <w:szCs w:val="28"/>
          <w:lang w:val="ru-RU" w:eastAsia="en-US"/>
        </w:rPr>
        <w:drawing>
          <wp:inline distT="0" distB="0" distL="0" distR="0">
            <wp:extent cx="433070" cy="5949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70" cy="594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center"/>
        <w:rPr/>
      </w:pPr>
      <w:r>
        <w:rPr>
          <w:b/>
          <w:sz w:val="28"/>
          <w:szCs w:val="28"/>
        </w:rPr>
        <w:t>ПРОЄКТ РІШЕННЯ</w:t>
      </w:r>
    </w:p>
    <w:p>
      <w:pPr>
        <w:pStyle w:val="Normal"/>
        <w:spacing w:before="0" w:after="0"/>
        <w:ind w:right="-1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right="-1" w:hanging="0"/>
        <w:contextualSpacing/>
        <w:rPr/>
      </w:pPr>
      <w:r>
        <w:rPr>
          <w:sz w:val="28"/>
          <w:szCs w:val="28"/>
        </w:rPr>
        <w:t>19 серпня 2025 року                                                                                            №</w:t>
      </w:r>
    </w:p>
    <w:p>
      <w:pPr>
        <w:pStyle w:val="Normal"/>
        <w:spacing w:before="0" w:after="0"/>
        <w:ind w:right="-1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</w:p>
    <w:p>
      <w:pPr>
        <w:pStyle w:val="Normal"/>
        <w:tabs>
          <w:tab w:val="clear" w:pos="709"/>
          <w:tab w:val="left" w:pos="4860" w:leader="none"/>
        </w:tabs>
        <w:spacing w:before="0" w:after="0"/>
        <w:ind w:right="5810" w:hanging="0"/>
        <w:contextualSpacing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Про надання дозволу на видалення зелених насаджень на території Хорольської міської територіальної громади </w:t>
      </w:r>
    </w:p>
    <w:p>
      <w:pPr>
        <w:pStyle w:val="Normal"/>
        <w:tabs>
          <w:tab w:val="clear" w:pos="709"/>
          <w:tab w:val="left" w:pos="4860" w:leader="none"/>
        </w:tabs>
        <w:spacing w:before="0" w:after="0"/>
        <w:ind w:right="-1" w:hanging="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4860" w:leader="none"/>
        </w:tabs>
        <w:spacing w:before="0" w:after="0"/>
        <w:ind w:right="-1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  <w:tab w:val="left" w:pos="4860" w:leader="none"/>
        </w:tabs>
        <w:spacing w:before="0" w:after="0"/>
        <w:ind w:right="-1" w:firstLine="567"/>
        <w:contextualSpacing/>
        <w:jc w:val="both"/>
        <w:rPr/>
      </w:pPr>
      <w:r>
        <w:rPr>
          <w:sz w:val="28"/>
          <w:szCs w:val="28"/>
        </w:rPr>
        <w:t xml:space="preserve">Відповідно до пункту 7 статті 30 Закону України «Про місцеве самоврядування в Україні», </w:t>
      </w:r>
      <w:r>
        <w:rPr>
          <w:bCs/>
          <w:sz w:val="28"/>
          <w:szCs w:val="28"/>
        </w:rPr>
        <w:t>Закону України «Про благоустрій населених пунктів», Постанови Кабінету Міністрів України від 01.08.2006  № 1045 «Про затвердження Порядку видалення зелених насаджень у населених пунктах», розглянувши заяви про видалення аварійних зелених насаджень,</w:t>
      </w:r>
      <w:r>
        <w:rPr>
          <w:color w:val="000000"/>
          <w:sz w:val="28"/>
          <w:szCs w:val="28"/>
        </w:rPr>
        <w:t xml:space="preserve"> згідно актів обстеження зелених насаджень від 16.07.2025</w:t>
      </w:r>
      <w:r>
        <w:rPr>
          <w:sz w:val="28"/>
          <w:szCs w:val="28"/>
        </w:rPr>
        <w:t xml:space="preserve">, </w:t>
      </w:r>
      <w:r>
        <w:rPr>
          <w:bCs/>
          <w:sz w:val="28"/>
          <w:szCs w:val="28"/>
        </w:rPr>
        <w:t>виконавчий комітет міської ради</w:t>
      </w:r>
    </w:p>
    <w:p>
      <w:pPr>
        <w:pStyle w:val="Normal"/>
        <w:tabs>
          <w:tab w:val="clear" w:pos="709"/>
          <w:tab w:val="left" w:pos="567" w:leader="none"/>
          <w:tab w:val="left" w:pos="4860" w:leader="none"/>
        </w:tabs>
        <w:spacing w:before="0" w:after="0"/>
        <w:ind w:right="-1" w:firstLine="567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Spacing"/>
        <w:spacing w:before="0" w:after="0"/>
        <w:ind w:right="-1" w:hanging="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>ВИРІШИВ:</w:t>
      </w:r>
    </w:p>
    <w:p>
      <w:pPr>
        <w:pStyle w:val="NoSpacing"/>
        <w:spacing w:before="0" w:after="0"/>
        <w:ind w:right="-1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Надати дозвіл Немировській Юлії Юріївні на видалення одного аварійного дерева за адресою вул. 8 Березня, 1 тупик будинок 13, м. Хорол, Лубенського району, Полтавської області (згідно Акту №23, додається).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</w:rPr>
        <w:t>2. Надати дозвіл Іщенку Анатолію Юрійовичу на видалення одного аварійного дерева за адресою вул. 8 Березня, 1 тупик будинок 9, м. Хорол, Лубенського району, Полтавської області (згідно Акту №24, додається).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дати дозвіл комунальному підприємству «Комунсервіс» на видалення зелених насаджень за адресами: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ул. Українська, 6, м. Хорол, Лубенського району, Полтавської області в кількості тринадцяти одиниць (згідно Акту №25, додається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ул. Гоголя, 4, м. Хорол, Лубенського району, Полтавської області в кількості однієї одиниці (згідно Акту №27, додається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ул. Шевченка, 16, м. Хорол, Лубенського району, Полтавської області в кількості однієї одиниці (згідно Акту №35, додається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ул. Небесної Сотні, 158 А, м. Хорол, Лубенського району, Полтавської області в кількості однієї одиниці (згідно Акту №31, додається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ул. Незалежності, 77, м. Хорол, Лубенського району, Полтавської області в кількості трьох одиниць (згідно Акту №30, додається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ул. Небесної Сотні, 38/1, м. Хорол, Лубенського району, Полтавської області в кількості однієї одиниці (згідно Акту №32, додається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ул. Шевченка, 77, м. Хорол, Лубенського району, Полтавської області в кількості однієї одиниці (згідно Акту №32, додається).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</w:rPr>
        <w:t>4. Надати дозвіл Дмитренко Людмилі Василівні на видалення одного аварійного дерева за адресою вул. Гастелло, 22, м. Хорол, Лубенського району, Полтавської області (згідно Акту №28, додається).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</w:rPr>
        <w:t xml:space="preserve">5. Надати дозвіл комунальному підприємству «Добробут» на видалення зелених насаджень за адресами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ул. Зелена, с. Вишняки, Лубенського району, Полтавської області в кількості двадцяти восьми одиниць (згідно Акту №38, додається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ул. Миру, с. Ковалі, Лубенського району, Полтавської області в кількості однієї одиниці (згідно Акту №26, додається);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вулок Івана Франка, 8, с. Шишаки, Лубенського району, Полтавської області в кількості п’яти одиниць (згідно Акту №34, додається);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</w:rPr>
        <w:t>6. Надати дозвіл комунальному підприємству «Господар» на видалення зелених насаджень за адресою вул. Черняківська, 16 А, с. Штомпелівка, Лубенського району, Полтавської області в кількості двох одиниць (згідно Акту №36, додається);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. Надати дозвіл Опорному закладу «Вишняківський заклад загальної середньої освіти І-ІІІ ступенів Хорольської міської ради Лубенського району Полтавської області» на проведення видалення аварійного дерева за адресою вул. Шевченка, 25, с. Вишняки, Лубенського району, Полтавської області (згідно Акту №29, додається).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. Надати дозвіл Штомпелівській загальноосвітній школі І-ІІІ ступенів Хорольської міської ради Лубенського району Полтавської області на видалення аварійних дерев за адресою вул. Центральна, 8, с. Штомпелівка, Лубенського району, Полтавської області в кількості п’яти одиниць (згідно Акту №33, додається).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. Надати дозвіл Співаку Анатолію Івановичу на видалення одного аварійного дерева за адресою вул. Михайла Полонського, 40/25, м. Хорол, Лубенського району, Полтавської області в кількості однієї одиниці (згідно Акту №37, додається);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0. Контроль за виконанням даного рішення покласти на заступника міського голови з питань діяльності виконавчих органів Місніченка Валентина Олексійовича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365" w:leader="none"/>
          <w:tab w:val="left" w:pos="8595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-1" w:hanging="0"/>
        <w:contextualSpacing/>
        <w:rPr>
          <w:sz w:val="28"/>
        </w:rPr>
      </w:pPr>
      <w:r>
        <w:rPr>
          <w:sz w:val="28"/>
        </w:rPr>
        <w:t>Міський голова                                                                             Сергій ВОЛОШИН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0" w:top="284" w:footer="680" w:bottom="73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4677"/>
        <w:tab w:val="clear" w:pos="9355"/>
        <w:tab w:val="left" w:pos="3399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sz w:val="32"/>
      <w:szCs w:val="24"/>
      <w:lang w:val="uk-UA" w:bidi="ar-SA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uk-UA" w:bidi="ar-SA"/>
    </w:rPr>
  </w:style>
  <w:style w:type="character" w:styleId="Style14">
    <w:name w:val="Верхний колонтитул Знак"/>
    <w:qFormat/>
    <w:rPr>
      <w:sz w:val="24"/>
      <w:szCs w:val="24"/>
      <w:lang w:val="uk-UA"/>
    </w:rPr>
  </w:style>
  <w:style w:type="character" w:styleId="Style15">
    <w:name w:val="Нижний колонтитул Знак"/>
    <w:qFormat/>
    <w:rPr>
      <w:sz w:val="24"/>
      <w:szCs w:val="24"/>
      <w:lang w:val="uk-UA"/>
    </w:rPr>
  </w:style>
  <w:style w:type="character" w:styleId="Style16">
    <w:name w:val="Без интервала Знак"/>
    <w:qFormat/>
    <w:rPr>
      <w:lang w:val="uk-UA" w:bidi="ar-SA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7">
    <w:name w:val="Основной текст с отступом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8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8T11:48:00Z</dcterms:created>
  <dc:creator>Mr. dUSHA</dc:creator>
  <dc:description/>
  <cp:keywords/>
  <dc:language>en-US</dc:language>
  <cp:lastModifiedBy>KRISTINA</cp:lastModifiedBy>
  <cp:lastPrinted>2025-07-16T08:27:00Z</cp:lastPrinted>
  <dcterms:modified xsi:type="dcterms:W3CDTF">2025-07-31T07:53:00Z</dcterms:modified>
  <cp:revision>10</cp:revision>
  <dc:subject/>
  <dc:title> </dc:title>
</cp:coreProperties>
</file>