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9 серпня 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8 серпня  2025 року №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Пасічник Тетян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Вишне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Денісовій Веронікі Олегі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Новоіва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457638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  <Pages>2</Pages>
  <Words>1644</Words>
  <Characters>938</Characters>
  <CharactersWithSpaces>25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8-01T07:21:00Z</cp:lastPrinted>
  <dcterms:modified xsi:type="dcterms:W3CDTF">2025-08-01T07:22:00Z</dcterms:modified>
  <cp:revision>4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