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mallCaps/>
          <w:color w:val="000000"/>
          <w:sz w:val="28"/>
          <w:szCs w:val="28"/>
        </w:rPr>
        <w:drawing>
          <wp:inline distT="0" distB="0" distL="0" distR="0">
            <wp:extent cx="419100" cy="6000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9  серпня 2025 року                                                                                       №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контингенту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>учнів Хорольської мистецької школи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творення сприятливих умов для розвитку, підтримки, стимулювання творчо обдарованих дітей, збереження існуючого контингенту учнів у Хорольській мистецькій школі, Відповідно до Законів України «Про культуру», «Про позашкільну освіту»,  Наказу Міністерства культури і туризму України «Про затвердження Типових навчальних планів початкових спеціалізованих мистецьких навчальних закладів (шкіл естетичного виховання)» від 18.07.2006 року N 570/0/16-06,  Постанови Кабінету Міністрів України «Про встановлення розміру плати за навчання у державних школах естетичного виховання дітей» №260 від 25.03.1997 р, Наказу Міністерства культури України «Про затвердження Положення про мистецьку школу» та керуючись ст.ст. 25, 26, 59 Закону України «Про місцеве самоврядування в Україні»,  виконавчий комітет міської ради  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нтингент учнів Хорольської мистецької школи  на 2025-2026 навчальний рік у кількості 240 осіб (Додаток 1).</w:t>
      </w:r>
    </w:p>
    <w:p>
      <w:pPr>
        <w:pStyle w:val="Normal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/>
      </w:pPr>
      <w:r>
        <w:rPr>
          <w:sz w:val="28"/>
          <w:szCs w:val="28"/>
        </w:rPr>
        <w:t>Затвердити розмір плати за навчання на 2025-2026 навчальний рік у Хорольській мистецькій школі (Додаток 1).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ільги по оплаті за навчання учнів у школі та звільнити від оплати за навчання: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дітей учасників бойових дій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полеглих захисників-земляків, що проживали на території громади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воїнів, пропалих безвісті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із багатодітних сімей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із малозабезпечених сімей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-інвалідів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-сиріт і дітей, позбавлених батьківського піклування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, із числа внутрішньо переміщених осіб, постраждалих внаслідок військової агресії російської федерації та зареєстрованих для тимчасового проживання на території Хорольської міської територіальної громад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відділ культури, туризму та охорони культурної спадщини міської рад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Сергій ВОЛО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 xml:space="preserve">Додаток 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Хорольської міської р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від 19.08.2025 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инг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нів Хорольської мистецької школ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-2026 навчальний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відділенн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 навч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уч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 образотворчого мистецтв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тепіанни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одних інструментів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нних та смичкових інструментів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 гри на гітарі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0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 сольного співу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 духових інструментів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0 грн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 хореографії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0 грн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еруючий справами (секретар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                                                                 Галина КОЗЛОВА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5">
    <w:name w:val="Текст концевой сноски Знак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20:00Z</dcterms:created>
  <dc:creator>-</dc:creator>
  <dc:description/>
  <cp:keywords/>
  <dc:language>en-US</dc:language>
  <cp:lastModifiedBy>KRISTINA</cp:lastModifiedBy>
  <cp:lastPrinted>2025-08-04T10:49:00Z</cp:lastPrinted>
  <dcterms:modified xsi:type="dcterms:W3CDTF">2025-08-04T11:08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79CCB0718466EAD91D6F34950B02C_13</vt:lpwstr>
  </property>
  <property fmtid="{D5CDD505-2E9C-101B-9397-08002B2CF9AE}" pid="3" name="KSOProductBuildVer">
    <vt:lpwstr>1049-12.2.0.21931</vt:lpwstr>
  </property>
</Properties>
</file>