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>18  лютого 2024 року                                                                                          №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04.02.2025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и обстеження зелених насаджень, що підлягають видаленню від 04 лютого 2025 рок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комунальному підприємству «Комунсервіс» на видалення аварійних дерев за адресою вул. Незалежності, 77, м. Хорол, Лубенського району, Полтавської області в кількості трьох одиниц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дати дозвіл комунальному підприємству «Комунсервіс» на проведення обрізки гілок дерев на узбіччі автомобільної дороги по вулиці Молодіжна, м. Хорол, що нависають на проїзну частину дороги з метою уникнення аварійної ситуації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14:00Z</dcterms:created>
  <dc:creator>Mr. dUSHA</dc:creator>
  <dc:description/>
  <cp:keywords/>
  <dc:language>en-US</dc:language>
  <cp:lastModifiedBy>admin</cp:lastModifiedBy>
  <cp:lastPrinted>2025-02-04T13:22:00Z</cp:lastPrinted>
  <dcterms:modified xsi:type="dcterms:W3CDTF">2025-02-04T11:22:00Z</dcterms:modified>
  <cp:revision>12</cp:revision>
  <dc:subject/>
  <dc:title> </dc:title>
</cp:coreProperties>
</file>