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від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ро стан </w:t>
      </w:r>
      <w:r>
        <w:rPr>
          <w:rFonts w:cs="Times New Roman" w:ascii="Times New Roman" w:hAnsi="Times New Roman"/>
          <w:sz w:val="28"/>
          <w:szCs w:val="28"/>
          <w:lang w:val="uk-UA"/>
        </w:rPr>
        <w:t>розроблення містобудівної документації «Внесення змін в генеральний план м.Хорол Лубенського району Полтавської області з розділами «Стратегічна екологічна оцінка», «План зонування території та ІТЗ ЦЗ», «План червоних ліній магістральних вулиць» та «Історико-архітектурного опорного плану м.Хорол Полтавської області з визначенням меж і режимів використання зон охорони пам’яток та історичних ареалі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1986 році п</w:t>
      </w:r>
      <w:r>
        <w:rPr>
          <w:rFonts w:cs="Times New Roman" w:ascii="Times New Roman" w:hAnsi="Times New Roman"/>
          <w:sz w:val="28"/>
          <w:szCs w:val="28"/>
        </w:rPr>
        <w:t>роектним інститутом «Укрміськбудпроект»  було розроблено генеральний план з планом зонування з детальним планом території міста Хорол. Рішенням сесії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 05.03.2013 року №103</w:t>
      </w:r>
      <w:r>
        <w:rPr>
          <w:rFonts w:cs="Times New Roman" w:ascii="Times New Roman" w:hAnsi="Times New Roman"/>
          <w:sz w:val="28"/>
          <w:szCs w:val="28"/>
        </w:rPr>
        <w:t xml:space="preserve"> вищезазначена містобудівна документація на місцевому рівні пройшла актуалізацію, тобто була перезатверджена на придатність до використання у вирішенні питань пов’язаних з проектуванням та будівництвом на відповідних територіях</w:t>
      </w:r>
      <w:r>
        <w:rPr/>
        <w:t xml:space="preserve">.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кільки, місто Хорол входить до списку історичних населених місць України, затвердженого  постановою  КМУ від 26 липня 2001 року №878 «Про затвердження списку історичних населених місць України»,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ідповідно до постанови КМУ від 21 лютого 2018 року №92 «Про внесення змін до Порядку визначення меж та режимів використання історичних ареалів населених місць, обмеження господарської діяльності на території історичних ареалів населених місць» з 01 січня 2019 року, за умови відсутності затвердженого в установленому порядку історико-архітектурного опорного плану, будь-яке нове будівництво, реконструкція та капітальний ремонт (крім реконструкції та капітального ремонту квартир чи окремих приміщень, які здійснюються без зміни об’ємно-просторових характеристик) в історичних населених місцях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ало </w:t>
      </w:r>
      <w:r>
        <w:rPr>
          <w:rFonts w:cs="Times New Roman" w:ascii="Times New Roman" w:hAnsi="Times New Roman"/>
          <w:sz w:val="28"/>
          <w:szCs w:val="28"/>
        </w:rPr>
        <w:t>заборонено.</w:t>
      </w:r>
    </w:p>
    <w:p>
      <w:pPr>
        <w:pStyle w:val="Normal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в 2020 році Хорольською міською радою приймається рішення щодо початку розроблення історико-архітектурного опорного плану м. Хорол Полтавської області з визначенням меж і режимів використання зон охорони пам’яток та історичних ареалів. На даний час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  <w:lang w:val="uk-UA"/>
        </w:rPr>
        <w:t>робота з коригування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 історико-архітектурного опорного плану міста Хорол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  <w:lang w:val="uk-UA"/>
        </w:rPr>
        <w:t xml:space="preserve">рекомендована до затвердження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Консультативно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  <w:lang w:val="uk-UA"/>
        </w:rPr>
        <w:t>ю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 рад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  <w:lang w:val="uk-UA"/>
        </w:rPr>
        <w:t>ою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 при Департаменті культури та туризму Полтавськ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  <w:lang w:val="uk-UA"/>
        </w:rPr>
        <w:t>ої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  <w:lang w:val="uk-UA"/>
        </w:rPr>
        <w:t>обласної військової адміністрації та направлена на погодження до Департаменту захисту та збереження культурної спадщини Міністерства культури та стратегічних комунікацій Украї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  <w:lang w:val="uk-UA"/>
        </w:rPr>
        <w:t xml:space="preserve">Паралельно ведуться роботи з розроблення проекту містобудівної документації </w:t>
      </w:r>
      <w:bookmarkStart w:id="0" w:name="_Hlk189486312"/>
      <w:r>
        <w:rPr>
          <w:rFonts w:cs="Times New Roman" w:ascii="Times New Roman" w:hAnsi="Times New Roman"/>
          <w:sz w:val="28"/>
          <w:szCs w:val="28"/>
          <w:lang w:val="uk-UA"/>
        </w:rPr>
        <w:t>«Внесення змін в генеральний план м.Хорол Лубенського району Полтавської області з розділами «Стратегічна екологічна оцінка», «План зонування території та ІТЗ ЦЗ», «План червоних ліній магістральних вулиць»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Відповідно до договору від 19.09.2023 №142 Державним підприємством Українського державного науково-дослідного інституту проектування міст «ДІПРОМІСТО» виконано наступні графічні роботи та текстові матеріал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хема розташування м.Хорол в системі розселенн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ан існуючого використання території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енеральний план. Основне кресленн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хема  існуючих планувальних обмежень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хема проектних планувальних обмежень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хема вулично-дорожньої мережі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  <w:lang w:val="uk-UA"/>
        </w:rPr>
        <w:t>Схема інженерної підготовки та захисту території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  <w:lang w:val="uk-UA"/>
        </w:rPr>
        <w:t>Схема інженерного обладнання території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shd w:fill="FFFFFF" w:val="clear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  <w:lang w:val="uk-UA"/>
        </w:rPr>
        <w:t>Планувальні обмеження, пов’язані з охороною об’єктів культурної спадщин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shd w:fill="FFFFFF" w:val="clear"/>
          <w:lang w:val="uk-UA"/>
        </w:rPr>
      </w:pPr>
      <w:r>
        <w:rPr>
          <w:rStyle w:val="StrongEmphasis"/>
          <w:rFonts w:eastAsia="Times New Roman" w:cs="Times New Roman" w:ascii="Times New Roman" w:hAnsi="Times New Roman"/>
          <w:b w:val="false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  <w:lang w:val="uk-UA"/>
        </w:rPr>
        <w:t>Пояснювальна записка. Генеральний план міста Хорол (з внесеними змінами. Архітектура. Економічні розділи. Транспортна інфраструктур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  <w:lang w:val="uk-UA"/>
        </w:rPr>
        <w:t>Пояснювальна записка. Генеральний план міста Хорол (з внесеними змінами). Природні умови. Охорона навколишнього середовища. Інженерна інфраструктур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  <w:lang w:val="uk-UA"/>
        </w:rPr>
        <w:t>Пояснювальна записка. Основні положенн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shd w:fill="FFFFFF" w:val="clear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  <w:lang w:val="uk-UA"/>
        </w:rPr>
        <w:t>Пояснювальна записка. Розділ «Стратегічна екологічна оцінка».</w:t>
      </w:r>
    </w:p>
    <w:p>
      <w:pPr>
        <w:pStyle w:val="Normal"/>
        <w:spacing w:lineRule="auto" w:line="240" w:before="0" w:after="0"/>
        <w:ind w:left="709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  <w:lang w:val="uk-UA"/>
        </w:rPr>
        <w:t xml:space="preserve">22 січня 2025 року на сайті Хорольської міської ради було розміщено  повідомлення про громадські слуханні щодо розгляду проекту містобудівної документації </w:t>
      </w:r>
      <w:r>
        <w:rPr>
          <w:rFonts w:cs="Times New Roman" w:ascii="Times New Roman" w:hAnsi="Times New Roman"/>
          <w:sz w:val="28"/>
          <w:szCs w:val="28"/>
          <w:lang w:val="uk-UA"/>
        </w:rPr>
        <w:t>«Внесення змін в генеральний план м.Хорол Лубенського району Полтавської області з розділами «Стратегічна екологічна оцінка», «План зонування території та ІТЗ ЦЗ», «План червоних ліній магістральних вулиць»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істобудівною документацією «Внесення змін в генеральний план м. Хорол Лубенського району Полтавської області з розділами «Стратегічна екологічна оцінка», «План зонування території та ІТЗ ЦЩ», «План червоних ліній магістральних вулиць» можна ознайомитися у строк з 22 січня 2025 року по 21 лютого 2025 року у відділі з питань містобудування, архітектури та цивільного захисту населення виконавчого комітету Хорольської міської ради за адресою або на офіційному веб-сайті Хорольської міської ради.</w:t>
      </w:r>
    </w:p>
    <w:p>
      <w:pPr>
        <w:pStyle w:val="Style16"/>
        <w:shd w:fill="FFFFFF" w:val="clear"/>
        <w:spacing w:before="0" w:after="0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  <w:lang w:val="uk-UA"/>
        </w:rPr>
        <w:t>Г</w:t>
      </w:r>
      <w:r>
        <w:rPr>
          <w:rStyle w:val="StrongEmphasis"/>
          <w:b w:val="false"/>
          <w:bCs w:val="false"/>
          <w:sz w:val="28"/>
          <w:szCs w:val="28"/>
        </w:rPr>
        <w:t>ромадськ</w:t>
      </w:r>
      <w:r>
        <w:rPr>
          <w:rStyle w:val="StrongEmphasis"/>
          <w:b w:val="false"/>
          <w:bCs w:val="false"/>
          <w:sz w:val="28"/>
          <w:szCs w:val="28"/>
          <w:lang w:val="uk-UA"/>
        </w:rPr>
        <w:t>і</w:t>
      </w:r>
      <w:r>
        <w:rPr>
          <w:rStyle w:val="StrongEmphasis"/>
          <w:b w:val="false"/>
          <w:bCs w:val="false"/>
          <w:sz w:val="28"/>
          <w:szCs w:val="28"/>
        </w:rPr>
        <w:t xml:space="preserve"> слухання </w:t>
      </w:r>
      <w:r>
        <w:rPr>
          <w:rStyle w:val="StrongEmphasis"/>
          <w:b w:val="false"/>
          <w:bCs w:val="false"/>
          <w:sz w:val="28"/>
          <w:szCs w:val="28"/>
          <w:lang w:val="uk-UA"/>
        </w:rPr>
        <w:t xml:space="preserve">за участі представників ДП «ДІПРОМІСТО» відбудуться </w:t>
      </w:r>
      <w:r>
        <w:rPr>
          <w:rStyle w:val="StrongEmphasis"/>
          <w:b w:val="false"/>
          <w:bCs w:val="false"/>
          <w:sz w:val="28"/>
          <w:szCs w:val="28"/>
        </w:rPr>
        <w:t xml:space="preserve">19 лютого 2025 року 0 13-00 год. </w:t>
      </w:r>
    </w:p>
    <w:p>
      <w:pPr>
        <w:pStyle w:val="Style16"/>
        <w:shd w:fill="FFFFFF" w:val="clear"/>
        <w:spacing w:before="0" w:after="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</w:rPr>
        <w:t>Зауваження та пропозиції приймаються від фізичних та юридичних осіб у строк з 22 січня 2025 року по 21 лютого 2025 року (включно) відділом з питань містобудування, архітектури та цивільного захисту населення відповідно до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, затвердженого Постановою КМУ № 555 від 25.05.2011 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відділу з питань містобудування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рхітектури та цивільного захисту населенн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ого комітету Хорольської міської ради</w:t>
        <w:tab/>
        <w:tab/>
        <w:tab/>
        <w:t>Тетяна ЧІГЕР</w:t>
      </w:r>
    </w:p>
    <w:sectPr>
      <w:type w:val="nextPage"/>
      <w:pgSz w:w="11906" w:h="16838"/>
      <w:pgMar w:left="1701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scope">
    <w:name w:val="style-scop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3:18:00Z</dcterms:created>
  <dc:creator>KRISTINA</dc:creator>
  <dc:description/>
  <cp:keywords/>
  <dc:language>en-US</dc:language>
  <cp:lastModifiedBy>Tanya</cp:lastModifiedBy>
  <cp:lastPrinted>2025-02-03T16:10:00Z</cp:lastPrinted>
  <dcterms:modified xsi:type="dcterms:W3CDTF">2025-02-03T14:11:00Z</dcterms:modified>
  <cp:revision>4</cp:revision>
  <dc:subject/>
  <dc:title/>
</cp:coreProperties>
</file>