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Fonts w:eastAsia="Calibri"/>
          <w:bCs/>
          <w:sz w:val="28"/>
        </w:rPr>
      </w:pPr>
      <w:r>
        <w:rPr>
          <w:rFonts w:eastAsia="Calibri"/>
          <w:sz w:val="28"/>
          <w:szCs w:val="28"/>
          <w:lang w:val="uk-UA"/>
        </w:rPr>
        <w:t>15 жовтня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bCs/>
          <w:sz w:val="28"/>
          <w:lang w:val="uk-UA"/>
        </w:rPr>
        <w:t xml:space="preserve">2024 року                                                                                          № </w:t>
      </w:r>
    </w:p>
    <w:p>
      <w:pPr>
        <w:pStyle w:val="Normal"/>
        <w:ind w:left="284" w:right="113" w:hanging="0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ind w:left="284" w:right="113" w:hanging="0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роботи щодо забезпечення цивільного захисту на території Хорольської міської територіальної громади та стан утримання захисних споруд цивільного захисту і їх готовність до використання за призначенням </w:t>
            </w:r>
          </w:p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59 Закону України «Про місцеве самоврядування в Україні», Кодексом цивільного захисту України, заслухавши інформацію головного спеціаліста відділу з питань містобудування, архітектури та цивільного захисту населення Черненко Л.А.  про організацію роботи щодо забезпечення цивільного захисту на території Хорольської міської територіальної громади та стан утримання захисних споруд цивільного захисту і їх готовність до використання за призначенням, виконавчий комітет міської ради </w:t>
      </w:r>
    </w:p>
    <w:p>
      <w:pPr>
        <w:pStyle w:val="Normal"/>
        <w:ind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9"/>
        <w:shd w:fill="FFFFFF" w:val="clear"/>
        <w:tabs>
          <w:tab w:val="clear" w:pos="708"/>
          <w:tab w:val="left" w:pos="720" w:leader="none"/>
        </w:tabs>
        <w:spacing w:lineRule="atLeast" w:line="240" w:before="0" w:after="0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головного спеціаліста відділу з питань містобудування, архітектури та цивільного захисту населення Черненко Л.А.  про організацію роботи щодо забезпечення цивільного захисту на території Хорольської міської територіальної громади та стан утримання захисних споруд цивільного захисту і їх готовність до використання за призначенням взяти до відома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31:00Z</dcterms:created>
  <dc:creator>ирина</dc:creator>
  <dc:description/>
  <cp:keywords/>
  <dc:language>en-US</dc:language>
  <cp:lastModifiedBy>ирина</cp:lastModifiedBy>
  <cp:lastPrinted>2024-09-24T09:59:00Z</cp:lastPrinted>
  <dcterms:modified xsi:type="dcterms:W3CDTF">2024-09-24T06:59:00Z</dcterms:modified>
  <cp:revision>10</cp:revision>
  <dc:subject/>
  <dc:title/>
</cp:coreProperties>
</file>