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5 жовтня 2024 року 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14.11.2023, від 01.01.2022 та 17.09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  Надати дозвіл комунальному підприємству «Комунсервіс» на видалення чотирьох аварійних дерев за адресою: вул. Небесної Сотні, 200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підприємству «Господар» на видалення одного дерева за адресою: вул. Шевченка, 17, с. Бовбасівка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Титаренку Ігорю Івановичу на видалення двох аварійних дерев за адресою: вул. Небесної Сотні, 114, м. Хорол, Лубенського району,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, що втратило чинність підпункт 2 пункту 12 рішення №07 «Про надання дозволу на видалення зелених насаджень на території Хорольської міської ради» 16 січня 2024 року, а саме «Надати дозвіл комунальному підприємству «Комунсервіс» на видалення аварійних дерев за адресою: вул. Незалежності 63 м. Хорол Лубенський район Полтавська область в кількості дві одиниці»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5. Надати дозвіл голові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б'єднання співвласників багатоквартирного будинку</w:t>
      </w:r>
      <w:r>
        <w:rPr>
          <w:sz w:val="28"/>
          <w:szCs w:val="28"/>
        </w:rPr>
        <w:t xml:space="preserve"> «Незалежний» Олексенку Василю Івановичу на видалення двох аварійних дерев за адресою: вул. Незалежності, 63, м. Хорол, Лубенського району,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важати таким, що втратило чинність підпункт 1 пункту 1 рішення №325 «Про надання дозволу на видалення зелених насаджень на території Хорольської міської ради» 20 грудня 2022 року, а саме «Надати дозвіл комунальному підприємству «Комунсервіс» на видалення аварійних дерев за адресою: вул. Незалежності, 72, м. Хорол в кількості п’яти одиниць»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7. Надати дозвіл голові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б'єднання співвласників багатоквартирного будинку</w:t>
      </w:r>
      <w:r>
        <w:rPr>
          <w:sz w:val="28"/>
          <w:szCs w:val="28"/>
        </w:rPr>
        <w:t xml:space="preserve"> «Наш дім» Олексенку Василю Івановичу на видалення п’яти  аварійних дерев за адресою: вул. Незалежності, 72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1:00Z</dcterms:created>
  <dc:creator>Mr. dUSHA</dc:creator>
  <dc:description/>
  <cp:keywords/>
  <dc:language>en-US</dc:language>
  <cp:lastModifiedBy>admin</cp:lastModifiedBy>
  <cp:lastPrinted>2024-09-18T10:48:00Z</cp:lastPrinted>
  <dcterms:modified xsi:type="dcterms:W3CDTF">2024-09-26T13:09:00Z</dcterms:modified>
  <cp:revision>3</cp:revision>
  <dc:subject/>
  <dc:title> </dc:title>
</cp:coreProperties>
</file>