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(десятої сесії восьмого скликання)</w:t>
      </w:r>
    </w:p>
    <w:p>
      <w:pPr>
        <w:pStyle w:val="Heading7"/>
        <w:spacing w:before="240" w:after="0"/>
        <w:ind w:right="-57" w:hanging="0"/>
        <w:contextualSpacing/>
        <w:jc w:val="both"/>
        <w:rPr>
          <w:b/>
          <w:b/>
          <w:w w:val="150"/>
          <w:sz w:val="28"/>
          <w:szCs w:val="28"/>
        </w:rPr>
      </w:pPr>
      <w:r>
        <w:rPr>
          <w:b/>
          <w:sz w:val="28"/>
          <w:szCs w:val="28"/>
        </w:rPr>
        <w:t>29 квітня 2021 року</w:t>
        <w:tab/>
        <w:t xml:space="preserve">                                                                            № 351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right="5243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Про затвердження додаткових угод до договорів оренди щодо нерухомого майна (приміщень), що належить до комунальної власності територіальної громади Хорольської міської ради Лубенського району Полтавської області</w:t>
      </w:r>
    </w:p>
    <w:p>
      <w:pPr>
        <w:pStyle w:val="Rtecenter"/>
        <w:spacing w:before="280" w:after="28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повідно до ст.143, ст.144 Конституції України, ст. 26, ст.60 Закону України «Про місцеве самоврядування в Україні», Закону України «Про оренду державного та комунального майна», рішення 45 позачергової сесії Хорольської районної ради 7 скликання № 806- XLV від 30.11.2020р. «Про передачу із спільної власності територіальних громад Хорольського району майна відділу управління майном Хорольської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районної ради у комунальну власність Хорольської міської ради» в частині передачі прав та обов’язків, що виникли у відділі управління майном Хорольської районної ради за договорами оренди та рекомендацій </w:t>
      </w:r>
      <w:r>
        <w:rPr>
          <w:color w:val="000000"/>
          <w:sz w:val="28"/>
          <w:szCs w:val="28"/>
          <w:lang w:val="uk-UA" w:eastAsia="uk-UA"/>
        </w:rPr>
        <w:t>постійної комісії з питань комунальної власності, житлово-комунального господарства, інфраструктури та благоустрою міста,</w:t>
      </w:r>
    </w:p>
    <w:p>
      <w:pPr>
        <w:pStyle w:val="Rtejustify"/>
        <w:spacing w:before="280" w:after="280"/>
        <w:ind w:firstLine="708"/>
        <w:contextualSpacing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міська рада вирішила:</w:t>
      </w:r>
    </w:p>
    <w:p>
      <w:pPr>
        <w:pStyle w:val="Normal"/>
        <w:spacing w:before="0" w:after="0"/>
        <w:ind w:right="-1" w:firstLine="709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Затвердити </w:t>
      </w:r>
      <w:r>
        <w:rPr>
          <w:sz w:val="28"/>
          <w:lang w:val="uk-UA"/>
        </w:rPr>
        <w:t>додаткові угоди до договорів оренди щодо нерухомого майна (приміщень), що належить до комунальної власності територіальної громади Хорольської міської ради Лубенського району Полтавської області за переліком, що додається (Додаток 1).</w:t>
      </w:r>
    </w:p>
    <w:p>
      <w:pPr>
        <w:pStyle w:val="Rtejustify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Включити до Переліку першого типу об’єкти комунальної власності Хорольської територіальної громади, які після закінчення терміну дії договору оренди передаються в оренду на аукціоні, за переліком об’єктів оренди, що додається (Додаток 2).</w:t>
      </w:r>
    </w:p>
    <w:p>
      <w:pPr>
        <w:pStyle w:val="Rtejustify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val="uk-UA" w:eastAsia="uk-UA"/>
        </w:rPr>
        <w:t>. Включити до Переліку другого типу об’єкти комунальної власності Хорольської територіальної громади, які після закінчення терміну дії договору оренди передаються в оренду без проведення аукціону, за переліком об’єктів оренди, що додається (Додаток 3).</w:t>
      </w:r>
    </w:p>
    <w:p>
      <w:pPr>
        <w:pStyle w:val="Rtejustify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28"/>
          <w:szCs w:val="28"/>
          <w:lang w:val="uk-UA" w:eastAsia="uk-UA"/>
        </w:rPr>
        <w:t>Виконавчому комітету Хорольської міської ради:</w:t>
      </w:r>
    </w:p>
    <w:p>
      <w:pPr>
        <w:pStyle w:val="Rtejustify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нести інформацію до електронної торгової системи (ЕТС) «ПРОЗОРРО.ПРОДАЖІ» про об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</w:t>
      </w:r>
      <w:r>
        <w:rPr>
          <w:color w:val="000000"/>
          <w:sz w:val="28"/>
          <w:szCs w:val="28"/>
          <w:lang w:val="uk-UA" w:eastAsia="uk-UA"/>
        </w:rPr>
        <w:t>єкти оренди, визначені пунктами 2, 3 даного рішення;</w:t>
      </w:r>
    </w:p>
    <w:p>
      <w:pPr>
        <w:pStyle w:val="Rtejustify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оприлюднити в електронній торговій системі «ПРОЗОРРО.ПРОДАЖІ» затверджені додаткові угоди до договорів оренди разом з договорами оренди, а також включити об’єкти, визначені пунктами 2, 3 даного рішення до Переліку відповідного типу в ЕТС;</w:t>
      </w:r>
    </w:p>
    <w:p>
      <w:pPr>
        <w:pStyle w:val="Rtejustify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е пізніше 10 календарних днів з дня прийняття даного рішення опублікувати на офіційному веб-сайті Хорольської міської ради інформаційне повідомлення щодо прийняття рішення про включення об’єктів оренди комунальної власності Хорольської територіальної громади до Переліку відповідного типу в ЕТС.</w:t>
      </w:r>
    </w:p>
    <w:p>
      <w:pPr>
        <w:pStyle w:val="Rtejustify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5.</w:t>
      </w:r>
      <w:r>
        <w:rPr>
          <w:color w:val="000000"/>
          <w:sz w:val="28"/>
          <w:szCs w:val="28"/>
          <w:lang w:val="uk-UA" w:eastAsia="uk-UA"/>
        </w:rPr>
        <w:t xml:space="preserve">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 міста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        С.М.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1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 рішення 10 сесії Хорольської міської ради 8 скликання №351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від 29.04.2021р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одаткових угод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до договорів оренди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lang w:val="uk-UA"/>
        </w:rPr>
        <w:t>щодо нерухомого майна (приміщень), що належить до комунальної власності територіальної громади Хорольської міської ради Лубенського району Полтавської област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071"/>
        <w:gridCol w:w="1418"/>
        <w:gridCol w:w="1134"/>
        <w:gridCol w:w="1472"/>
        <w:gridCol w:w="12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оротка наз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Установа-оренд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дреса 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лоща оренди, кв. 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ата укладення угод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Термін д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2 до договору оренди №05-16 від 01.04.2016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Хорольська районна громадська організація «Асоціація фермерів та приватних землевласників Відродження Полтавщ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7,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4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01.02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5 до договору оренди №03-16/21 від 03.01.2017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ловне управління Держгеокадас-тру у Полтав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58,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3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31.12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2 до договору оренди №09-17 від 05.06.2017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Фізична особа-підприємець Широколава С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6,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4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19.11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2 до договору оренди №13-17 від 05.11.2017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280"/>
              <w:contextualSpacing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Хорольська районна профспілкова організація професійної спілки працівників агропромислового комплексу України</w:t>
            </w:r>
          </w:p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7,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4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06.09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1 до договору оренди №04-19 від 07.05.2019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Фізична особа-підприємець Голуб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2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4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07.04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2 до договору оренди №12-17 від 12.10.2021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олтавська обласна організація Всеукраїнського об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lang w:val="uk-UA" w:eastAsia="uk-UA"/>
              </w:rPr>
              <w:t>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єднання «Батьківщ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9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4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01.08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3 до договору оренди №03-16 від 22.02.2016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Лубенська районна рада Полта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1,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6.01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280"/>
              <w:contextualSpacing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6.01.21-17.02.21</w:t>
            </w:r>
          </w:p>
          <w:p>
            <w:pPr>
              <w:pStyle w:val="Rtejustify"/>
              <w:spacing w:before="0" w:after="280"/>
              <w:contextualSpacing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г.-31.11.21</w:t>
            </w:r>
          </w:p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6 до договору оренди №06-15 від 18.02.2016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Т «Райффайзен Банк Ава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4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01.09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3 до договору оренди №09-16 від 01.08.2016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Центр соціальних служб Хорольської міської ради Лубенського району Полта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1,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3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01.02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5 до договору оренди №08-17 від 12.04.2017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ловне управління Пенсійного фонду України в Полтав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67,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9.03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13.02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280"/>
              <w:contextualSpacing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1 до договору оренди №02-18 від 02.07.2018р.</w:t>
            </w:r>
          </w:p>
          <w:p>
            <w:pPr>
              <w:pStyle w:val="Rtejustify"/>
              <w:spacing w:before="0" w:after="280"/>
              <w:contextualSpacing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Т «Державний ощадний банк Украї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3,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3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31.05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2 до договору оренди №03-18 від 25.06.2018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П «Лубенське міжрайонне бюро технічної інвентариз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2,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4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25.05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3 до договору оренди №04-18 від 01.08.2018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Т КБ «Приватбан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3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30.06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одаткова угода №2 до договору оренди №1 від 01.01.2020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Управління соціального захисту населення Лубенської районної державної адміністрації Полта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280"/>
              <w:contextualSpacing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</w:t>
            </w:r>
          </w:p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ул.Незалежності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24,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2.03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01.01.21-24.04.21</w:t>
            </w:r>
          </w:p>
        </w:tc>
      </w:tr>
    </w:tbl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.В.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2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 рішення 10 сесії Хорольської міської ради 8 скликання №351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від 29.04.2021р.</w:t>
      </w:r>
    </w:p>
    <w:p>
      <w:pPr>
        <w:pStyle w:val="Rtejustify"/>
        <w:spacing w:before="0" w:after="280"/>
        <w:contextualSpacing/>
        <w:jc w:val="center"/>
        <w:rPr>
          <w:rStyle w:val="StrongEmphasis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ПЕРЕЛІК ОБ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</w:t>
      </w:r>
      <w:r>
        <w:rPr>
          <w:b/>
          <w:color w:val="000000"/>
          <w:sz w:val="28"/>
          <w:szCs w:val="28"/>
          <w:lang w:val="uk-UA" w:eastAsia="uk-UA"/>
        </w:rPr>
        <w:t>ЄКТІВ ОРЕНДИ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мунальної власності Хорольської територіальної громади,</w:t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які включаються до Переліку першого типу</w:t>
      </w:r>
    </w:p>
    <w:p>
      <w:pPr>
        <w:pStyle w:val="Rtejustify"/>
        <w:spacing w:before="0" w:after="280"/>
        <w:contextualSpacing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а після закінчення терміну дії договору оренди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36"/>
          <w:szCs w:val="36"/>
          <w:lang w:val="uk-UA" w:eastAsia="uk-UA"/>
        </w:rPr>
      </w:pPr>
      <w:r>
        <w:rPr>
          <w:b/>
          <w:color w:val="000000"/>
          <w:sz w:val="36"/>
          <w:szCs w:val="36"/>
          <w:lang w:val="uk-UA" w:eastAsia="uk-UA"/>
        </w:rPr>
        <w:t>передаються в оренду на аукціоні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410"/>
        <w:gridCol w:w="241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Орендодавець - балансоутрим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Орендар за діючим договором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дреса об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lang w:val="uk-UA" w:eastAsia="uk-UA"/>
              </w:rPr>
              <w:t>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єкта оре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Загальна площа оренди,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Хорольська районна громадська організація «Асоціація фермерів та приватних землевласників Відродження Полтавщи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7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Фізична особа-підприємець Широколава С.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6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Хорольська районна профспілкова організація професійної спілки працівників агропромислового комплексу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7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Фізична особа-підприємець -Голуб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олтавська обласна організація Всеукраїнського об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lang w:val="uk-UA" w:eastAsia="uk-UA"/>
              </w:rPr>
              <w:t>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єднання «Батьківщ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9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Т «Райффайзен Банк Ава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П «Лубенське міжрайонне бюро технічної інвентаризації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2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Т КБ «Приватбан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,08</w:t>
            </w:r>
          </w:p>
        </w:tc>
      </w:tr>
    </w:tbl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.В. Бойко</w:t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Додаток 3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 рішення 10 сесії Хорольської міської ради 8 скликання №351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від 29.04.2021р.</w:t>
      </w:r>
    </w:p>
    <w:p>
      <w:pPr>
        <w:pStyle w:val="Rtejustify"/>
        <w:spacing w:before="0" w:after="280"/>
        <w:contextualSpacing/>
        <w:jc w:val="center"/>
        <w:rPr>
          <w:rStyle w:val="StrongEmphasis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ПЕРЕЛІК ОБ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</w:t>
      </w:r>
      <w:r>
        <w:rPr>
          <w:b/>
          <w:color w:val="000000"/>
          <w:sz w:val="28"/>
          <w:szCs w:val="28"/>
          <w:lang w:val="uk-UA" w:eastAsia="uk-UA"/>
        </w:rPr>
        <w:t>ЄКТІВ ОРЕНДИ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мунальної власності Хорольської територіальної громади,</w:t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які включаються до Переліку другого типу</w:t>
      </w:r>
    </w:p>
    <w:p>
      <w:pPr>
        <w:pStyle w:val="Rtejustify"/>
        <w:spacing w:before="0" w:after="280"/>
        <w:contextualSpacing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а після закінчення терміну дії договору оренди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36"/>
          <w:szCs w:val="36"/>
          <w:lang w:val="uk-UA" w:eastAsia="uk-UA"/>
        </w:rPr>
      </w:pPr>
      <w:r>
        <w:rPr>
          <w:b/>
          <w:color w:val="000000"/>
          <w:sz w:val="36"/>
          <w:szCs w:val="36"/>
          <w:lang w:val="uk-UA" w:eastAsia="uk-UA"/>
        </w:rPr>
        <w:t>передаються в оренду без проведення аукціону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2835"/>
        <w:gridCol w:w="226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Орендодавець-балансоутрим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Орендар за діючим договором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дреса об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lang w:val="uk-UA" w:eastAsia="uk-UA"/>
              </w:rPr>
              <w:t>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єкта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Загальна площа оренди,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ловне управління Держгеокадастру у Полтав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58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Лубенська районна рада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1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Центр соціальних служб Хорольської міської ради Лубенського району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1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ловне управління Пенсійного фонду України в Полтав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67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Т «Державний ощадний банк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3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6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Управління соціального захисту населення Лубенської районної державної адміністрації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Незалежності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24,47</w:t>
            </w:r>
          </w:p>
        </w:tc>
      </w:tr>
    </w:tbl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.В. Бойко</w:t>
      </w:r>
      <w:r>
        <w:br w:type="page"/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96"/>
        <w:gridCol w:w="2693"/>
      </w:tblGrid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sz w:val="28"/>
                <w:szCs w:val="28"/>
                <w:lang w:val="uk-UA"/>
              </w:rPr>
              <w:t>Підготував:</w:t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3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1"/>
            </w:tblGrid>
            <w:tr>
              <w:trPr/>
              <w:tc>
                <w:tcPr>
                  <w:tcW w:w="385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rStyle w:val="StrongEmphasis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  <w:lang w:val="uk-UA"/>
                    </w:rPr>
                    <w:t xml:space="preserve">Головний спеціаліст відділу </w:t>
                  </w:r>
                  <w:r>
                    <w:rPr>
                      <w:sz w:val="28"/>
                      <w:szCs w:val="28"/>
                    </w:rPr>
                    <w:t>з питань комунальної власності,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житлово-комунального господарства та благоустрою виконавчого комітету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іської ради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Т.І. Єркіна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Ю.В. Бойк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.О. Місніченк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</w:tc>
        <w:tc>
          <w:tcPr>
            <w:tcW w:w="2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0" w:after="280"/>
              <w:contextualSpacing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_______________</w:t>
            </w:r>
          </w:p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tejustify"/>
              <w:snapToGrid w:val="false"/>
              <w:spacing w:before="0" w:after="28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.В. Бибик</w:t>
            </w:r>
          </w:p>
        </w:tc>
      </w:tr>
    </w:tbl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;Arial" w:hAnsi="Montserrat;Arial" w:cs="Montserrat;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28:00Z</dcterms:created>
  <dc:creator>секретар</dc:creator>
  <dc:description/>
  <cp:keywords/>
  <dc:language>en-US</dc:language>
  <cp:lastModifiedBy>Boss</cp:lastModifiedBy>
  <cp:lastPrinted>2021-04-30T10:27:00Z</cp:lastPrinted>
  <dcterms:modified xsi:type="dcterms:W3CDTF">2021-04-30T07:28:00Z</dcterms:modified>
  <cp:revision>2658</cp:revision>
  <dc:subject/>
  <dc:title/>
</cp:coreProperties>
</file>