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 14, 23, 72, 78, розділу VI Бюджетного кодексу України вносяться наступні зміни до бюджету</w:t>
      </w:r>
      <w:r>
        <w:rPr>
          <w:sz w:val="28"/>
          <w:szCs w:val="28"/>
          <w:lang w:val="ru-RU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ідна частина бюджету територіальної громади збільшується на суму 37477,7 тис. грн.,  з них: по загальному фонду на 36477,7 тис. грн.,  по спеціальному фонду на 1000,0 тис. грн. з них за рахуно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виконання дохідної частини загального фонду бюджету 4669,6 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ходжень цільового фонду бюджету 1000,0 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ітньої субвенції з державного бюджету місцевим бюджетам 31397,1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убвенції з державного бюджету місцевим бюджетам на здійснення доплат педагогічним працівникам закладів загальної середньої освіти 411,0 тис.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ню субвенцію з державного бюджету місцевим бюджетам в сумі 31397,1 тис. грн. спрямувати на заробітну плату і нарахування на оплату праці педагогічним працівникам Закладів загальної середньої осві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венцію з державного бюджету місцевим бюджетам на здійснення доплат педагогічним працівникам закладів загальної середньої освіти 411,0 тис. грн. спрямувати на виплату доплат педагогічним працівникам закладів загальної середньої осві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ти цільового фонду бюджету спрямувати у вигляді субвенції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ремонт дороги О1717361 Оржиця – Хорол.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виконання дохідної частини загального фонду бюджету в сумі 4669,6 тис. грн. пропонується  спрямувати на видатк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иконавчому комітету Хорольської міської ради в сумі 4669,6 тис. грн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організаційне, інформаційно-аналітичне та матеріально-технічне забезпечення діяльності  міської ради в сумі 4429,6 тис. грн., з них: на заробітну плату з нарахуваннями на оплату праці – 3929,6 тис. грн., на оплату послуг (крім комунальних) – 500,0 тис. грн. (поточний ремонт адмінприміщення – 198,0 тис. грн., оплата за пересилання поштових відправлень – 200,0 тис. грн., на поточний ремонт в адмінприміщенні в с. Мусіївка – 40,0 тис. грн., оплата послуг по приєднанню електроустановок в адмінприміщеннях виконавчого комітету – 62,0 тис. грн.)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житлово-комунальному господарству в сумі 100,0 тис. грн. Кп „Комунсервіс” н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плату електроенер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оціальному захисту та соціальному забезпеченню в сумі 100,0 тис. грн. на забезпечення умов для догляду та виховання дітей і молоді в дитячих будинках сімейного типу, прийомних сім’ях та сім’ях патронатних вихователів (постільна білизна, коврове покриття, посуд та побутова техніка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вернень головних розпорядників коштів пропонується перерозподілити видат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онавчому комітету Хороль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видатки спеціального фонду на організацію благоустрою населених пунктів на суму 2,7 тис. грн., які спрямувати на організаційне, інформаційно-аналітичне та матеріально-технічне забезпечення діяльності міської ради  на суму 2,7 тис. грн., які спрямувати на придбання комп’ютерної техніки;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хороні здоров’я КНП „Хорольська міська лікарня” зменшити видатки на придбання предметів, матеріалів та обладнання на суму 57,0 тис. грн., які спрямувати на оплату послуг (крім комунальних) в сумі 57,0 тис.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дділ освіти, молоді та спорту Хорольської міської рад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видатки  на виконання заходів за рахунок субвенції з державного бюджету місцевим бюджетам на задоволення потреб у забезпеченні безпечного освітнього середовища на суму 930,0 тис. грн. Збільшити видатки на реалізацію заходів за рахунок освітньої субвенції з державного бюджету місцевим бюджетам (за спеціальним фондом державного бюджету) на облаштування безпечних умов у закладах загальної середньої освіти на суму 930,0 тис. грн.</w:t>
      </w:r>
    </w:p>
    <w:p>
      <w:pPr>
        <w:pStyle w:val="Normal"/>
        <w:jc w:val="right"/>
        <w:rPr/>
      </w:pPr>
      <w:r>
        <w:rPr>
          <w:sz w:val="28"/>
          <w:szCs w:val="28"/>
        </w:rPr>
        <w:t>Фінансове управління</w:t>
        <w:tab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7:00Z</dcterms:created>
  <dc:creator>User</dc:creator>
  <dc:description/>
  <cp:keywords/>
  <dc:language>en-US</dc:language>
  <cp:lastModifiedBy>Nosenko GD</cp:lastModifiedBy>
  <cp:lastPrinted>2025-05-08T17:17:00Z</cp:lastPrinted>
  <dcterms:modified xsi:type="dcterms:W3CDTF">2025-08-14T13:03:00Z</dcterms:modified>
  <cp:revision>79</cp:revision>
  <dc:subject/>
  <dc:title/>
</cp:coreProperties>
</file>