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24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перше пленарне засідання сімдесят другої позачергової сесії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серпня 2025 року</w:t>
        <w:tab/>
        <w:t xml:space="preserve">                                                                                    №3400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  <w:tab w:val="left" w:pos="9498" w:leader="none"/>
        </w:tabs>
        <w:ind w:left="0" w:right="1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співпрацю</w:t>
      </w:r>
      <w:r>
        <w:rPr>
          <w:sz w:val="28"/>
          <w:szCs w:val="28"/>
          <w:lang w:val="uk-UA"/>
        </w:rPr>
        <w:t xml:space="preserve"> Хорольської міської ради з Управлінням Державної казначейської служби України у Хорольському районі Полтавської області</w:t>
      </w:r>
    </w:p>
    <w:p>
      <w:pPr>
        <w:pStyle w:val="Style18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16, статті 25, пункту 51 частини першої статті 26, частини другої статті 60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709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8"/>
        <w:ind w:left="0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280" w:after="28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Хорольська міська територіальна громада після безоплатного прийняття у комунальну власність нерухомого майна, а саме: службового приміщення, нежитлової будівлі, опис А–2, 1246,2 кв.м. (в тому числі вбудована у будівлю захисна споруда цивільного захисту сховище (протирадіаційне укриття) №63650); паркан, реєстраційний номер об’єкта нерухомого майна 206877053248, зобов’язується безстроково розмістити Управління Державної казначейської служби України у Хорольському районі Полтавської області, на правах оренди у приміщенні адміністративної будівлі за адресою: вулиця Незалежності, будинок 78/а, місто Хорол, Лубенський район, Полтавська область, з орендною платою 1 гривня на рік, відповідно до пункту 13 Методики розрахунку орендної плати за державне майно, затвердженої постановою Кабінету Міністрів України від 28.04.2021 №630» (площа 221,40 кв.м., 2 поверх, кімнати згідно з експлуатацією внутрішніх площ будівлі з №42 по №56 включно та №58), з врахуванням площ загального користування першого та другого поверхів, та зберегти право на розміщення на умовах оренди інших державних органів, яким визначено право такої оренди додатком 2 розпорядження Кабінету Міністрів України від 13.10.2003 року №599-р «Про використання викупленого майна Акціонерного комерційного агропромислового банку «Україна» з орендною платою 1 гривня на рік.</w:t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spacing w:before="280" w:after="28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sz w:val="12"/>
          <w:szCs w:val="12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. Відповідальність за організацію виконання рішення покласти на заступника міського голови з питань діяльності виконавчих органів Місніченка В.О.</w:t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firstLine="709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</w:t>
      </w:r>
      <w:r>
        <w:rPr>
          <w:sz w:val="28"/>
          <w:szCs w:val="28"/>
          <w:lang w:val="uk-UA"/>
        </w:rPr>
        <w:t>онтроль</w:t>
      </w:r>
      <w:r>
        <w:rPr>
          <w:bCs/>
          <w:sz w:val="28"/>
          <w:szCs w:val="28"/>
        </w:rPr>
        <w:t xml:space="preserve"> за виконанням рішення покласти на постійну </w:t>
      </w:r>
      <w:r>
        <w:rPr>
          <w:bCs/>
          <w:sz w:val="28"/>
          <w:szCs w:val="28"/>
          <w:lang w:val="uk-UA"/>
        </w:rPr>
        <w:t>комісію з питань комунальної</w:t>
      </w:r>
      <w:r>
        <w:rPr>
          <w:sz w:val="28"/>
          <w:szCs w:val="28"/>
          <w:lang w:val="uk-UA"/>
        </w:rPr>
        <w:t xml:space="preserve"> власності, житлово-комунального господарства, інфраструктури та благоустрою (Маюк С.Д.).</w:t>
      </w:r>
    </w:p>
    <w:p>
      <w:pPr>
        <w:pStyle w:val="Rtejustify"/>
        <w:spacing w:before="0" w:after="4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8-12T11:42:00Z</cp:lastPrinted>
  <dcterms:modified xsi:type="dcterms:W3CDTF">2025-08-25T07:14:00Z</dcterms:modified>
  <cp:revision>2063</cp:revision>
  <dc:subject/>
  <dc:title/>
</cp:coreProperties>
</file>