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24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>перше пленарне засідання сімдесят другої позачергової сесії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bCs/>
          <w:color w:val="000000"/>
          <w:spacing w:val="-12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7"/>
        <w:spacing w:before="0" w:after="0"/>
        <w:ind w:right="-57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серпня 2025 року</w:t>
        <w:tab/>
        <w:t xml:space="preserve">                                                                                   №3399</w:t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  <w:tab w:val="left" w:pos="9498" w:leader="none"/>
        </w:tabs>
        <w:ind w:left="0" w:right="1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надання згоди на прийняття в комунальну власність Хорольської міської ради майна державної власності, що перебуває на балансі Управління Державної казначейської служби України у Хорольському районі Полтавської області</w:t>
      </w:r>
    </w:p>
    <w:p>
      <w:pPr>
        <w:pStyle w:val="Style18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16, статті 25, пункту 51 частини першої статті 26, частини другої статті 60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8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280" w:after="28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прийняття у комунальну власність Хорольської міської територіальної громади в особі Хорольської міської ради державного нерухомого майна, власником якого є Держава в особі Державної казначейської служби України, балансоутримувач – Управління Державної казначейської служби України у Хорольському районі Полтавської області, а саме: службове приміщення, нежитлова будівля, опис А–2, 1246,2 кв.м. (в тому числі вбудована у будівлю захисна споруда цивільного захисту сховище (протирадіаційне укриття) №63650); паркан, реєстраційний номер об’єкта нерухомого майна 206877053248, які розміщено на земельній ділянці площею 0,1603 га (кадастровий номер 5324810100:50:003:0309), за адресою: вулиця Незалежності, будинок 78/а, місто Хорол, Лубенський район, Полтавська область.</w:t>
      </w:r>
    </w:p>
    <w:p>
      <w:pPr>
        <w:pStyle w:val="Style18"/>
        <w:spacing w:before="280" w:after="280"/>
        <w:ind w:left="0" w:firstLine="567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spacing w:before="280" w:after="28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орольська міська територіальна громада після безоплатного прийняття у комунальну власність державного нерухомого майна, а саме: службового приміщення, нежитлової будівлі, опис А–2, 1246,2 кв.м. (в тому числі вбудована у будівлю захисна споруда цивільного захисту сховище (протирадіаційне укриття) №63650); паркан, реєстраційний номер об’єкта нерухомого майна 206877053248, які розміщено на земельній ділянці площею 0,1603 га (кадастровий номер 5324810100:50:003:0309), за адресою: вулиця Незалежності, будинок 78/а, місто Хорол, Лубенський район, Полтавська область зобов’язується використовувати його за цільовим призначенням та не відчужувати у приватну власність відповідно до вимог статті 7 Закону України «Про передачу об’єктів права державної та комунальної власності», а саме: приміщення адміністративної будівлі використовувати для розміщення структурних підрозділів виконавчого комітету Хорольської міської ради Хорольської міської ради, вбудовану у будівлю захисну споруду цивільного захисту сховища (протирадіаційне укриття №63650) площею 380,8 кв.м., згідно Вимог щодо утримання та експлуатації захисних споруд цивільного захисту, затвердженого наказом МВС України від 09.07.2018 року №579, паркан – для огородження службового приміщення, нежитлової будівлі.</w:t>
      </w:r>
    </w:p>
    <w:p>
      <w:pPr>
        <w:pStyle w:val="Style18"/>
        <w:spacing w:before="280" w:after="280"/>
        <w:ind w:left="0" w:firstLine="567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spacing w:before="280" w:after="28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sz w:val="12"/>
          <w:szCs w:val="12"/>
          <w:lang w:val="uk-UA"/>
        </w:rPr>
        <w:tab/>
      </w:r>
      <w:r>
        <w:rPr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>. Відповідальність за організацію виконання рішення покласти на заступника міського голови з питань діяльності виконавчих органів Місніченка В.О.</w:t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280" w:after="28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4. К</w:t>
      </w:r>
      <w:r>
        <w:rPr>
          <w:sz w:val="28"/>
          <w:szCs w:val="28"/>
          <w:lang w:val="uk-UA"/>
        </w:rPr>
        <w:t>онтроль</w:t>
      </w:r>
      <w:r>
        <w:rPr>
          <w:bCs/>
          <w:sz w:val="28"/>
          <w:szCs w:val="28"/>
        </w:rPr>
        <w:t xml:space="preserve"> за виконанням рішення покласти на постійну </w:t>
      </w:r>
      <w:r>
        <w:rPr>
          <w:bCs/>
          <w:sz w:val="28"/>
          <w:szCs w:val="28"/>
          <w:lang w:val="uk-UA"/>
        </w:rPr>
        <w:t>комісію з питань комунальної</w:t>
      </w:r>
      <w:r>
        <w:rPr>
          <w:sz w:val="28"/>
          <w:szCs w:val="28"/>
          <w:lang w:val="uk-UA"/>
        </w:rPr>
        <w:t xml:space="preserve">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/>
        </w:rPr>
        <w:t xml:space="preserve">а також </w:t>
      </w:r>
      <w:r>
        <w:rPr>
          <w:sz w:val="28"/>
          <w:szCs w:val="28"/>
          <w:lang w:val="uk-UA"/>
        </w:rPr>
        <w:t>на постійну комісію з питань економічного розвитку, планування бюджету, залучення інвестицій та підприємництва.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4-16T15:33:00Z</cp:lastPrinted>
  <dcterms:modified xsi:type="dcterms:W3CDTF">2025-08-25T07:12:00Z</dcterms:modified>
  <cp:revision>2035</cp:revision>
  <dc:subject/>
  <dc:title/>
</cp:coreProperties>
</file>