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7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рп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Волошину А.С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 та розглянувши заяву і додані копії документів гр.Волошина Артема Сергійовича (Полтавська область, Лубенський район, м.Хорол, вул.Івана Мазепи, 6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Волошину Артему Сергій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5 га, (кадастровий № 5324810100:50:002:0280)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 за адресою: Полтавська область, Лубенський район, м.Хорол, вул.Небесної Сотні, 50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 Зобов’язати гр.Волошина А.С.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0:00Z</dcterms:created>
  <dc:creator>Mr. dUSHA</dc:creator>
  <dc:description/>
  <cp:keywords/>
  <dc:language>en-US</dc:language>
  <cp:lastModifiedBy>US</cp:lastModifiedBy>
  <cp:lastPrinted>2025-08-29T14:59:00Z</cp:lastPrinted>
  <dcterms:modified xsi:type="dcterms:W3CDTF">2025-09-03T12:09:00Z</dcterms:modified>
  <cp:revision>6</cp:revision>
  <dc:subject/>
  <dc:title> </dc:title>
</cp:coreProperties>
</file>