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е пленарне засідання 72 позачергов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ерпня 2025 року</w:t>
        <w:tab/>
        <w:tab/>
        <w:tab/>
        <w:tab/>
        <w:tab/>
        <w:tab/>
        <w:tab/>
        <w:tab/>
        <w:t xml:space="preserve">              №340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065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065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72 позачергової сесії Хорольської міської ради восьмого скликання від 29.08.2025 №3406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625"/>
        <w:gridCol w:w="3678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біренко Володимир Олександр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П.Вернигори, буд.5а кв.7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04:0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3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3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адченко Іван Володимир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., м.Горішні Плавні вул.Миру корп. 13 кв.1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адченко Іван Володимир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., м.Горішні Плавні вул.Миру корп. 13 кв.1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ященко Юлія Миколаївна (частка ½)                           Гурієвська Валентина Миколаївна                             (частка ½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 вул.Петро-Павлівська, буд.15  м.Київ, вул.Дніпровська набережна, буд.26а, кв.6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7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туля Василь Андр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Садова, буд.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йдан Михайло Юр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ьвівська обл., Яворівський р-н, с.Підліски, вул.Вишнева, буд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тряк Оксана Олексі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буд.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               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8:00Z</dcterms:created>
  <dc:creator>Mr. dUSHA</dc:creator>
  <dc:description/>
  <cp:keywords/>
  <dc:language>en-US</dc:language>
  <cp:lastModifiedBy>Admin</cp:lastModifiedBy>
  <cp:lastPrinted>2025-04-03T08:40:00Z</cp:lastPrinted>
  <dcterms:modified xsi:type="dcterms:W3CDTF">2025-08-29T11:52:00Z</dcterms:modified>
  <cp:revision>81</cp:revision>
  <dc:subject/>
  <dc:title> </dc:title>
</cp:coreProperties>
</file>