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7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рпня 2025 року</w:t>
        <w:tab/>
        <w:tab/>
        <w:tab/>
        <w:tab/>
        <w:tab/>
        <w:tab/>
        <w:tab/>
        <w:tab/>
        <w:t xml:space="preserve">        №340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42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 Сергій ВОЛОШИН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72 позачергової сесії Хорольської міської ради восьмого скликання від  29.08.2025 №3402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686"/>
        <w:gridCol w:w="4252"/>
        <w:gridCol w:w="1418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рпенко Людмила Василі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ривці, вул. Степова, буд.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ривці, вул. Степов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7:07:001: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Горб Вікто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Героїв української авіації, буд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Героїв української авіації, буд.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2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Тихонова 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зубівка, вул. Коцюбинського, буд.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зубівка, вул. Коцюбинського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7:07:001:0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Надворний Геннад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вул. Молодіжна, 11 кв.3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Ставки, вулЯблунев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19:19:001: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56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Крат Людмила Корнії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іванівка, вул. Центральна, буд.6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іванівка, вул. Центральна, буд.69       5324888213:13:001: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амарец Окс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, м.Горішні Плавні, вул.Добровольського, буд.97, кв.1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зубівка, вул. Залізнична, 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7:07:001:0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1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                          Сергій ВОЛОШИН</w:t>
        <w:tab/>
      </w:r>
    </w:p>
    <w:sectPr>
      <w:headerReference w:type="default" r:id="rId5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38:00Z</dcterms:created>
  <dc:creator>Mr. dUSHA</dc:creator>
  <dc:description/>
  <cp:keywords/>
  <dc:language>en-US</dc:language>
  <cp:lastModifiedBy>admin</cp:lastModifiedBy>
  <cp:lastPrinted>2025-08-29T14:54:00Z</cp:lastPrinted>
  <dcterms:modified xsi:type="dcterms:W3CDTF">2025-08-29T11:54:00Z</dcterms:modified>
  <cp:revision>3</cp:revision>
  <dc:subject/>
  <dc:title> </dc:title>
</cp:coreProperties>
</file>