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е пленарне засідання 7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серпня 2025 року</w:t>
        <w:tab/>
        <w:tab/>
        <w:tab/>
        <w:tab/>
        <w:tab/>
        <w:tab/>
        <w:tab/>
        <w:tab/>
        <w:tab/>
        <w:t xml:space="preserve">    №341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ВОЛОШИН</w:t>
      </w:r>
    </w:p>
    <w:p>
      <w:pPr>
        <w:pStyle w:val="Normal"/>
        <w:ind w:left="10206" w:right="678" w:hanging="0"/>
        <w:jc w:val="both"/>
        <w:rPr/>
      </w:pPr>
      <w:r>
        <w:rPr/>
        <w:t xml:space="preserve">Додаток </w:t>
      </w:r>
    </w:p>
    <w:p>
      <w:pPr>
        <w:pStyle w:val="Normal"/>
        <w:ind w:left="10206" w:right="253" w:hanging="0"/>
        <w:jc w:val="both"/>
        <w:rPr/>
      </w:pPr>
      <w:r>
        <w:rPr/>
        <w:t>до рішення другого пленарного засідання 72 позачергової сесії Хорольської міської ради восьмого скликання від 29.08.2025 №3411</w:t>
      </w:r>
    </w:p>
    <w:p>
      <w:pPr>
        <w:pStyle w:val="Normal"/>
        <w:ind w:left="9540" w:right="-57" w:hanging="0"/>
        <w:jc w:val="both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Друге пленарне засідання сімдесятої сесії Хорольської міської ради восьмого скликання від 03 червня 2025 року №3274 «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нести зміни в пунктах 3, 4 в додатку до даного рішення в частині місця розташування земельної ділянки та замінити слова «на території Хорольської міської ради Лубенського району Полтавської області (колишня Новоаврамівська с/р)» на слова «на території Хорольської міської ради Лубенського району Полтавської області с.Новоаврамівка» та в частині ставки орендної плати (%) від нормативної грошової оцінки земельної ділянки та замінити число «12» на число «5», в зв’язку зі змінами місця розташування земельної ділянки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88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сти зміни в пункті 19 в додатку до даного рішення в частині місця розташування земельної ділянки та замінити слова «на території Хорольської міської ради Лубенського району Полтавської області (колишня Вишняківська с/р) на слова «с.Вишняки» та внести зміни в пунктах 19, 20 в додатку до даного рішення в частині ставки орендної плати (%) від нормативної грошової оцінки земельної ділянки та замінити число «12» на число «5» 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      Сергій ВОЛОШИН</w:t>
      </w:r>
    </w:p>
    <w:sectPr>
      <w:headerReference w:type="default" r:id="rId5"/>
      <w:type w:val="nextPage"/>
      <w:pgSz w:orient="landscape" w:w="16838" w:h="11906"/>
      <w:pgMar w:left="1134" w:right="962" w:gutter="0" w:header="709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Admin</cp:lastModifiedBy>
  <cp:lastPrinted>2025-04-29T15:24:00Z</cp:lastPrinted>
  <dcterms:modified xsi:type="dcterms:W3CDTF">2025-08-29T12:40:00Z</dcterms:modified>
  <cp:revision>121</cp:revision>
  <dc:subject/>
  <dc:title> </dc:title>
</cp:coreProperties>
</file>