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 23, 72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ької міськ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ити видатки загального фонду на організаційне, інформаційно-аналітичне та матеріально-технічне забезпечення діяльності міської ради  на суму 178,4 тис. грн., які спрямувати на видатки спеціального фонду в сумі 105,0 тис. грн. для придбання меблів для будинку сімейного тип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більшити видатки на інші заходи в галузі культури і мистецтва на  суму 73,4 тис. грн., які спрямувати  на оплату послуг  з тимчасового проживання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іншій діяльності у сфері екології та охорони природних ресурсів зменшити видатки розвитку на суму 1900,0 тис. грн. та збільшити видатки споживання на суму 1900,0 тис. грн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5-05-08T17:17:00Z</cp:lastPrinted>
  <dcterms:modified xsi:type="dcterms:W3CDTF">2025-06-26T08:00:00Z</dcterms:modified>
  <cp:revision>70</cp:revision>
  <dc:subject/>
  <dc:title/>
</cp:coreProperties>
</file>