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липня 2025 року</w:t>
        <w:tab/>
        <w:t xml:space="preserve">                </w:t>
        <w:tab/>
        <w:t xml:space="preserve">                                                            </w:t>
        <w:tab/>
        <w:t xml:space="preserve">     №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сімдесят першої сесії Хорольської міської ради восьмого скликання від .07.2025 №</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іванівка, вул.Козач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іванівка, вул.Козач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аркий Іван Леонід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овбасівка, вул.Пилипа Орли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вбас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аркий Іван Леонід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овбасівка, вул.Пилипа Орли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вбас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ич Світлана Микола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омен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Хом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хонко Мар</w:t>
            </w:r>
            <w:r>
              <w:rPr>
                <w:bCs/>
                <w:lang w:val="en-US"/>
              </w:rPr>
              <w:t>’</w:t>
            </w:r>
            <w:r>
              <w:rPr>
                <w:bCs/>
              </w:rPr>
              <w:t>яна Ярослав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авлівка, вул.Лесі Українки, 2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авлівка, вул.Лесі Украї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а Микола Пав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Лісянщин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а Микола Пав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Лісянщин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товченко Олексій Дмит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Київська, 5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 вул.</w:t>
            </w:r>
            <w:r>
              <w:rPr/>
              <w:t xml:space="preserve"> Київська, 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4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14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ікуліна Оксана Васил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Шевченка, 10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елудько Валент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Полтавська, 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елін Олександр Пав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Полтавськ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асовський Станіслав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Зелена, 1 кв. 1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Іващ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товченко Іван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ачиха, вул.Садова, 3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ачих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rPr>
            </w:pPr>
            <w:r>
              <w:rPr>
                <w:bC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51:00Z</dcterms:created>
  <dc:creator>Mr. dUSHA</dc:creator>
  <dc:description/>
  <cp:keywords/>
  <dc:language>en-US</dc:language>
  <cp:lastModifiedBy>admin</cp:lastModifiedBy>
  <cp:lastPrinted>2024-12-24T14:36:00Z</cp:lastPrinted>
  <dcterms:modified xsi:type="dcterms:W3CDTF">2025-06-24T11:20:00Z</dcterms:modified>
  <cp:revision>13</cp:revision>
  <dc:subject/>
  <dc:title> </dc:title>
</cp:coreProperties>
</file>