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ВОЛОШИН</w:t>
      </w:r>
    </w:p>
    <w:p>
      <w:pPr>
        <w:pStyle w:val="Normal"/>
        <w:ind w:left="10206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сесії Хорольської міської ради восьмого скликання від    .07.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п’ятдесят п’ятої позачергової</w:t>
            </w:r>
            <w:r>
              <w:rPr>
                <w:bCs/>
              </w:rPr>
              <w:t xml:space="preserve"> сесії Хорольської міської ради восьмого скликання від 24 травня 2025 року №2659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унктах 14,15,16,17,18,19 в додатку до даного рішення в частині ставки орендної плати (%) від нормативної грошової оцінки земельної ділянки                   та замінити число«12» на число «5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Четверте пленарне засідання шістдесят сьомої сесії Хорольської міської ради восьмого скликання від 02 квітня 2025 року №3186 «Про перелік земельних ділянок та про організаційні заходи щодо підготовки документації до земельних торгів у формі електронного аукціону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до даного рішення в частині місця розташування земельної ділянки та змінити слова «в межах м.Хорол по вул.Незалежності, 74а» на «в межах               м.Хорол по вул.Незалежності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шістдесят п’ятої позачергової</w:t>
            </w:r>
            <w:r>
              <w:rPr>
                <w:bCs/>
              </w:rPr>
              <w:t xml:space="preserve"> сесії Хорольської міської ради восьмого скликання від 21 січня 2025 року №3095 «Про затвердження технічної документації з нормативної грошової оцінки земельної ділянки переданої в тимчасове обмежене користування на правах сервітуту Представництву фірми «ОНУР ТААХХУТ ТАШИМАДЖИЛИК ВЕ ТІДЖАРЕТ ЛІМІТЕД ШИРКЕТІ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4 даного рішення в частині ставки річної плати та замінити слова «</w:t>
            </w:r>
            <w:r>
              <w:rPr>
                <w:lang w:val="ru-RU"/>
              </w:rPr>
              <w:t>встановити орендну плату в розмірі 3% в рік» на «встановити ставку плати за сервітутне користування в розмірі 3% в рік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Друге пленарне засідання сімдесятої сесії Хорольської міської ради восьмого скликання від 03 червня 2025 року №3280 «Про затвердження проєктів землеустрою щодо відведення земельних ділянок та надання у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6 в додатку до даного рішення в частині ставки орендної плати (%) від нормативної грошової оцінки земельної ділянки та замінити число «12» на число «5»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Сергій ВОЛОШИН</w:t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Admin</cp:lastModifiedBy>
  <cp:lastPrinted>2025-04-29T15:24:00Z</cp:lastPrinted>
  <dcterms:modified xsi:type="dcterms:W3CDTF">2025-06-23T10:43:00Z</dcterms:modified>
  <cp:revision>89</cp:revision>
  <dc:subject/>
  <dc:title> </dc:title>
</cp:coreProperties>
</file>