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на умовах особистого строкового сервітуту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141 Земельного кодексу України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користування на умовах особистого строкового сервітуту на земельну ділянку земельною ділянкою площею 0,0015 га, (кадастровий номер 5324810100:50:002:0280), з цільовим призначенням: </w:t>
      </w:r>
      <w:r>
        <w:rPr>
          <w:color w:val="000000"/>
          <w:sz w:val="28"/>
          <w:szCs w:val="28"/>
        </w:rPr>
        <w:t xml:space="preserve">для будівництва та обслуговування будівель торгівлі </w:t>
      </w:r>
      <w:r>
        <w:rPr>
          <w:sz w:val="28"/>
          <w:szCs w:val="28"/>
        </w:rPr>
        <w:t>(КВЦПЗД – 03.07), (розміщення та обслуговування тимчасового стаціонарного об’єкта – торгівельного кіоску), за адресою: Полтавська область, Лубенський район, м.Хорол вул.Небесної Сотні, 50, та дію Договір про встановлення особистого строкового сервітуту укладеного між Хорольською міською радою Лубенського району Полтавської області та Волошиним Андрієм Сергійовичем, в зв’язку зі смертю особи – користувача (Сервітуарі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иконавчому комітету Хорольської міської ради Лубенського району Полтавської області вжити заходів по проведенню державної реєстрації припинення права користування на земельну ділянку вказану в п. 1 ць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41:00Z</dcterms:created>
  <dc:creator>Mr. dUSHA</dc:creator>
  <dc:description/>
  <cp:keywords/>
  <dc:language>en-US</dc:language>
  <cp:lastModifiedBy>admin</cp:lastModifiedBy>
  <cp:lastPrinted>2025-06-11T14:57:00Z</cp:lastPrinted>
  <dcterms:modified xsi:type="dcterms:W3CDTF">2025-06-26T15:03:00Z</dcterms:modified>
  <cp:revision>5</cp:revision>
  <dc:subject/>
  <dc:title> </dc:title>
</cp:coreProperties>
</file>