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сімдесят перш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липня 2025 року</w:t>
        <w:tab/>
        <w:t xml:space="preserve">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bookmarkStart w:id="0" w:name="_Hlk201587819"/>
      <w:bookmarkEnd w:id="0"/>
      <w:r>
        <w:rPr>
          <w:bCs/>
          <w:sz w:val="28"/>
          <w:szCs w:val="28"/>
          <w:lang w:val="uk-UA" w:eastAsia="uk-UA"/>
        </w:rPr>
        <w:t xml:space="preserve">Про приватизацію у 2025 році адміністративного нежитлового будинку по вул. Незалежності, будинок 88, корп. 1 </w:t>
      </w:r>
      <w:r>
        <w:rPr>
          <w:rStyle w:val="StrongEmphasis"/>
          <w:b w:val="false"/>
          <w:sz w:val="28"/>
          <w:szCs w:val="28"/>
          <w:lang w:val="uk-UA"/>
        </w:rPr>
        <w:t>шляхом продажу на аукціоні з умовами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  <w:bookmarkStart w:id="1" w:name="_Hlk201587819"/>
      <w:bookmarkStart w:id="2" w:name="_Hlk201587819"/>
      <w:bookmarkEnd w:id="2"/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30 ч.1 ст.26, ст.60 Закону України «Про місцеве самоврядування в Україні», Закону України «Про приватизацію державного та комунального майна» (далі – Закон про приватизацію); Положення про діяльність аукціонної комісії для продажу об’єктів  приватизації та іншого відчуження шляхом продажу, затвердженого рішенням 20 сесії Хорольської міської ради 8 скликання від 29 жовтня 2021 року №1042; рішень першого пленарного засідання 68 позачергової сесії Хорольської міської ради 8 скликання від 25 квітня 2025 року №3212 «Про затвердження звіту про оцінку майна» і  №3200 «Про затвердження Переліку об’єктів малої приватизації, що підлягають приватизації у 2025 році», рішення першого пленарного засідання 53 сесії Хорольської міської ради 8 скликання від 15 березня 2024 року №2549 «Про надання дозволу відділу освіти, молоді та спорту Хорольської міської ради на оцінку нерухомості для цілей продажу з метою визначення його ринкової вартості», рішення виконавчого комітету Хорольської міської ради від 20 лютого 2024 року №77 «Про внесення на розгляд сесії Хорольської міської ради пропозиції щодо приватизації шляхом продажу на аукціоні з умовами адміністративного нежитлового будинку»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ватизувати у 2025 році шляхом продажу на аукціоні з умовами окреме майно -  адміністративний нежитловий будинок, який розміщений по вулиці Незалежності, будинок 88, корп. 1 в м.Хорол Лубенського (Хорольського) району Полтавської області, реєстраційний номер об’єкта нерухомого майна 1613054353248 (далі – об’єкт малої приватизації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Доручити Відділу освіти, молоді та спорту Хорольської міської ради Лубенського району Полтавської області утворити аукціонну комісію з дотриманням вимог Положення про діяльність аукціонної комісії для продажу об’єктів малої приватизації та іншого відчуження шляхом продажу, затвердженого рішенням 20 сесії Хорольської міської ради 8 скликання від 29 жовтня 2021 року №1042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Аукціонній комісії, при розробці умов продажу, на підставі статті 22, пункту 7</w:t>
      </w:r>
      <w:r>
        <w:rPr>
          <w:color w:val="000000"/>
          <w:sz w:val="28"/>
          <w:szCs w:val="28"/>
          <w:vertAlign w:val="superscript"/>
          <w:lang w:val="uk-UA"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розділу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 xml:space="preserve"> «Прикінцеві та перехідні положення» </w:t>
      </w:r>
      <w:r>
        <w:rPr>
          <w:sz w:val="28"/>
          <w:szCs w:val="28"/>
          <w:lang w:val="uk-UA"/>
        </w:rPr>
        <w:t>Закону про приватизацію</w:t>
      </w:r>
      <w:r>
        <w:rPr>
          <w:color w:val="000000"/>
          <w:sz w:val="28"/>
          <w:szCs w:val="28"/>
          <w:lang w:val="uk-UA" w:eastAsia="uk-UA"/>
        </w:rPr>
        <w:t xml:space="preserve">, визначити стартову ціну об’єкта приватизації на аукціоні з умовами на рівні затвердженої міською радою вартості об’єкта експертної оцінки – об’єкта  малої приватизації  у розмірі </w:t>
      </w:r>
      <w:r>
        <w:rPr>
          <w:sz w:val="28"/>
          <w:szCs w:val="28"/>
          <w:lang w:val="uk-UA"/>
        </w:rPr>
        <w:t>1 171 800 грн. без урахування ПДВ (один мільйон сто сімдесят одна тисяча вісімсот гривень 00 копійок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Аукціонній комісії провести своє засідання протягом 15-ти робочих днів від дня прийняття рішення про приватизацію та подати на затвердження сесії розроблені умови продажу і відповідний протокол засіда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Опублікувати </w:t>
      </w:r>
      <w:r>
        <w:rPr>
          <w:sz w:val="28"/>
          <w:szCs w:val="28"/>
          <w:lang w:val="uk-UA"/>
        </w:rPr>
        <w:t>дане рішення на офіційному веб-сайті Хорольської міської ради протягом 5-ти робочих днів з дня ухва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6. Організацію виконання даного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7.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6-09T11:24:00Z</cp:lastPrinted>
  <dcterms:modified xsi:type="dcterms:W3CDTF">2025-06-23T13:18:00Z</dcterms:modified>
  <cp:revision>1943</cp:revision>
  <dc:subject/>
  <dc:title/>
</cp:coreProperties>
</file>