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32"/>
          <w:szCs w:val="32"/>
          <w:lang w:val="uk-UA"/>
        </w:rPr>
      </w:pPr>
      <w:r>
        <w:rPr>
          <w:b/>
          <w:bCs/>
          <w:color w:val="000000"/>
          <w:spacing w:val="-12"/>
          <w:sz w:val="32"/>
          <w:szCs w:val="32"/>
          <w:lang w:val="uk-UA" w:eastAsia="en-US"/>
        </w:rPr>
        <w:drawing>
          <wp:inline distT="0" distB="0" distL="0" distR="0">
            <wp:extent cx="4318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val="uk-UA"/>
        </w:rPr>
      </w:pPr>
      <w:r>
        <w:rPr>
          <w:b/>
          <w:bCs/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>сімдесят перша сесія восьмого скликання</w:t>
      </w:r>
    </w:p>
    <w:p>
      <w:pPr>
        <w:pStyle w:val="Normal"/>
        <w:spacing w:before="0" w:after="0"/>
        <w:contextualSpacing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липня 2025 року                                                                                             №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538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Комунальної організації «Трудовий архів Хорольської міської ради» на 2025-2027 роки»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З метою розвитку та належної підтримки розвитку архівної справи та вирішення питань матеріально-технічного забезпечення діяльності Комунальної організації «Трудовий архів Хорольської міської ради» відповідно до ст.25,26 Закону України “Про місцеве самоврядування в Україні”, сесія міської ради </w:t>
      </w:r>
    </w:p>
    <w:p>
      <w:pPr>
        <w:pStyle w:val="Heading"/>
        <w:spacing w:before="240" w:after="60"/>
        <w:contextualSpacing/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ВИРІШИЛА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розвитку Комунальної організації «Трудовий архів Хорольської міської ради» на 2025-2027 роки, виклавши в новій редакції (додається).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постійну комісію з питань комунальної власності, житлово-комунального господарства, інфраструктури та благоустрою.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Сергій ВОЛОШИН</w:t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71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 xml:space="preserve">Хорольської міської ради восьмого скликання 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 09.07.2025 №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розвитку Комунальної організації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а Програма розвитку Комунальної організації “Трудовий архів Хорольської міської ради” на 2025-2027 роки (далі – Програма) розроблена відповідно до Закону України ” Про Національний архівний фонд та архівні установи» від 13.12.2001 № 2888 – 111 (зі змінами і доповненнями) та діючих нормативних акті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рхівна справа є важливою складовою інформаційної  та культурної сфери життєдіяльності суспільства, що охоплює наукові, організаційні, правові, економічні та інші питання, пов’язані з нагромадженням, обліком, зберіганням юридичними та фізичними особами архівних документів та використання відомостей, що в них містятьс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Реалізацію державної політики у сфері архівної справи і діловодства в місті забезпечує КО “Трудовий архів Хорольської міської ради”, який зберігає і використовує соціально значущі документи  громадян. У КО “Трудовий архів Хорольської міської ради” на сьогоднішній день зберігається понад 16000 справ, що складає 118 фондів. Матеріальна база архіву частково не відповідає стандартам і потребам, внаслідок чого не завжди можливо виконувати в повному обсязі задачі і функції покладені на установу. У зв’язку з цим потрібно вирішити питання матеріально-технічного забезпечення діяльності архіву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ення мети та основних завдань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Метою Програми є створення належних умов для зберігання документів, збільшення їх обсягу.</w:t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сновними завданнями Програми є: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міцнення матеріально-технічної бази архіву для створення умов гарантованого зберігання документі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>Забезпечення своєчасної оплати праці працівникам архівних установ;</w:t>
      </w:r>
    </w:p>
    <w:p>
      <w:pPr>
        <w:pStyle w:val="Normal"/>
        <w:numPr>
          <w:ilvl w:val="0"/>
          <w:numId w:val="2"/>
        </w:numPr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ограми передбачається здійснити заходи згідно з додатком;</w:t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дасть змогу сконцентрувати кошти на виконання зазначених завдань та забезпечити ефективне проведення державної політики у сфері архівної справи і реалізації стратегій її розвитку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бґрунтування шляхів та засобів розв’язання проблем, обсягів та джерел фінансування. Строки та етапи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здійснюється в межах коштів, передбачених міським бюджетом та  можливих коштів з власних надход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ий обсяг фінансування завдань Програми становить 319213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 – на 2025-2027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Напрямки реалізації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ити з місцевого бюджету на 2025-2027 роки кошти на здійснення завдань та заходів Програми згідно додат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витрат, передбачених Програмою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      Юлія БОЙКО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71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 xml:space="preserve">Хорольської міської ради восьмого скликання 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 09.07.2025 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 xml:space="preserve">Паспорт </w:t>
      </w: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jc w:val="center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4394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ішення про розробле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 «Трудовий архів Хорольської міської ради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а міська рада, КО «Трудовий архів Хорольської міської ради», установи Хорольської громад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-2027 роки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ерелік бюджетів або джерела фінансування виконання Програм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які беруть участь у виконанні Програми (для комплексних Програ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</w:tr>
      <w:tr>
        <w:trPr>
          <w:trHeight w:val="10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(грн)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тому числі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и бюджету Хорольської міської територіальної громади, (гр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Юлія БОЙКО</w:t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5670" w:hanging="0"/>
        <w:contextualSpacing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до рішення 71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 xml:space="preserve">Хорольської міської ради восьмого скликання 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 09.07.2025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>Ресурсне забезпеч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</w:t>
      </w:r>
    </w:p>
    <w:p>
      <w:pPr>
        <w:pStyle w:val="Normal"/>
        <w:ind w:left="720" w:hanging="0"/>
        <w:jc w:val="center"/>
        <w:rPr/>
      </w:pPr>
      <w:r>
        <w:rPr>
          <w:b/>
          <w:spacing w:val="2"/>
          <w:sz w:val="28"/>
          <w:szCs w:val="28"/>
          <w:lang w:val="uk-UA"/>
        </w:rPr>
        <w:t>«Трудовий архів Хорольської міської ради» на 2025-2027 роки</w:t>
      </w:r>
    </w:p>
    <w:p>
      <w:pPr>
        <w:pStyle w:val="Normal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с. гривень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3"/>
        <w:gridCol w:w="1465"/>
        <w:gridCol w:w="1457"/>
        <w:gridCol w:w="1459"/>
        <w:gridCol w:w="204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коштів, які пропонується залучи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 виконання Програми</w:t>
            </w:r>
          </w:p>
        </w:tc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ння Програми по роках</w:t>
            </w:r>
          </w:p>
        </w:tc>
        <w:tc>
          <w:tcPr>
            <w:tcW w:w="20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655" w:hRule="atLeast"/>
        </w:trPr>
        <w:tc>
          <w:tcPr>
            <w:tcW w:w="3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5 рік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6 рік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27 рік</w:t>
            </w:r>
          </w:p>
        </w:tc>
        <w:tc>
          <w:tcPr>
            <w:tcW w:w="20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ind w:left="142" w:hanging="0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  <w:tr>
        <w:trPr>
          <w:trHeight w:val="405" w:hRule="atLeast"/>
        </w:trPr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013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000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000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9213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Юлія БОЙ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567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0773" w:hanging="0"/>
        <w:contextualSpacing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  <w:t xml:space="preserve">до рішення 71 </w:t>
      </w:r>
      <w:r>
        <w:rPr>
          <w:rFonts w:eastAsia="e-Ukraine Head NAME"/>
          <w:lang w:val="uk-UA" w:eastAsia="en-US"/>
        </w:rPr>
        <w:t xml:space="preserve">сесії </w:t>
      </w:r>
      <w:r>
        <w:rPr>
          <w:lang w:val="uk-UA"/>
        </w:rPr>
        <w:t xml:space="preserve">Хорольської міської ради восьмого скликання </w:t>
      </w:r>
    </w:p>
    <w:p>
      <w:pPr>
        <w:pStyle w:val="Normal"/>
        <w:ind w:left="10773" w:hanging="0"/>
        <w:jc w:val="both"/>
        <w:rPr>
          <w:lang w:val="uk-UA"/>
        </w:rPr>
      </w:pPr>
      <w:r>
        <w:rPr>
          <w:lang w:val="uk-UA"/>
        </w:rPr>
        <w:t>від 09.07.2025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"/>
          <w:sz w:val="28"/>
          <w:szCs w:val="28"/>
          <w:lang w:val="uk-UA"/>
        </w:rPr>
      </w:pPr>
      <w:r>
        <w:rPr>
          <w:b/>
          <w:color w:val="000000"/>
          <w:kern w:val="2"/>
          <w:sz w:val="28"/>
          <w:szCs w:val="28"/>
          <w:lang w:val="uk-UA"/>
        </w:rPr>
        <w:t xml:space="preserve">Програми </w:t>
      </w:r>
      <w:r>
        <w:rPr>
          <w:b/>
          <w:spacing w:val="2"/>
          <w:sz w:val="28"/>
          <w:szCs w:val="28"/>
          <w:lang w:val="uk-UA"/>
        </w:rPr>
        <w:t>розвитку Комунальної організації «Трудовий архів Хорольської міської ради» на 2025-2027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kern w:val="2"/>
          <w:sz w:val="28"/>
          <w:szCs w:val="28"/>
          <w:lang w:val="uk-UA"/>
        </w:rPr>
      </w:pPr>
      <w:r>
        <w:rPr>
          <w:b/>
          <w:color w:val="000000"/>
          <w:spacing w:val="2"/>
          <w:kern w:val="2"/>
          <w:sz w:val="28"/>
          <w:szCs w:val="28"/>
          <w:lang w:val="uk-UA"/>
        </w:rPr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906"/>
        <w:gridCol w:w="3143"/>
        <w:gridCol w:w="992"/>
        <w:gridCol w:w="1614"/>
        <w:gridCol w:w="1294"/>
        <w:gridCol w:w="1344"/>
        <w:gridCol w:w="902"/>
        <w:gridCol w:w="993"/>
        <w:gridCol w:w="1012"/>
        <w:gridCol w:w="1688"/>
      </w:tblGrid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з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32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вці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2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ієнтовні обсяги фінансування (вартість, грн)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по роках: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73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7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7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береженості документів, які відносяться до НАФ у Хорольському район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 Придбання нових та перезарядка вогнегасни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пожежної безпеки в архівних приміщеннях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1.2. Забезпечення </w:t>
            </w:r>
            <w:r>
              <w:rPr>
                <w:sz w:val="22"/>
                <w:szCs w:val="22"/>
                <w:lang w:val="uk-UA"/>
              </w:rPr>
              <w:t xml:space="preserve">архівних установ </w:t>
            </w:r>
            <w:r>
              <w:rPr>
                <w:sz w:val="22"/>
                <w:szCs w:val="22"/>
                <w:lang w:val="uk-UA" w:eastAsia="uk-UA"/>
              </w:rPr>
              <w:t>меблями, засобами для затемнення архівосховищ та обладнанням/шафи, столи, стільці, жалюзі, штори, переносна драбина, інформаційні стенди, канцтовари, картриджі для принтерів, журнали реєстрації, облікові картки, візок для перевезення документів,  засоби проти плісняви та засоби гігієни, принтер , мобільний телефон, решітки, стелажі, замки та ін.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умов роботи працівників архівної установи, забезпечення зручностей для відвідувачів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 Підключення, оплата телефону та інтернету, забезпечення проведення профілактичних випробувань та замірів опору ізоляції електрообладнання та електро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соцпослуг населенню та підвищ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жежної безпеки в архівоcховищах</w:t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1.4. Підтримання приміщень  архівних установ</w:t>
            </w:r>
            <w:r>
              <w:rPr>
                <w:sz w:val="22"/>
                <w:szCs w:val="22"/>
                <w:lang w:val="uk-UA" w:eastAsia="uk-UA"/>
              </w:rPr>
              <w:t xml:space="preserve"> в належному стані (</w:t>
            </w:r>
            <w:r>
              <w:rPr>
                <w:sz w:val="22"/>
                <w:szCs w:val="22"/>
                <w:lang w:val="uk-UA"/>
              </w:rPr>
              <w:t>поточний ремонт, благоустр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. Придбання комп’ютерної техні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римання трудового архіву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1. Заробітна плата з нарахуваннями на оплату праці </w:t>
            </w:r>
          </w:p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3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3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. Оплата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5-2027 ро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 «Трудовий архів Хорольської міської ради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Хорольської міської територіальної гром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ефективного функціонування архівної установ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  <w:lang w:val="uk-UA"/>
              </w:rPr>
            </w:pPr>
            <w:r>
              <w:rPr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21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2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                                   Юлія БОЙ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Style16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tLeast" w:line="320"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1:00Z</dcterms:created>
  <dc:creator>User</dc:creator>
  <dc:description/>
  <cp:keywords/>
  <dc:language>en-US</dc:language>
  <cp:lastModifiedBy>US</cp:lastModifiedBy>
  <cp:lastPrinted>2025-06-30T10:39:00Z</cp:lastPrinted>
  <dcterms:modified xsi:type="dcterms:W3CDTF">2025-06-30T07:39:00Z</dcterms:modified>
  <cp:revision>127</cp:revision>
  <dc:subject/>
  <dc:title/>
</cp:coreProperties>
</file>