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531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ів оренди землі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26 Земельного кодексу України, статті 30 Закону України «Про оренду землі», пункту 34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и і додані документи ПРИВАТНОГО АКЦІОНЕРНОГО ТОВАРИСТВА “ВФ УКРАЇНА” (01601, м.Київ, вул.Лейпцизька, 1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Договору оренди землі від </w:t>
      </w:r>
      <w:r>
        <w:rPr>
          <w:color w:val="000000"/>
          <w:sz w:val="28"/>
          <w:szCs w:val="28"/>
        </w:rPr>
        <w:t>23 жовтня 2018 р. (номер запису в Державному реєстрі речових прав про інше речове право: 29013947, дата державної реєстрації 14.11.2018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0225 га, (кадастровий номер 5324887701:01:003:0069), з цільовим призначенням: для розміщення та експлуатації об’єктів і споруд електронних комунікацій (КВЦПЗД – 13.01), яка знаходиться за адресою: Полтавська область, Лубенський район, с.Штомпелівка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амбулі договору оренди землі змінити сторону орендодавця з «Штомпелівська сільська рада Хорольського району» на «</w:t>
      </w:r>
      <w:r>
        <w:rPr>
          <w:bCs/>
          <w:color w:val="000000"/>
          <w:sz w:val="28"/>
          <w:szCs w:val="28"/>
        </w:rPr>
        <w:t>Хорольська міська рада</w:t>
      </w:r>
      <w:r>
        <w:rPr>
          <w:color w:val="000000"/>
          <w:sz w:val="28"/>
          <w:szCs w:val="28"/>
        </w:rPr>
        <w:t xml:space="preserve"> Лубенського району Полтавської області (37800, Полтавська область, Лубенський район, м.Хорол, вул.Соборності, 4, код ЄДРПОУ 22528612)» та сторону орендаря з «</w:t>
      </w:r>
      <w:r>
        <w:rPr>
          <w:sz w:val="28"/>
          <w:szCs w:val="28"/>
        </w:rPr>
        <w:t>ПРИВАТНЕ АКЦІОНЕРНЕ ТОВАРИСТВО “ВФ УКРАЇНА”» на ТОВАРИСТВО З ОБМЕЖЕНОЮ ВІДПОВІДАЛЬНІСТЮ «Юкрейніан Нетворк Солюшн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становить </w:t>
      </w:r>
      <w:r>
        <w:rPr>
          <w:color w:val="000000"/>
          <w:sz w:val="28"/>
          <w:szCs w:val="28"/>
        </w:rPr>
        <w:t>22558,50 гривень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2707,02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- пункт 11: «11. Орендна плата вноситься орендарем у такі строки: щомісячно у розмірі 1/12 частини річної орендної плати не пізніше 25 числа місяця, наступного за звітним періодом, на рахунок Хорольської міської ради Лубенського району Полтавської області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16: «16. Цільове призначення  земельної ділянки: для розміщення та експлуатації об’єктів і споруд електронних комунікацій (КВЦПЗД – 13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атегорія земель: </w:t>
      </w:r>
      <w:r>
        <w:rPr>
          <w:color w:val="000000"/>
          <w:sz w:val="28"/>
          <w:szCs w:val="28"/>
        </w:rPr>
        <w:t>землі промисловості, транспорту, електронних комунікацій, енергетики, оборони та іншого призначення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Договору оренди землі від </w:t>
      </w:r>
      <w:r>
        <w:rPr>
          <w:color w:val="000000"/>
          <w:sz w:val="28"/>
          <w:szCs w:val="28"/>
        </w:rPr>
        <w:t>19 січня 2023 р. (номер запису в Державному реєстрі речових прав про інше речове право: 49530404, дата державної реєстрації 09.03.2023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земельну ділянку площею 0,0045 га, (кадастровий номер 5324810100:50:001:0366), з цільовим призначенням: для розміщення та експлуатації об’єктів і споруд електронних комунікацій (КВЦПЗД – 13.01), яка знаходиться за адресою: Полтавська область, Лубенський район, м.Хорол, вул.Благовіщенська, 47-А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амбулі договору оренди землі змінити сторону орендаря з «</w:t>
      </w:r>
      <w:r>
        <w:rPr>
          <w:sz w:val="28"/>
          <w:szCs w:val="28"/>
        </w:rPr>
        <w:t>Приватне акціонерне товариство «ВФ Україна»» на ТОВАРИСТВО З ОБМЕЖЕНОЮ ВІДПОВІДАЛЬНІСТЮ «Юкрейніан Нетворк Солюшнс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5 «5. Нормативна грошова оцінка земельної ділянки становить </w:t>
      </w:r>
      <w:r>
        <w:rPr>
          <w:color w:val="000000"/>
          <w:sz w:val="28"/>
          <w:szCs w:val="28"/>
        </w:rPr>
        <w:t>10612,78 гривень</w:t>
      </w:r>
      <w:r>
        <w:rPr>
          <w:sz w:val="28"/>
          <w:szCs w:val="28"/>
        </w:rPr>
        <w:t>»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- пункт 9: «9. Орендна плата вноситься орендарем у грошовій формі у розмірі </w:t>
      </w:r>
      <w:r>
        <w:rPr>
          <w:color w:val="000000"/>
          <w:sz w:val="28"/>
          <w:szCs w:val="28"/>
        </w:rPr>
        <w:t>1273,53 гривень в рік</w:t>
      </w:r>
      <w:r>
        <w:rPr>
          <w:sz w:val="28"/>
          <w:szCs w:val="28"/>
        </w:rPr>
        <w:t>, що становить 12 % від нормативної грошової оцінки земельної ділян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4 «14. У разі невнесення орендної плати у строки, визначені цим договоро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10-денний строк сплачується штраф у розмірі 100 % річної орендної плати, встановленої цим договоро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ягується пеня у розмірі 0,3 % несплаченої суми за кожний день прострочення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пункт 16: «16. Цільове призначення  земельної ділянки: для розміщення та експлуатації об’єктів і споруд електронних комунікацій (КВЦПЗД – 13.01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категорія земель: </w:t>
      </w:r>
      <w:r>
        <w:rPr>
          <w:color w:val="000000"/>
          <w:sz w:val="28"/>
          <w:szCs w:val="28"/>
        </w:rPr>
        <w:t>землі промисловості, транспорту, електронних комунікацій, енергетики, оборони та іншого призначення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пункт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Зобов’язати ТОВАРИСТВО З ОБМЕЖЕНОЮ ВІДПОВІДАЛЬНІСТЮ «Юкрейніан Нетворк Солюшнс» укласти з Хорольською міською радою Лубенського району Полтавської області Додаткові угоди про зміни до Договорів оренди землі, що вказані в п. 1 та 2 цього рішення та вжити заходів щодо здійснення державної реєстрації змін до права оренди земельної ділянки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10:00Z</dcterms:created>
  <dc:creator>Mr. dUSHA</dc:creator>
  <dc:description/>
  <cp:keywords/>
  <dc:language>en-US</dc:language>
  <cp:lastModifiedBy>admin</cp:lastModifiedBy>
  <cp:lastPrinted>2025-06-10T15:59:00Z</cp:lastPrinted>
  <dcterms:modified xsi:type="dcterms:W3CDTF">2025-06-25T08:03:00Z</dcterms:modified>
  <cp:revision>12</cp:revision>
  <dc:subject/>
  <dc:title> </dc:title>
</cp:coreProperties>
</file>