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contextualSpacing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ОРОЛЬСЬКА МІСЬКА РАД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ind w:left="624" w:hanging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мдесят перша позачергова сесія восьмого скликання</w:t>
      </w:r>
    </w:p>
    <w:p>
      <w:pPr>
        <w:pStyle w:val="Normal"/>
        <w:spacing w:before="0" w:after="0"/>
        <w:ind w:left="624" w:hanging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ЄКТ РІШЕННЯ</w:t>
      </w:r>
    </w:p>
    <w:p>
      <w:pPr>
        <w:pStyle w:val="Normal"/>
        <w:spacing w:before="0" w:after="0"/>
        <w:ind w:left="624" w:hanging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7"/>
        <w:spacing w:before="0" w:after="0"/>
        <w:ind w:right="-57" w:hanging="0"/>
        <w:contextualSpacing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>___ липня 2025 року</w:t>
        <w:tab/>
        <w:t xml:space="preserve">                                                                      №</w:t>
      </w:r>
    </w:p>
    <w:p>
      <w:pPr>
        <w:pStyle w:val="Normal"/>
        <w:spacing w:before="0" w:after="0"/>
        <w:ind w:right="5102" w:hanging="0"/>
        <w:contextualSpacing/>
        <w:jc w:val="both"/>
        <w:rPr>
          <w:b/>
          <w:b/>
          <w:w w:val="150"/>
          <w:sz w:val="28"/>
          <w:szCs w:val="28"/>
          <w:lang w:val="uk-UA"/>
        </w:rPr>
      </w:pPr>
      <w:r>
        <w:rPr>
          <w:b/>
          <w:w w:val="15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ind w:right="5096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ийняття з державної у комунальну власність Хорольської міської територіальної громади планшетів Alpin S50 10.4 для забезпечення фахівців із соціальної роботи</w:t>
      </w:r>
    </w:p>
    <w:p>
      <w:pPr>
        <w:pStyle w:val="Style19"/>
        <w:ind w:left="0" w:right="45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143 Конституції України, п.51 ст.26, ст.60 Закону України «Про місцеве самоврядування в Україні», Закону України «Про передачу об’єктів права державної та комунальної власності», рішення першого пленарного засідання 62 позачергової сесії 8 скликання від 26 листопада 2024 року №2977 «Про надання згоди на прийняття з державної у комунальну власність Хорольської міської територіальної громади планшетів </w:t>
      </w:r>
      <w:r>
        <w:rPr>
          <w:sz w:val="28"/>
          <w:szCs w:val="28"/>
          <w:lang w:val="en-US"/>
        </w:rPr>
        <w:t>Alpi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uk-UA"/>
        </w:rPr>
        <w:t xml:space="preserve">50 10.4 для забезпечення фахівців із соціальної роботи», на підставі Розпорядження  Кабінету Міністрів України від 23 червня 2025 року №594-р «Про передачу окремого індивідуально визначеного майна у власність територіальних громад Полтавської області», враховуючи лист Міністерства соціальної політики України від 26 червня 2025 року №4219/02-20 та  рекомендації постійної комісії з питань комунальної власності, житлово-комунального господарства, інфраструктури та благоустрою, </w:t>
      </w:r>
      <w:r>
        <w:rPr>
          <w:color w:val="000000"/>
          <w:sz w:val="28"/>
          <w:szCs w:val="28"/>
          <w:lang w:val="uk-UA" w:eastAsia="uk-UA"/>
        </w:rPr>
        <w:t>міська рада</w:t>
      </w:r>
    </w:p>
    <w:p>
      <w:pPr>
        <w:pStyle w:val="Rtejustify"/>
        <w:spacing w:before="28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ВИРІШИЛА:</w:t>
      </w:r>
    </w:p>
    <w:p>
      <w:pPr>
        <w:pStyle w:val="Style19"/>
        <w:ind w:left="0" w:right="-1" w:firstLine="567"/>
        <w:jc w:val="both"/>
        <w:rPr/>
      </w:pPr>
      <w:r>
        <w:rPr>
          <w:sz w:val="28"/>
          <w:szCs w:val="28"/>
          <w:lang w:val="uk-UA"/>
        </w:rPr>
        <w:t>1.Прийняти безоплатно з державної власності із сфери управління і балансу Міністерства соціальної політики України (ЄДРПОУ 37567866) до комунальної власності Хорольської міської територіальної громади в особі Хорольської міської ради Лубенського району Полтавської області (ЄДРПОУ 22528612), на баланс Виконавчого комітету Хорольської міської ради Лубенського району Полтавської області (ЄДРПОУ 04057534) окреме індивідуально визначене майно – планшет Alpin S50 10.4, первісною вартістю 5757,09 гривень за 1 (одну) шт., в загальній кількості 2 (дві) штуки на загальну первісну вартість 11 514,18 грн., інвентарні номери планшетів 111300385 та 111300386 (далі – планшети), із зобов’язанням не відчужувати їх у приватну власність, а використовувати зазначене майно для забезпечення фахівців із соціальної роботи з метою розширення доступу жителів до передбачених законодавством електронних послуг.</w:t>
      </w:r>
    </w:p>
    <w:p>
      <w:pPr>
        <w:pStyle w:val="Style19"/>
        <w:ind w:left="0" w:right="-1"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Style19"/>
        <w:ind w:left="0"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Утворити комісію з питань передачі з державної у комунальну власність Хорольської міської територіальної громади планшетів та затвердити її персональний склад, а саме: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: Карманська Яна Юріївна – начальник відділу з питань комунальної власності, житлово-комунального господарства та благоустрою виконавчого комітету міської ради, депутат Хорольської міської ради 8 скликання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/>
      </w:pPr>
      <w:r>
        <w:rPr>
          <w:sz w:val="28"/>
          <w:szCs w:val="28"/>
          <w:lang w:val="uk-UA"/>
        </w:rPr>
        <w:t xml:space="preserve">Секретар комісії: Єркіна Тетяна Іванівна – головний спеціаліст відділу </w:t>
      </w:r>
      <w:r>
        <w:rPr>
          <w:sz w:val="28"/>
          <w:szCs w:val="28"/>
        </w:rPr>
        <w:t>з питань комунальної власності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житлово-комунального господарства та благоустрою виконавчого комітет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іськ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юк Степан Денисович – депутат Хорольської міської ради 8 скликання, голова постійної комісії з питань  комунальної власності, житлово-комунального господарства, інфраструктури та благоустрою. 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/>
      </w:pPr>
      <w:r>
        <w:rPr>
          <w:sz w:val="28"/>
          <w:szCs w:val="28"/>
          <w:lang w:val="uk-UA"/>
        </w:rPr>
        <w:t>Тарабан Марина Олегівна – начальник відділу правового забезпечення та утримання персоналу виконавчого комітету міської ради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лущенко Юлія Олександрівна – начальник відділу бухгалтерського обліку та звітності виконавчого комітету міської ради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нченко Денис Володимирович – заступник директора Департаменту цифрового розвитку та інформаційних технологій – начальник відділу кібербезпеки, кіберзахисту та інформаційної безпеки Міністерства соціальної політики України.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йсеєнко Тетяна Олексіївна – начальник відділу бухгалтерського обліку та звітності Управління бухгалтерського забезпечення Міністерства соціальної політики України.</w:t>
      </w:r>
    </w:p>
    <w:p>
      <w:pPr>
        <w:pStyle w:val="Style19"/>
        <w:ind w:left="0" w:right="-1"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Style19"/>
        <w:ind w:left="0"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Зобов'язати  Виконавчий комітет Хорольської міської ради Лубенського району Полтавської області (ЄДРПОУ 04057534) передати окреме індивідуально визначене майно на баланс профільних комунальних організацій (установ, закладів) із зобов’язанням не відчужувати майно у приватну власність, а використовувати зазначене майно для забезпечення фахівців із соціальної роботи з метою розширення доступу жителів до передбачених законодавством електронних послуг, а саме:</w:t>
      </w:r>
    </w:p>
    <w:p>
      <w:pPr>
        <w:pStyle w:val="Style19"/>
        <w:ind w:left="0" w:right="-1" w:firstLine="567"/>
        <w:jc w:val="both"/>
        <w:rPr/>
      </w:pPr>
      <w:r>
        <w:rPr>
          <w:sz w:val="28"/>
          <w:szCs w:val="28"/>
          <w:lang w:val="uk-UA"/>
        </w:rPr>
        <w:t>Територіальному центру соціального обслуговування Хорольської міської ради Лубенського району Полтавської області (ЄДРПОУ 37137551) передати планшет Alpin S50 10.4, первісною вартістю 5757,09 гривень за 1 (одну) шт., кількість 1 (одна) шт., інвентарний номер 111300385 (далі – планшет 1);</w:t>
      </w:r>
    </w:p>
    <w:p>
      <w:pPr>
        <w:pStyle w:val="Style19"/>
        <w:ind w:left="0"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нтру соціальних служб Хорольської міської ради Лубенського району Полтавської області (ЄДРПОУ 24395411) передати планшет Alpin S50 10.4, первісною вартістю 5757,09 гривень за 1 (одну) шт., кількість 1 (одна) шт., інвентарний номер 111300386 (далі – планшет 2).</w:t>
      </w:r>
    </w:p>
    <w:p>
      <w:pPr>
        <w:pStyle w:val="Style19"/>
        <w:ind w:left="0" w:right="-1"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Style19"/>
        <w:ind w:left="0"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Доручити Виконавчому комітету Хорольської міської ради Лубенського району Полтавської області (ЄДРПОУ 04057534) утворити відповідні комісії з питань приймання-передачі планшету 1 та планшету 2 профільним комунальним організаціям (установам, закладам).</w:t>
      </w:r>
    </w:p>
    <w:p>
      <w:pPr>
        <w:pStyle w:val="Style19"/>
        <w:ind w:left="0" w:right="-1"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Style19"/>
        <w:ind w:left="0"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left="0"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Направити дане рішення до Міністерства соціальної політики України.</w:t>
      </w:r>
    </w:p>
    <w:p>
      <w:pPr>
        <w:pStyle w:val="Style19"/>
        <w:ind w:left="0" w:right="-1"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Style19"/>
        <w:ind w:left="0"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Контроль за виконанням цього рішення покласти на постійну комісію з питань комунальної власності, житлово-комунального господарства, інфраструктури та благоустрою.</w:t>
      </w:r>
    </w:p>
    <w:p>
      <w:pPr>
        <w:pStyle w:val="Style19"/>
        <w:ind w:left="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left="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left="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   Сергій ВОЛОШИН</w:t>
      </w:r>
      <w:r>
        <w:rPr>
          <w:lang w:val="uk-UA"/>
        </w:rPr>
        <w:t xml:space="preserve"> </w:t>
      </w:r>
    </w:p>
    <w:p>
      <w:pPr>
        <w:pStyle w:val="Style19"/>
        <w:ind w:left="0" w:right="-1" w:hanging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27" w:top="426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charset w:val="cc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2">
    <w:name w:val="Шрифт абзацу за замовчуванням"/>
    <w:qFormat/>
    <w:rPr/>
  </w:style>
  <w:style w:type="character" w:styleId="Style13">
    <w:name w:val="Основний текст з відступом Знак"/>
    <w:qFormat/>
    <w:rPr>
      <w:rFonts w:ascii="Times New Roman" w:hAnsi="Times New Roman" w:eastAsia="Times New Roman" w:cs="Times New Roman"/>
      <w:b/>
      <w:smallCaps/>
      <w:color w:val="000000"/>
      <w:sz w:val="28"/>
      <w:szCs w:val="20"/>
      <w:lang w:val="uk-UA"/>
    </w:rPr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Rvts0">
    <w:name w:val="rvts0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Appleconvertedspace">
    <w:name w:val="apple-converted-space"/>
    <w:basedOn w:val="Style12"/>
    <w:qFormat/>
    <w:rPr/>
  </w:style>
  <w:style w:type="character" w:styleId="St46">
    <w:name w:val="st46"/>
    <w:qFormat/>
    <w:rPr>
      <w:i/>
      <w:iCs/>
      <w:color w:val="00000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0"/>
      <w:jc w:val="both"/>
    </w:pPr>
    <w:rPr>
      <w:b/>
      <w:smallCaps/>
      <w:color w:val="000000"/>
      <w:sz w:val="28"/>
      <w:szCs w:val="20"/>
      <w:lang w:val="uk-UA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right"/>
    </w:pPr>
    <w:rPr>
      <w:sz w:val="28"/>
      <w:szCs w:val="28"/>
      <w:lang w:val="uk-UA"/>
    </w:rPr>
  </w:style>
  <w:style w:type="paragraph" w:styleId="1">
    <w:name w:val="с1"/>
    <w:basedOn w:val="Normal"/>
    <w:qFormat/>
    <w:pPr>
      <w:ind w:firstLine="567"/>
      <w:jc w:val="both"/>
    </w:pPr>
    <w:rPr>
      <w:szCs w:val="20"/>
      <w:lang w:val="uk-UA"/>
    </w:rPr>
  </w:style>
  <w:style w:type="paragraph" w:styleId="Pa2">
    <w:name w:val="Pa2"/>
    <w:basedOn w:val="Normal"/>
    <w:next w:val="Normal"/>
    <w:qFormat/>
    <w:pPr>
      <w:autoSpaceDE w:val="false"/>
      <w:spacing w:lineRule="atLeast" w:line="241"/>
    </w:pPr>
    <w:rPr>
      <w:rFonts w:ascii="Montserrat" w:hAnsi="Montserrat" w:cs="Montserrat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1:00:00Z</dcterms:created>
  <dc:creator>секретар</dc:creator>
  <dc:description/>
  <cp:keywords/>
  <dc:language>en-US</dc:language>
  <cp:lastModifiedBy>US</cp:lastModifiedBy>
  <cp:lastPrinted>2025-07-01T08:43:00Z</cp:lastPrinted>
  <dcterms:modified xsi:type="dcterms:W3CDTF">2025-07-01T06:24:00Z</dcterms:modified>
  <cp:revision>2127</cp:revision>
  <dc:subject/>
  <dc:title/>
</cp:coreProperties>
</file>