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Rtecente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before="0" w:after="0"/>
        <w:jc w:val="center"/>
        <w:rPr/>
      </w:pPr>
      <w:r>
        <w:rPr>
          <w:sz w:val="28"/>
          <w:szCs w:val="28"/>
          <w:lang w:val="uk-UA"/>
        </w:rPr>
        <w:t>сімдесят перша сесія восьмого скликання</w:t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09 липня 2025 року       </w:t>
        <w:tab/>
        <w:tab/>
        <w:tab/>
        <w:tab/>
        <w:tab/>
        <w:t xml:space="preserve">                            №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аміру щодо співробітництва Хорольської міської ради та ТОВ «АСТАРТА ПРИХОРОЛЛЯ»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еалізації заходів, спрямованих на соціально-економічний розвиток громади, враховуючи лист ТОВ «АСТАРТА ПРИХОРОЛЛЯ» від 18ю06.2025 №25/06-45, відповідно до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намір щодо укладання договору про спільну участь Хорольської міської ради та ТОВ «АСТАРТА ПРИХОРОЛЛЯ» у соціально-економічному розвитку громади та надання пожертви для виконання робіт з експлуатаційного утримання автомобільної дороги місцевого значення загального користування, а саме – дороги О1717361 Оржиця – Хорол (Мусіївський напрямок).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Уповноважити міського голову Волошина Сергія Михайловича підписати від імені Хорольської міської ради зазначений договір про спільну участь у соціально-економічному розвитку та пожертву.</w:t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комісію </w:t>
      </w:r>
      <w:r>
        <w:rPr>
          <w:sz w:val="28"/>
          <w:szCs w:val="28"/>
          <w:lang w:val="uk-UA" w:eastAsia="en-US"/>
        </w:rPr>
        <w:t>питань економічного розвитку, планування бюджету, залучення інвестицій та підприємниц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851"/>
          <w:tab w:val="left" w:pos="7088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sectPr>
      <w:type w:val="continuous"/>
      <w:pgSz w:w="11906" w:h="16838"/>
      <w:pgMar w:left="1701" w:right="567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54:00Z</dcterms:created>
  <dc:creator>User</dc:creator>
  <dc:description/>
  <cp:keywords/>
  <dc:language>en-US</dc:language>
  <cp:lastModifiedBy>ASUS</cp:lastModifiedBy>
  <cp:lastPrinted>2025-06-19T10:01:00Z</cp:lastPrinted>
  <dcterms:modified xsi:type="dcterms:W3CDTF">2025-06-23T13:03:00Z</dcterms:modified>
  <cp:revision>29</cp:revision>
  <dc:subject/>
  <dc:title/>
</cp:coreProperties>
</file>