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оведення експертної грошової оцінки земельної ділянки у м.Хорол по вул. Соборності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83,93,122, 128 Земельного кодексу України, пункту 34 статті 26 Закону України «Про місцеве самоврядування в Україні», Закону України «Про оцінку земель», метою продажу земельної ділянки комунальної  власності (на конкурентних засадах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Виконавчому комітету Хорольської міської ради Лубенського району Полтавської області на проведення експертної грошової оцінки земельної ділянки площею 0,1222 га з кадастровим номером 5324810100:50:003:0260 розташованої по вул. Соборності в м. Хорол Лубенського району Полтаської області, з метою визначення її ринкової вартості для подальшого продажу земельної ділянки  для будівництва та обслуговування будівель торгівлі (КВЦПЗД – 03.07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на земельну ділянку, зазначену в пункті 1 даного рішення, замовити проведення у сертифікованого суб’єкта господарювання з оцінки земель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3.Фінансування робіт з експертної грошової оцінки  земельної ділянки здійснити за рахунок виконавчого комітету з послідуючим відшкодуванням витрат на підготовку лоту переможцем торгів.</w:t>
      </w:r>
    </w:p>
    <w:p>
      <w:pPr>
        <w:pStyle w:val="Normal"/>
        <w:ind w:right="-2" w:firstLine="741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34:00Z</dcterms:created>
  <dc:creator>Mr. dUSHA</dc:creator>
  <dc:description/>
  <cp:keywords/>
  <dc:language>en-US</dc:language>
  <cp:lastModifiedBy>admin</cp:lastModifiedBy>
  <cp:lastPrinted>2025-01-23T12:20:00Z</cp:lastPrinted>
  <dcterms:modified xsi:type="dcterms:W3CDTF">2025-06-26T15:06:00Z</dcterms:modified>
  <cp:revision>4</cp:revision>
  <dc:subject/>
  <dc:title> </dc:title>
</cp:coreProperties>
</file>