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ня 2022 року</w:t>
        <w:tab/>
        <w:t xml:space="preserve">                </w:t>
        <w:tab/>
        <w:t xml:space="preserve">                                                                 №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8"/>
        </w:rPr>
        <w:t>Про надання у користування на умовах особистого строкового сервітуту земельної ділянки гр.</w:t>
      </w:r>
      <w:r>
        <w:rPr>
          <w:bCs/>
          <w:sz w:val="28"/>
        </w:rPr>
        <w:t>Волошину А.С.</w:t>
      </w:r>
    </w:p>
    <w:p>
      <w:pPr>
        <w:pStyle w:val="Normal"/>
        <w:ind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статей 12, 124, 125, 126 Земельного кодексу України, статтями 25, підпунктом 34 пункту 1 статті 26 Закону України «Про місцеве самоврядування в Україні», тимчасового порядку укладання договорів про встановлення особистого строкового сервітуту для розміщення тимчасових стаціонарних об’єктів для провадження підприємницької діяльності на території м. Хорола, затвердженого рішенням 31 сесії Хорольської міської ради 6 скликання від 16.10.2012 р. № 405 та розглянувши заяву і додані копії документів гр.Волошина Артема Сергійовича (Полтавська область, Лубенський район, м.Хорол, вул.Івана Мазепи, 66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гр.Волошину Артему Сергійовичу </w:t>
      </w:r>
      <w:r>
        <w:rPr>
          <w:sz w:val="28"/>
          <w:szCs w:val="28"/>
        </w:rPr>
        <w:t>у користування на умовах особистого строкового сервітуту земельну ділянку площею 0,0015 га, (кадастровий № 5324810100:50:002:0280) для будівництва та обслуговування будівель торгівлі (код КВЦПЗД - 03.07) (розміщення та обслуговування тимчасового стаціонарного об’єкта – торгівельного кіоску) за адресою: Полтавська область, Лубенський район, м.Хорол, вул.Небесної Сотні, 50, строком на 5 років і встановити плату за користування на умовах особистого строкового сервітуту у розмірі 4 % від нормативної грошової оцінки земельної ділянки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2. Зобов’язати гр.Волошина Артема Сергійовича в місячний термін укласти Договір про встановлення особистого строкового сервітуту на земельну ділянку вказану в п. 1 рішення та здійснити державну реєстрацію права користування (сервітуту)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/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6:16:00Z</dcterms:created>
  <dc:creator>Mr. dUSHA</dc:creator>
  <dc:description/>
  <cp:keywords/>
  <dc:language>en-US</dc:language>
  <cp:lastModifiedBy>admin</cp:lastModifiedBy>
  <cp:lastPrinted>2025-06-26T19:00:00Z</cp:lastPrinted>
  <dcterms:modified xsi:type="dcterms:W3CDTF">2025-06-27T06:50:00Z</dcterms:modified>
  <cp:revision>3</cp:revision>
  <dc:subject/>
  <dc:title> </dc:title>
</cp:coreProperties>
</file>