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десят перша позачергов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spacing w:before="0" w:after="0"/>
        <w:ind w:right="-57" w:hanging="0"/>
        <w:contextualSpacing/>
        <w:jc w:val="both"/>
        <w:rPr>
          <w:w w:val="150"/>
          <w:sz w:val="28"/>
          <w:szCs w:val="28"/>
        </w:rPr>
      </w:pPr>
      <w:r>
        <w:rPr>
          <w:sz w:val="28"/>
          <w:szCs w:val="28"/>
        </w:rPr>
        <w:t>___ червня 2025 року</w:t>
        <w:tab/>
        <w:t xml:space="preserve">                                                                      №</w:t>
      </w:r>
    </w:p>
    <w:p>
      <w:pPr>
        <w:pStyle w:val="Normal"/>
        <w:rPr>
          <w:w w:val="150"/>
          <w:sz w:val="28"/>
          <w:szCs w:val="28"/>
          <w:lang w:val="uk-UA"/>
        </w:rPr>
      </w:pPr>
      <w:r>
        <w:rPr>
          <w:w w:val="150"/>
          <w:sz w:val="28"/>
          <w:szCs w:val="28"/>
          <w:lang w:val="uk-UA"/>
        </w:rPr>
      </w:r>
    </w:p>
    <w:p>
      <w:pPr>
        <w:pStyle w:val="Style19"/>
        <w:ind w:left="0" w:right="567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надання дозволу на продовження Договору позички (безоплатного користування) транспортного засобу</w:t>
      </w:r>
    </w:p>
    <w:p>
      <w:pPr>
        <w:pStyle w:val="Style19"/>
        <w:ind w:left="0" w:right="567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ей 26, 29, 60 Закону України «Про місцеве самоврядування  в Україні», Господарського кодексу України, рішення 69 позачергової сесії Хорольської міської ради 8 скликання від 13 травня 2025 року №3241 «Про надання дозволу на укладення договорів щодо вантажного сміттєвоза марки «АТ4022» з реєстраційним номером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lang w:val="uk-UA"/>
        </w:rPr>
        <w:t>6395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  <w:lang w:val="uk-UA"/>
        </w:rPr>
        <w:t xml:space="preserve">», листа комунального підприємства «Господар» від ____________2025 №________, з метою недопущення виникнення екологічної загрози в м. Хорол по накопиченню побутових відходів, 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4" w:leader="none"/>
        </w:tabs>
        <w:ind w:right="-1" w:firstLine="567"/>
        <w:jc w:val="both"/>
        <w:outlineLvl w:val="0"/>
        <w:rPr>
          <w:rStyle w:val="FontStyle7"/>
          <w:rFonts w:ascii="Times New Roman" w:hAnsi="Times New Roman" w:cs="Times New Roman"/>
          <w:color w:val="000000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дозвіл комунальному підприємству «Господар»  Хорольської міської ради Лубенського району Полтавської області (код ЄРДПОУ 40532351) продовжити строк дії Договору позички (безоплатного користування) транспортного засобу (надалі – Договір) з 31 липня 2025 року до 31 грудня 2025 року включно, який укладений 26 травня 2025 року з комунальним підприємством «Комунсервіс» (код ЄРДПОУ 32429709) на </w:t>
      </w:r>
      <w:r>
        <w:rPr>
          <w:sz w:val="28"/>
          <w:szCs w:val="28"/>
          <w:lang w:val="uk-UA"/>
        </w:rPr>
        <w:t>спеціальний вантажний сміттєвоз марки «АТ4022» з реєстраційним номером ВІ6395ІК, без зміни інших умов зазначеного Договору</w:t>
      </w:r>
      <w:r>
        <w:rPr>
          <w:rStyle w:val="FontStyle7"/>
          <w:rFonts w:cs="Times New Roman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Style w:val="FontStyle7"/>
          <w:rFonts w:ascii="Times New Roman" w:hAnsi="Times New Roman" w:cs="Times New Roman"/>
          <w:color w:val="000000"/>
          <w:sz w:val="12"/>
          <w:szCs w:val="12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ind w:right="-1" w:firstLine="426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2. Доручити к</w:t>
      </w:r>
      <w:r>
        <w:rPr>
          <w:color w:val="000000"/>
          <w:sz w:val="28"/>
          <w:szCs w:val="28"/>
          <w:lang w:val="uk-UA"/>
        </w:rPr>
        <w:t>омунальному підприємству «Господар»  Хорольської міської ради Лубенського району Полтавської області (код ЄРДПОУ 40532351) підготувати додаткову угоду до Договору з внесенням до нього відповідних змін щодо продовження строку дії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right="-1" w:firstLine="567"/>
        <w:jc w:val="both"/>
        <w:outlineLvl w:val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 Контроль за виконанням даного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Catnumdata">
    <w:name w:val="catnumdata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17:00Z</dcterms:created>
  <dc:creator>секретар</dc:creator>
  <dc:description/>
  <cp:keywords/>
  <dc:language>en-US</dc:language>
  <cp:lastModifiedBy>US</cp:lastModifiedBy>
  <cp:lastPrinted>2025-05-14T16:05:00Z</cp:lastPrinted>
  <dcterms:modified xsi:type="dcterms:W3CDTF">2025-06-26T13:00:00Z</dcterms:modified>
  <cp:revision>93</cp:revision>
  <dc:subject/>
  <dc:title/>
</cp:coreProperties>
</file>