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 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4778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4"/>
      <w:bookmarkStart w:id="14" w:name="OLE_LINK53"/>
      <w:bookmarkStart w:id="15" w:name="OLE_LINK52"/>
      <w:bookmarkEnd w:id="8"/>
      <w:bookmarkEnd w:id="9"/>
      <w:bookmarkEnd w:id="10"/>
      <w:bookmarkEnd w:id="11"/>
      <w:bookmarkEnd w:id="14"/>
      <w:bookmarkEnd w:id="15"/>
      <w:r>
        <w:rPr>
          <w:bCs/>
          <w:sz w:val="28"/>
        </w:rPr>
        <w:t xml:space="preserve">Про </w:t>
      </w:r>
      <w:bookmarkEnd w:id="12"/>
      <w:bookmarkEnd w:id="13"/>
      <w:r>
        <w:rPr>
          <w:bCs/>
          <w:sz w:val="28"/>
        </w:rPr>
        <w:t>внесення змін до рішення 14-ї сесії Хорольської міської ради 8 скликання від 29 червня 2021 року №601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6" w:name="OLE_LINK53"/>
      <w:bookmarkStart w:id="17" w:name="OLE_LINK52"/>
      <w:bookmarkStart w:id="18" w:name="OLE_LINK53"/>
      <w:bookmarkStart w:id="19" w:name="OLE_LINK52"/>
      <w:bookmarkEnd w:id="18"/>
      <w:bookmarkEnd w:id="19"/>
    </w:p>
    <w:p>
      <w:pPr>
        <w:pStyle w:val="Style14"/>
        <w:rPr/>
      </w:pPr>
      <w:r>
        <w:rPr/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12 Земельного кодексу України, пункту 34 статті 26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керуючись статтями 12, 265, 269, 270, 271,  273, 274, 277, 281-289 Податкового кодексу України (зі змінами), статтею 64 Бюджетного Кодексу України</w:t>
      </w:r>
      <w:r>
        <w:rPr>
          <w:sz w:val="28"/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0" w:name="OLE_LINK2"/>
      <w:bookmarkStart w:id="21" w:name="OLE_LINK1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ласти преамбулу </w:t>
      </w:r>
      <w:r>
        <w:rPr>
          <w:bCs/>
          <w:sz w:val="28"/>
        </w:rPr>
        <w:t>рішення 14-ї сесії Хорольської міської ради 8 скликання від 29 червня 2021 року №601 «Про встановлення ставок та пільг місцевих податків і зборів на території Хорольської територіальної громади»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Відповідно до статті 12 Земельного кодексу України, </w:t>
      </w:r>
      <w:r>
        <w:rPr>
          <w:sz w:val="28"/>
          <w:szCs w:val="28"/>
          <w:lang w:eastAsia="ru-RU"/>
        </w:rPr>
        <w:t>керуючись статтями 12, 265, 269, 270, 271,  273, 274, 277, 281-289 Податкового кодексу України (зі змінами), статтею 64 Бюджетного Кодексу України</w:t>
      </w:r>
      <w:r>
        <w:rPr>
          <w:sz w:val="28"/>
          <w:szCs w:val="28"/>
        </w:rPr>
        <w:t>, Постанови Кабінету Міністрів України від 17.10 2012 р. №1051</w:t>
      </w:r>
      <w:r>
        <w:rPr>
          <w:b/>
          <w:bCs/>
          <w:sz w:val="32"/>
          <w:szCs w:val="32"/>
          <w:shd w:fill="FFFFFF" w:val="clear"/>
        </w:rPr>
        <w:t xml:space="preserve"> «</w:t>
      </w:r>
      <w:r>
        <w:rPr>
          <w:bCs/>
          <w:sz w:val="28"/>
          <w:szCs w:val="28"/>
          <w:shd w:fill="FFFFFF" w:val="clear"/>
        </w:rPr>
        <w:t>Про затвердження Порядку ведення Державного земельного кадастру»</w:t>
      </w:r>
      <w:r>
        <w:rPr>
          <w:sz w:val="28"/>
          <w:szCs w:val="28"/>
        </w:rPr>
        <w:t>, пункту 34 статті 26 Закону України «Про місцеве самоврядування в Україні»,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ласти підпункт 1.1.1 </w:t>
      </w:r>
      <w:r>
        <w:rPr>
          <w:bCs/>
          <w:sz w:val="28"/>
        </w:rPr>
        <w:t>рішення 14-ї сесії Хорольської міської ради 8 скликання від 29 червня 2021 року №601 «Про встановлення ставок та пільг місцевих податків і зборів на території Хорольської територіальної громади»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Платники податку та об’єкт оподаткування визначаються відповідно статті 269 та статті 270 Податков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’єкти</w:t>
      </w:r>
      <w:r>
        <w:rPr>
          <w:sz w:val="28"/>
          <w:szCs w:val="28"/>
          <w:shd w:fill="FFFFFF" w:val="clear"/>
        </w:rPr>
        <w:t xml:space="preserve"> оподаткування плати за землю, що вказані у підпункті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283.1 статті 283</w:t>
      </w:r>
      <w:r>
        <w:rPr>
          <w:sz w:val="28"/>
          <w:szCs w:val="28"/>
        </w:rPr>
        <w:t xml:space="preserve"> Податкового кодексу України</w:t>
      </w:r>
      <w:r>
        <w:rPr>
          <w:sz w:val="28"/>
          <w:szCs w:val="28"/>
          <w:shd w:fill="FFFFFF" w:val="clear"/>
        </w:rPr>
        <w:t xml:space="preserve"> – не є об’єктом оподаткув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Базою оподаткування є нормативна грошова оцінка земельної ділянки з урахуванням коефіцієнта індексації, визначеного відповідно до порядку та площа земельної ділянки, нормативну грошову оцінку якої не проведено відповідно до підпунктів  271.1.1, 271.1.2, пункту 271.1 статті 271</w:t>
      </w:r>
      <w:r>
        <w:rPr>
          <w:sz w:val="28"/>
          <w:szCs w:val="28"/>
        </w:rPr>
        <w:t xml:space="preserve"> Податков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рядок обчислення </w:t>
      </w:r>
      <w:r>
        <w:rPr>
          <w:sz w:val="28"/>
          <w:szCs w:val="28"/>
          <w:shd w:fill="FFFFFF" w:val="clear"/>
        </w:rPr>
        <w:t>плати за землю</w:t>
      </w:r>
      <w:r>
        <w:rPr>
          <w:sz w:val="28"/>
          <w:szCs w:val="28"/>
        </w:rPr>
        <w:t>, особливості нарахування встановлено відповідно до пункту 286.1. статті 286 Податкового кодексу України, у тому числі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рахування фізичним особам сум плати за землю проводиться контролюючими органами (за місцем знаходження земельної ділянки, у тому числі право на яку фізична особа має як власник земельної частки (паю), які надсилають платнику податку у порядку, визначеному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zakon.rada.gov.ua/laws/show/2755-17/print" \l "n109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тею 42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цього Кодексу, до 1 липня поточного року податкове повідомлення-рішення про внесення податку за формою, встановленою у порядку, визначеному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zakon.rada.gov.ua/laws/show/2755-17/print" \l "n1398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тею 58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цього Кодексу, разом із детальним розрахунком суми податку, який, зокрема, але не виключно, має містити кадастровий номер та площу земельної ділянки, розмір ставки податку та розмір пільги зі сплати пода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hd w:fill="FFFFFF" w:val="clear"/>
        </w:rPr>
        <w:t> </w:t>
      </w:r>
      <w:r>
        <w:rPr>
          <w:sz w:val="28"/>
          <w:szCs w:val="28"/>
          <w:shd w:fill="FFFFFF" w:val="clear"/>
        </w:rPr>
        <w:t>Платники плати за землю - юридичні особи самостійно обчислюють суму плати за землю щороку станом на 1 січня і не пізніше 20 лютого цього року подають до контролюючого органу за місцезнаходженням земельної ділянки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zakon.rada.gov.ua/laws/show/z0159-16" \l "n21" \n _blank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податкову декларацію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на поточний рік за формою, встановленою у порядку, передбаченому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zakon.rada.gov.ua/laws/show/2755-17/print" \l "n1144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тею 46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Податкового Кодексу, з розбивкою річної суми рівними частками за місяцями відповідно до пункту 286.7.2.</w:t>
      </w:r>
      <w:r>
        <w:rPr>
          <w:sz w:val="28"/>
          <w:szCs w:val="28"/>
        </w:rPr>
        <w:t xml:space="preserve"> пункту 286.3. статті 286 Податкового кодексу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ільги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щодо сплати земельного податку для фізичних або юридичних осіб, та підстави для їх застосування здійснюється відповідно до підпунктів </w:t>
      </w:r>
      <w:r>
        <w:rPr>
          <w:sz w:val="28"/>
          <w:szCs w:val="28"/>
        </w:rPr>
        <w:t>281.1 статті 281, підп</w:t>
      </w:r>
      <w:r>
        <w:rPr>
          <w:sz w:val="28"/>
          <w:szCs w:val="28"/>
          <w:shd w:fill="FFFFFF" w:val="clear"/>
        </w:rPr>
        <w:t>ункту 282.1. статті 282 Податкового кодексу України.</w:t>
      </w:r>
      <w:r>
        <w:rPr>
          <w:sz w:val="28"/>
          <w:szCs w:val="28"/>
        </w:rPr>
        <w:tab/>
        <w:t xml:space="preserve"> </w:t>
        <w:tab/>
      </w:r>
      <w:r>
        <w:rPr>
          <w:sz w:val="28"/>
          <w:szCs w:val="28"/>
          <w:shd w:fill="FFFFFF" w:val="clear"/>
        </w:rPr>
        <w:t xml:space="preserve">Базовий податковий (звітний) період дорівнює календарному року </w:t>
      </w:r>
      <w:r>
        <w:rPr>
          <w:sz w:val="28"/>
          <w:szCs w:val="28"/>
        </w:rPr>
        <w:t xml:space="preserve">відповідно до пункту 285.1. статті 285 Податкового кодексу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лата податку платниками здійснюється у порядку, визначеному відповідно до пункту 287.1. статті 287 Податкового кодексу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Податкове зобов’язання за звітний рік з податку сплачується</w:t>
      </w:r>
      <w:r>
        <w:rPr>
          <w:sz w:val="28"/>
          <w:szCs w:val="28"/>
        </w:rPr>
        <w:t xml:space="preserve"> платниками податку у строки, що визначені пунктом 287.3., 287.4., 287.5., 287.6., 287.7., 287.8., 287.9., 287.10. статті 287 Податкового кодексу України»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  <w:bookmarkEnd w:id="20"/>
      <w:bookmarkEnd w:id="21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1 до рішення </w:t>
      </w:r>
      <w:r>
        <w:rPr>
          <w:bCs/>
          <w:sz w:val="28"/>
        </w:rPr>
        <w:t>14-ї сесії Хорольської міської ради 8 скликання від 29 червня 2021 року №601 «Про встановлення ставок та пільг місцевих податків і зборів на території Хорольської територіальної громади» викласти в новій редакції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2 до рішення </w:t>
      </w:r>
      <w:r>
        <w:rPr>
          <w:bCs/>
          <w:sz w:val="28"/>
        </w:rPr>
        <w:t>14-ї сесії Хорольської міської ради 8 скликання від 29 червня 2021 року №601 «Про встановлення ставок та пільг місцевих податків і зборів на території Хорольської територіальної громади» викласти в новій редакції (згідно додатку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954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54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першої сесії Хорольської міської ради восьмого скликання від 09.07.2025 №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540" w:hanging="0"/>
        <w:rPr/>
      </w:pPr>
      <w:r>
        <w:rPr>
          <w:sz w:val="28"/>
          <w:szCs w:val="28"/>
        </w:rPr>
        <w:t>«Додаток 1</w:t>
      </w:r>
    </w:p>
    <w:p>
      <w:pPr>
        <w:pStyle w:val="Normal"/>
        <w:ind w:left="9540" w:hanging="0"/>
        <w:rPr/>
      </w:pPr>
      <w:r>
        <w:rPr>
          <w:sz w:val="28"/>
          <w:szCs w:val="28"/>
        </w:rPr>
        <w:t xml:space="preserve">до рішення чотирнадцятої  сесії </w:t>
        <w:tab/>
        <w:t>Хорольської міської ради восьмого скликання від 29.06.2021 №601»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Style17"/>
        <w:spacing w:before="24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ab/>
        <w:t>Ставки встановлюються та набирають чинності з 01 січня 2026 року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Адміністративно-територіальні одиниці або населені пункти, або території територіальних громад, на які поширюється дія </w:t>
        <w:tab/>
        <w:t>рішення ради: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27"/>
        <w:gridCol w:w="3544"/>
        <w:gridCol w:w="4678"/>
      </w:tblGrid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згідно  з   КОАТУ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bookmarkStart w:id="22" w:name="_GoBack"/>
            <w:bookmarkEnd w:id="22"/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йменування адміністративно-територіальної одиниці або населеного пункту, або території територіальної громад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000000000280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401100000349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100520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адь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900385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аМусії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800749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ригадир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600249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ишневе</w:t>
            </w:r>
          </w:p>
        </w:tc>
      </w:tr>
      <w:tr>
        <w:trPr>
          <w:trHeight w:val="2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500578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астас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500438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ильк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60071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ом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30026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няжа Лу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600826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ісянщ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400813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усії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100934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ващ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800402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стю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700403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етракії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400981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емина Бал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400118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вал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10099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игор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800463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оз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900533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уб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600678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зуб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300446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ації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900273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аврам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700133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рківц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000806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ванц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500862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втун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50015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вл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200201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колаї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600252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вбас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500707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евч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800842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ий Байрак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300727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щ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000537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іван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200152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томпел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700477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обкова Бал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600784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офи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900909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лаПоп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800335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й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700969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ч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000593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оаврам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900476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ирок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000960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тин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000374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иша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900771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ири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000277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ли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401100100803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Хорол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000623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либока Дол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200139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ибч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700805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ломійцеве Озеро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100462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ил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200585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ндрії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400729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би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000610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рла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100496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тівц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300988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лосовецьк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300495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рубайц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600945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атал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700426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ишня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30062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арилівщ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900368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ивц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400527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дов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900367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п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800196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рківщ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200256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рликівщ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100793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линич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700231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ерво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800994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порожчи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400155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вл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800961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кровська Багач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200819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лепач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700949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в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100299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елюш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300164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плянськ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900389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бирев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400585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зь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200462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торжих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200177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ретяков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500627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реднє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400465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арилов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500282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ерезня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100669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ас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300749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рвар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500320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убов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200341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ушине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200905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нжина Дол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50036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гун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800463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івок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40050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вощ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000297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ристань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300823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годівк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600596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дусі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100169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ріхівщин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700691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ачиха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300680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стапенки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600167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ньки</w:t>
            </w:r>
          </w:p>
        </w:tc>
      </w:tr>
    </w:tbl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ind w:left="3060" w:hanging="0"/>
        <w:rPr>
          <w:sz w:val="28"/>
        </w:rPr>
      </w:pPr>
      <w:r>
        <w:rPr>
          <w:sz w:val="28"/>
        </w:rPr>
      </w:r>
    </w:p>
    <w:tbl>
      <w:tblPr>
        <w:tblW w:w="7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40"/>
        <w:gridCol w:w="3085"/>
        <w:gridCol w:w="912"/>
        <w:gridCol w:w="859"/>
        <w:gridCol w:w="912"/>
        <w:gridCol w:w="781"/>
        <w:gridCol w:w="1065"/>
        <w:gridCol w:w="14"/>
        <w:gridCol w:w="893"/>
        <w:gridCol w:w="997"/>
        <w:gridCol w:w="772"/>
        <w:gridCol w:w="997"/>
        <w:gridCol w:w="710"/>
        <w:gridCol w:w="772"/>
        <w:gridCol w:w="18"/>
        <w:gridCol w:w="741"/>
        <w:gridCol w:w="764"/>
        <w:gridCol w:w="68"/>
        <w:gridCol w:w="768"/>
        <w:gridCol w:w="139"/>
        <w:gridCol w:w="768"/>
        <w:gridCol w:w="139"/>
        <w:gridCol w:w="768"/>
        <w:gridCol w:w="140"/>
        <w:gridCol w:w="767"/>
        <w:gridCol w:w="149"/>
        <w:gridCol w:w="759"/>
        <w:gridCol w:w="94"/>
        <w:gridCol w:w="822"/>
        <w:gridCol w:w="831"/>
      </w:tblGrid>
      <w:tr>
        <w:trPr>
          <w:tblHeader w:val="true"/>
          <w:trHeight w:val="23" w:hRule="atLeast"/>
        </w:trPr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ид цільового призначення земельних діляно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  <w:br/>
              <w:t>(відсотків нормативної грошової оцінки)</w:t>
            </w:r>
          </w:p>
        </w:tc>
        <w:tc>
          <w:tcPr>
            <w:tcW w:w="6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за земельні ділянки, що перебувають у постійному користуванні</w:t>
              <w:br/>
              <w:t>(відсотків нормативної грошової оцінки)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5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одатковий код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(за наявності)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131" w:right="-136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за земельні </w:t>
            </w:r>
          </w:p>
          <w:p>
            <w:pPr>
              <w:pStyle w:val="Style16"/>
              <w:shd w:fill="FFFFFF" w:val="clear"/>
              <w:spacing w:before="0" w:after="0"/>
              <w:ind w:left="-131" w:right="-136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ділянки, нормативну грошову оцінку яких проведено (незалежно від місцезнаходження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  <w:trHeight w:val="206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фізичних 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юридичних 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фізичних 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(крім державної та комунальної форми власності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державної форми власнос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комунальної форми власност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фізичних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(крім державної та комунальної форми власності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державної форми власності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юридичних осіб комунальної форми власності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фізичних</w:t>
            </w:r>
          </w:p>
          <w:p>
            <w:pPr>
              <w:pStyle w:val="Style16"/>
              <w:shd w:fill="FFFFFF" w:val="clear"/>
              <w:spacing w:lineRule="auto" w:line="168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сіб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blHeader w:val="true"/>
          <w:trHeight w:val="1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сільськогосподарського призначення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підсобного    сільськ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дослідних і навчальних ці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надання послуг у сільському господарств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1.01 - 01.13, 01.15 - 01.19 та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під сільськогосподарськими будівлями і двор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ід полезахисними лісовими смуг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польові дороги, прого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1.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ід громадськими сіножатями та громадськими пасовищ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житлової забудови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ндивідуальних гараж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гаражного будівниц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ї житлової забудов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2.01 - 02.07, 02.09 - 02.12 та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2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громадської забудови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торгівл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будівель закладів побутового обслугову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5" w:firstLine="1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органів і підрозділів ДСНС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3.01 - 03.15, 03.17 - 03.20 та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установ/місць виконання покара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3.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риродно-заповідного фонду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біосферних заповідник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ботанічних  сад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зоологічних парк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дендрологічних парк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парків - пам’яток садово-паркового мистец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заказник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заповідних урочи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пам’яток природ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4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 та використання регіональних ландшафтних парк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 іншого природоохоронного призначення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5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іншого природоохоронного призначення (земельні ділянки, в межах яких є природні об’єкти, що мають особливу наукову цінність, та які надаються для збереження і використання цих об’єктів, проведення наукових досліджень, освітньої та виховної робот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5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оздоровчого призначення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1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  <w:tc>
          <w:tcPr>
            <w:tcW w:w="1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робки родовищ природних лікувальних ресурс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их оздоровчих ці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6.01 - 06.03, 06.05 та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6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 рекреаційного призначення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дивідуального дачного будівниц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олективного дачного будівниц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5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7.01 - 07.04, 07.06 - 07.09 та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береження, використання та відтворення зелених зон і зелених насадж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7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відведені під місця похо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історико-культурного призначення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забезпечення охорони об’єктів культурної спадщи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обслуговування музейних заклад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го історико-культурного признач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8.01 - 08.03, 08.05 та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8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лісогосподарського призначення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ведення лісового господарства і пов’язаних з ним послу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іншого лісогосподарського признач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09.01 - 09.02, 09.04 - 09.05 та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9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водного фонду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експлуатації та догляду за водними об’єкт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експлуатації та догляду за смугами відвед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догляду за береговими смугами водних шлях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10 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сінокосі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03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,030 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ибогосподарських потре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проведення науково-дослідних робі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будівництва та експлуатації санаторіїв та інших лікувально-оздоровчих закладів у межах прибережних захисних смуг морів, морських заток і лиман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10.01 - 10.11, 10.13 - 10.16 та 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1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одні об’єкти загального користу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ід пляж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0.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ід громадськими сіножатя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промисловості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сновних, підсобних і допоміжних будівель та споруд підприємств, що пов’язані з користуванням надр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11.01 - 11.04, 11.06 - 11.08 та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1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відведені для цілей поводження з відход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транспорту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морського транс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річкового транс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12.01 - 12.09, 12.11 - 12.13 та 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0"/>
                <w:szCs w:val="22"/>
                <w:lang w:val="en-US" w:eastAsia="en-US"/>
              </w:rPr>
            </w:pPr>
            <w:r>
              <w:rPr>
                <w:rFonts w:cs="Times New Roman"/>
                <w:sz w:val="20"/>
                <w:szCs w:val="22"/>
                <w:lang w:val="en-US" w:eastAsia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2.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емельні ділянки електронних комунікацій (земельні ділянки, надані під повітряні і кабельні телефонно-телеграфні лінії та </w:t>
              <w:br/>
              <w:t>супутникові засоби зв’язку, а також підприємствам, установам та організаціям для здійснення відповідної діяльності)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об’єктів і споруд електронних комунікаці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розміщення та експлуатації інших технічних засобі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Для цілей підрозділів 13.01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13.03, 13.05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6 та 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3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енергетики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14.01 - 14.02, 14.04 - 14.06 та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4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загального користування, відведені для цілей поводження з відход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 оборони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Національної гвардії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Державної прикордонної служб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Служби безпек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Державної спеціальної служби транспорту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Україн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цілей підрозділів 15.01 - 15.07, 15.09 - 15.11 та для збереження та використання земель природно-заповідного фонду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та постійної діяльності Національної поліції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5.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0</w:t>
            </w:r>
          </w:p>
        </w:tc>
        <w:tc>
          <w:tcPr>
            <w:tcW w:w="147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, для яких ставки визначаються незалежно від цільового призначення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8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0.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0.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00.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69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>
          <w:szCs w:val="26"/>
          <w:lang w:val="en-US" w:eastAsia="en-US"/>
        </w:rPr>
      </w:pPr>
      <w:r>
        <w:rPr>
          <w:sz w:val="22"/>
          <w:szCs w:val="26"/>
          <w:lang w:val="en-US" w:eastAsia="en-US"/>
        </w:rPr>
        <w:t xml:space="preserve">__________ </w:t>
        <w:br/>
        <w:t xml:space="preserve">Примітка. </w:t>
      </w:r>
      <w:r>
        <w:rPr>
          <w:spacing w:val="-4"/>
          <w:sz w:val="22"/>
          <w:szCs w:val="26"/>
          <w:lang w:val="en-US" w:eastAsia="en-US"/>
        </w:rPr>
        <w:t xml:space="preserve">КАТОТТГ - </w:t>
      </w:r>
      <w:r>
        <w:rPr>
          <w:sz w:val="22"/>
          <w:szCs w:val="26"/>
          <w:lang w:val="en-US" w:eastAsia="en-US"/>
        </w:rPr>
        <w:t>Кодифікатор адміністративно-територіальних одиниць та територій територіальних громад, затверджений наказом Мінрегіону від 26 листопада 2020 р. № 290.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15783"/>
      </w:tblGrid>
      <w:tr>
        <w:trPr>
          <w:trHeight w:val="23" w:hRule="atLeast"/>
        </w:trPr>
        <w:tc>
          <w:tcPr>
            <w:tcW w:w="235" w:type="dxa"/>
            <w:tcBorders/>
          </w:tcPr>
          <w:p>
            <w:pPr>
              <w:pStyle w:val="Style16"/>
              <w:shd w:fill="FFFFFF" w:val="clear"/>
              <w:spacing w:before="140" w:after="0"/>
              <w:ind w:right="-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15783" w:type="dxa"/>
            <w:tcBorders/>
          </w:tcPr>
          <w:p>
            <w:pPr>
              <w:pStyle w:val="Style16"/>
              <w:shd w:fill="FFFFFF" w:val="clear"/>
              <w:spacing w:before="120" w:after="0"/>
              <w:ind w:left="-113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значається код бюджету згідно з довідником місцевих бюджетів, затвердженим наказом Мінфіну від 28 грудня 2009 р. № 1539 (в редакції наказу Мінфіну від 9 червня 2022 р. № 163).</w:t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  <w:shd w:fill="FFFFFF" w:val="clear"/>
          </w:tcPr>
          <w:p>
            <w:pPr>
              <w:pStyle w:val="Style16"/>
              <w:shd w:fill="FFFFFF" w:val="clear"/>
              <w:spacing w:before="140" w:after="0"/>
              <w:ind w:right="-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5783" w:type="dxa"/>
            <w:tcBorders/>
            <w:shd w:fill="FFFFFF" w:val="clear"/>
          </w:tcPr>
          <w:p>
            <w:pPr>
              <w:pStyle w:val="Style16"/>
              <w:shd w:fill="FFFFFF" w:val="clear"/>
              <w:spacing w:before="120" w:after="0"/>
              <w:ind w:left="-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значається рішення органу місцевого самоврядування, яким встановлюються ставки місцевих податків та/або зборів, які застосовуватимуться з наступного бюджетного періоду (якщо таким рішенням є рішення, прийняте у минулих роках та до якого вносилися зміни, зазначається таке “базове” рішення). Як дата, з якої застосовуються ставки, зазначається дата, визначена в рішенні (у “базовому” рішенні, - якщо зміни до нього не вносилися, або у рішенні, яким вносилися зміни щодо ставок). Якщо така дата збігається з датою набрання чинності рішенням (зокрема рішенням, яким вносилися зміни до “базового” рішення), то зазначається дата набрання чинності таким рішенням.</w:t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</w:tcPr>
          <w:p>
            <w:pPr>
              <w:pStyle w:val="Style16"/>
              <w:shd w:fill="FFFFFF" w:val="clear"/>
              <w:spacing w:before="140" w:after="0"/>
              <w:ind w:right="-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3</w:t>
            </w:r>
          </w:p>
        </w:tc>
        <w:tc>
          <w:tcPr>
            <w:tcW w:w="15783" w:type="dxa"/>
            <w:tcBorders/>
          </w:tcPr>
          <w:p>
            <w:pPr>
              <w:pStyle w:val="Style16"/>
              <w:shd w:fill="FFFFFF" w:val="clear"/>
              <w:spacing w:before="120" w:after="0"/>
              <w:ind w:left="-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Інформація зазначається у разі прийняття рішень органами місцевого самоврядування до створення територіальної громади, якщо ці рішення є чинними. </w:t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</w:tcPr>
          <w:p>
            <w:pPr>
              <w:pStyle w:val="Style16"/>
              <w:shd w:fill="FFFFFF" w:val="clear"/>
              <w:spacing w:before="140" w:after="0"/>
              <w:ind w:right="-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5783" w:type="dxa"/>
            <w:tcBorders/>
          </w:tcPr>
          <w:p>
            <w:pPr>
              <w:pStyle w:val="Style16"/>
              <w:shd w:fill="FFFFFF" w:val="clear"/>
              <w:spacing w:before="120" w:after="0"/>
              <w:ind w:left="-113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ількість рядків може бути збільшена за необхідності.</w:t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</w:tcPr>
          <w:p>
            <w:pPr>
              <w:pStyle w:val="Style16"/>
              <w:shd w:fill="FFFFFF" w:val="clear"/>
              <w:spacing w:before="140" w:after="0"/>
              <w:ind w:right="-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15783" w:type="dxa"/>
            <w:tcBorders/>
          </w:tcPr>
          <w:p>
            <w:pPr>
              <w:pStyle w:val="Style16"/>
              <w:shd w:fill="FFFFFF" w:val="clear"/>
              <w:spacing w:before="120" w:after="0"/>
              <w:ind w:left="-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ид цільового призначення земельних ділянок зазначається згідно з додатком 59 до Порядку ведення Державного земельного кадастру, затвердженого постановою Кабінету Міністрів України від 17 жовтня 2012 р.</w:t>
              <w:br/>
              <w:t>№ 1051 (Офіційний вісник України, 2012 р., № 89, ст. 3598; 2021 р., № 65, ст. 4117). Додатковий код зазначається у разі необхідності для певного коду цільового призначення встановити додаткову ставку (наприклад, для земельних ділянок, які мають певні ознаки або умови користування, або ставку, яка поряд з основною ставкою діє протягом обмеженого періоду). У такому разі за рядком з потрібним кодом цільового призначення додається новий рядок, у графі “код” зазначається такий самий код цільового призначення, у графі “додатковий код” зазначається код у цифровому форматі “хх” починаючи з 01, у графі “найменування” - опис особливостей, згідно з якими встановлюється окрема ставка. Для додаткових рядків заповнення графи “код” обов’язкове.</w:t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</w:tcPr>
          <w:p>
            <w:pPr>
              <w:pStyle w:val="Style16"/>
              <w:shd w:fill="FFFFFF" w:val="clear"/>
              <w:spacing w:before="140" w:after="0"/>
              <w:ind w:right="-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6</w:t>
            </w:r>
          </w:p>
        </w:tc>
        <w:tc>
          <w:tcPr>
            <w:tcW w:w="15783" w:type="dxa"/>
            <w:tcBorders/>
          </w:tcPr>
          <w:p>
            <w:pPr>
              <w:pStyle w:val="Style16"/>
              <w:shd w:fill="FFFFFF" w:val="clear"/>
              <w:spacing w:before="120" w:after="0"/>
              <w:ind w:lef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із трьома (у разі потреби чотирма) десятковими знаками після коми.</w:t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</w:tcPr>
          <w:p>
            <w:pPr>
              <w:pStyle w:val="Style16"/>
              <w:shd w:fill="FFFFFF" w:val="clear"/>
              <w:spacing w:before="140" w:after="0"/>
              <w:ind w:right="-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7</w:t>
            </w:r>
          </w:p>
        </w:tc>
        <w:tc>
          <w:tcPr>
            <w:tcW w:w="15783" w:type="dxa"/>
            <w:tcBorders/>
          </w:tcPr>
          <w:p>
            <w:pPr>
              <w:pStyle w:val="Style16"/>
              <w:shd w:fill="FFFFFF" w:val="clear"/>
              <w:spacing w:before="120" w:after="0"/>
              <w:ind w:left="-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емельні ділянки, що класифікуються за відповідним кодом виду цільового призначення земельних ділянок згідно з додатком 59 до Порядку ведення Державного земельного кадастру, затвердженого постановою Кабінету Міністрів України від 17 жовтня 2012 р. № 1051 (Офіційний вісник України, 2012 р., № 89, ст. 3598; 2021 р., № 65, ст. 4117)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      </w:r>
          </w:p>
        </w:tc>
      </w:tr>
      <w:tr>
        <w:trPr>
          <w:trHeight w:val="23" w:hRule="atLeast"/>
        </w:trPr>
        <w:tc>
          <w:tcPr>
            <w:tcW w:w="235" w:type="dxa"/>
            <w:tcBorders/>
          </w:tcPr>
          <w:p>
            <w:pPr>
              <w:pStyle w:val="Style16"/>
              <w:shd w:fill="FFFFFF" w:val="clear"/>
              <w:spacing w:before="140" w:after="0"/>
              <w:ind w:right="-57" w:hanging="0"/>
              <w:jc w:val="right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US" w:eastAsia="en-US"/>
              </w:rPr>
              <w:t>8</w:t>
            </w:r>
          </w:p>
        </w:tc>
        <w:tc>
          <w:tcPr>
            <w:tcW w:w="15783" w:type="dxa"/>
            <w:tcBorders/>
          </w:tcPr>
          <w:p>
            <w:pPr>
              <w:pStyle w:val="Style16"/>
              <w:shd w:fill="FFFFFF" w:val="clear"/>
              <w:spacing w:before="120" w:after="0"/>
              <w:ind w:lef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Зазначається категорія або інші ознаки земельних ділянок, для яких встановлюються ставки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                                         Сергій ВОЛОШИН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/>
        <w:t>Додаток 2</w:t>
      </w:r>
    </w:p>
    <w:p>
      <w:pPr>
        <w:pStyle w:val="Normal"/>
        <w:ind w:left="4962" w:hanging="0"/>
        <w:rPr/>
      </w:pPr>
      <w:r>
        <w:rPr/>
        <w:t>до рішення сімдесят першої сесії Хорольської міської ради восьмого скликання від 09.07.2025 №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/>
      </w:pPr>
      <w:r>
        <w:rPr/>
        <w:t>«Додаток 2 до рішення чотирнадцятої  сесії Хорольської міської ради восьмого скликання від 29.06.2021 №601»</w:t>
      </w:r>
    </w:p>
    <w:p>
      <w:pPr>
        <w:pStyle w:val="Normal"/>
        <w:ind w:left="4962" w:hanging="0"/>
        <w:rPr/>
      </w:pPr>
      <w:r>
        <w:rPr/>
      </w:r>
    </w:p>
    <w:p>
      <w:pPr>
        <w:pStyle w:val="ShapkaDocumentu"/>
        <w:spacing w:before="0" w:after="0"/>
        <w:ind w:left="0" w:hanging="0"/>
        <w:rPr/>
      </w:pPr>
      <w:r>
        <w:rPr/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ільги встановлюються та вводяться в дію з 01 січня 2026 року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іністративно-територіальні одиниці або населені пункти, або території  територіальних громад, на які поширюється дія рішення рад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3118"/>
        <w:gridCol w:w="2835"/>
      </w:tblGrid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рай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од згідно з КОАТУ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йменування адміністративно-територіальної одиниці або населеного пункту, або території територіальної громад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00000000028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401100000349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10052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адь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900385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аМусії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800749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ригадир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600249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ишневе</w:t>
            </w:r>
          </w:p>
        </w:tc>
      </w:tr>
      <w:tr>
        <w:trPr>
          <w:trHeight w:val="2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500578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астас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500438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ильк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60071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ом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30026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няжа Лу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600826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ісянщ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400813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усії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10093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ващ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800402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стю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700403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етракії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40098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емина Бал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400118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вал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10099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игор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800463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оз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90053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уб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600678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зуб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300446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ації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90027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аврам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700133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рківц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00080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Іванц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500862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втун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50015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вл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20020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колаї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60025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вбас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500707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евч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800842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ий Байрак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300727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ищ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000537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оіван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20015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томпел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700477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обкова Бал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60078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офи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900909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лаПоп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800335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й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700969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оч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000593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роаврам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900476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ирок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00096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ртин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000374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иша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90077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ири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000277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ли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A530401100100803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Хорол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00062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либока Дол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200139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ибч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700805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оломійцеве Озеро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10046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кил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200585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ндрії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400729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би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00061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рла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100496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тівц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9300988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Ялосовецьк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300495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рубайц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60094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атал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700426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ишня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30062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арилівщ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900368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ивц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400527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дов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900367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п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800196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Шарківщ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20025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рликівщ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10079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линич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70023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Черво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80099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порожчи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400155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вл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80096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окровська Багач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3200819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лепач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700949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ав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100299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елюш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300164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оплянськ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900389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убирев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400585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зь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200462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торжих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200177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ретяков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500627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ереднє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400465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арилов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050028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ерезня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100669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арас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30074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рвар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50032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Дубов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20034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рушине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200905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анжина Дол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50036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гун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1800463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івок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840050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вощ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7000297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ристань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4300823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Лагодівк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60059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адусі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10016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ріхівщин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570069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овачиха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630068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стапенки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UA530401102600167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Єньки</w:t>
            </w:r>
          </w:p>
        </w:tc>
      </w:tr>
    </w:tbl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6"/>
        <w:spacing w:before="0" w:after="0"/>
        <w:ind w:hanging="0"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Пільги щодо сплати податку для фізичних осіб: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ід сплати податку звільняються: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оби з інвалідністю першої і другої групи</w:t>
        <w:tab/>
        <w:tab/>
        <w:tab/>
        <w:tab/>
        <w:tab/>
        <w:tab/>
        <w:t>100</w:t>
        <w:tab/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ізичні особи, які виховують трьох і більше дітей віком до</w:t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років;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нсіонери (за віком)</w:t>
        <w:tab/>
        <w:tab/>
        <w:tab/>
        <w:tab/>
        <w:tab/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етерани війни та особи, на яких поширюється дія Закону</w:t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їни „Про статус ветеранів війни, гарантії їх соціального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исту”</w:t>
      </w:r>
    </w:p>
    <w:p>
      <w:pPr>
        <w:pStyle w:val="Style16"/>
        <w:spacing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ізичні особи, визнані законом особами, які</w:t>
        <w:tab/>
        <w:tab/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ждали внаслідок Чорнобильської катастрофи</w:t>
      </w:r>
    </w:p>
    <w:p>
      <w:pPr>
        <w:pStyle w:val="Style16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вільнення від сплати податку за земельні ділянки, передбачене для відповідної категорії фізичних осіб підпунктом 1 цієї статті, поширюється на одну земельну ділянку за кожним видом використання у межах граничних норм: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ля ведення особистого селянського господарства – у розмірі не більш як 2 гектари;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будівництва та обслуговування житлового будинку, господарських будівель і споруд (присадибна ділянка): у селах – не більш як 0,25 гектара, в селищах – не більш як 0,15 гектара, в містах – не більш як 0,10 гектара;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ля індивідуального дачного будівництва - не більш як 0,10 гектара;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ля будівництва індивідуальних гаражів - не більш як 0,01 гектара;</w:t>
      </w:r>
    </w:p>
    <w:p>
      <w:pPr>
        <w:pStyle w:val="Style16"/>
        <w:spacing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ля ведення садівництва - не більш як 0,12 гектара.</w:t>
      </w:r>
    </w:p>
    <w:p>
      <w:pPr>
        <w:pStyle w:val="Style16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ід сплати податку звільняються на період дії єдиного податку четвертої групи власники земельних ділянок, земельних часток (паїв) та землекористувачі за умови передачі земельних ділянок та земельних часток (паїв) в оренду платнику єдиного податку четвертої групи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Пільги щодо сплати податку для юридичних осіб: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сплати податку звільняються: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 державної влади та місцевого самоврядування</w:t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  прокуратури, суду</w:t>
        <w:tab/>
        <w:tab/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 Міністерства внутрішніх справ</w:t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 фіскальної служби</w:t>
        <w:tab/>
        <w:tab/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 Державної служби з надзвичайних ситуацій</w:t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и Служби безпеки України</w:t>
        <w:tab/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емлі оборони</w:t>
        <w:tab/>
        <w:tab/>
        <w:tab/>
        <w:tab/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клади, установи та організації, які повністю утримуються за рахунок коштів державного або місцевих бюджетів</w:t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еприбуткові громадські організації</w:t>
        <w:tab/>
        <w:tab/>
        <w:tab/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0) комунальні підприємства Хорольської міської ради</w:t>
        <w:tab/>
        <w:tab/>
        <w:tab/>
        <w:tab/>
        <w:t>100</w:t>
      </w:r>
    </w:p>
    <w:p>
      <w:pPr>
        <w:pStyle w:val="Style16"/>
        <w:tabs>
          <w:tab w:val="clear" w:pos="708"/>
          <w:tab w:val="left" w:pos="67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наторно-курортні та оздоровчі заклади громадських</w:t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днань осіб з інвалідністю, реабілітаційні установи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адських об’єднань осіб з інвалідністю;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ромадські об’єднання осіб з інвалідністю України,</w:t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дприємства та організації, які заснован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ромадськими об’єднаннями осіб з інвалідністю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спілками громадських об’єднань осіб з інвалідністю і є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їх повною власністю, де протягом попереднього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лендарного місяця кількість осіб з інвалідністю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кі мають там основне місце роботи, становить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 менш як 50 відсотків середньооблікової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исельності штатних працівників облікового складу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 умови, що фонд оплати праці таких осіб з інвалідністю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ановить протягом звітного періоду не менш як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5 відсотків суми загальних витрат на оплату праці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ази олімпійської та параолімпійської підготовки,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871-2018-п" \l "n15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лік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яких затверджується Кабінетом Міністрів Украї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шкільні та загальноосвітні навчальні закл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100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залежно від форми власності і джерел фінансування,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лади культури, науки (крім національних та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ржавних дендрологічних парків) (за умови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користання за цільовим призначенням), освіти,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хорони здоров’я, соціального захисту, фізичної культури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спорту, які повністю утримуються за рахунок 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штів державного або місцевих бюджетів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ржавні та комунальні дитячі санаторно-курортні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лади та заклади оздоровлення і відпочинку,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також дитячі санаторно-курортні та оздоровч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клади України, які знаходяться на баланс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дприємств, установ та організацій, які є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прибутковими і внесені контролюючим органом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 Реєстру неприбуткових установ та організацій.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разі виключення таких підприємств, установ та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ізацій з Реєстру неприбуткових установ та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ізацій декларація подається платником податку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тягом 30 календарних днів з дня виключення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податок сплачується починаючи з місяця, наступного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місяцем, в якому відбулося виключення з Реєстру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прибуткових установ та організаці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ржавні та комунальні центри олімпійської підготовк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школи вищої спортивної майстерності, центри фізичного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оров’я населення, центри з розвитку фізичної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ультури і спорту осіб з інвалідністю, дитячо-юнацьк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ртивні школи, а також центри олімпійської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ідготовки, школи вищої спортивної майстерності,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итячо-юнацькі спортивні школи і спортивн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руди всеукраїнських фізкультурно-спортивних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вариств, їх місцевих осередків та відокремлених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дрозділів, що є неприбутковими та включені до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єстру неприбуткових установ та організацій, за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емельні ділянки, на яких розміщені їх спортивні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оруди. У разі виключення таких установ та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ізацій з Реєстру неприбуткових установ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 організацій, декларація подається платником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датку протягом 30 календарних днів з дня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ключення, а податок сплачується починаючи з місяця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ступного за місяцем, в якому відбулося виключення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Реєстру неприбуткових установ та організацій.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ільги визначаються з урахуванням норм підпункту 12.3.7 пункту 12.3 статті 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Arial" w:hAnsi="Antiqua;Arial" w:cs="Antiqua;Arial"/>
      <w:b/>
      <w:small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Arial" w:hAnsi="Antiqua;Arial" w:cs="Antiqua;Arial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" w:hAnsi="Antiqua;Arial" w:cs="Antiqua;Arial"/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Arial" w:hAnsi="Antiqua;Arial" w:cs="Antiqua;Arial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Style9">
    <w:name w:val="Шрифт абзацу за замовчуванням"/>
    <w:qFormat/>
    <w:rPr/>
  </w:style>
  <w:style w:type="character" w:styleId="1">
    <w:name w:val="Заголовок 1 Знак"/>
    <w:qFormat/>
    <w:rPr>
      <w:rFonts w:ascii="Antiqua;Arial" w:hAnsi="Antiqua;Arial" w:cs="Antiqua;Arial"/>
      <w:b/>
      <w:smallCaps/>
      <w:sz w:val="28"/>
      <w:lang w:val="uk-UA" w:bidi="ar-SA"/>
    </w:rPr>
  </w:style>
  <w:style w:type="character" w:styleId="2">
    <w:name w:val="Заголовок 2 Знак"/>
    <w:qFormat/>
    <w:rPr>
      <w:rFonts w:ascii="Antiqua;Arial" w:hAnsi="Antiqua;Arial" w:cs="Antiqua;Arial"/>
      <w:b/>
      <w:sz w:val="26"/>
      <w:lang w:val="uk-UA" w:bidi="ar-SA"/>
    </w:rPr>
  </w:style>
  <w:style w:type="character" w:styleId="3">
    <w:name w:val="Заголовок 3 Знак"/>
    <w:qFormat/>
    <w:rPr>
      <w:rFonts w:ascii="Antiqua;Arial" w:hAnsi="Antiqua;Arial" w:cs="Antiqua;Arial"/>
      <w:b/>
      <w:i/>
      <w:sz w:val="26"/>
      <w:lang w:val="uk-UA" w:bidi="ar-SA"/>
    </w:rPr>
  </w:style>
  <w:style w:type="character" w:styleId="4">
    <w:name w:val="Заголовок 4 Знак"/>
    <w:qFormat/>
    <w:rPr>
      <w:rFonts w:ascii="Antiqua;Arial" w:hAnsi="Antiqua;Arial" w:cs="Antiqua;Arial"/>
      <w:sz w:val="26"/>
      <w:lang w:val="uk-UA" w:bidi="ar-SA"/>
    </w:rPr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0">
    <w:name w:val="Основний текст з відступом Знак"/>
    <w:qFormat/>
    <w:rPr>
      <w:sz w:val="28"/>
      <w:szCs w:val="24"/>
      <w:lang w:val="uk-UA" w:bidi="ar-SA"/>
    </w:rPr>
  </w:style>
  <w:style w:type="character" w:styleId="Style11">
    <w:name w:val="Текст у виносці Знак"/>
    <w:qFormat/>
    <w:rPr>
      <w:rFonts w:ascii="Tahoma" w:hAnsi="Tahoma" w:cs="Tahoma"/>
      <w:sz w:val="16"/>
      <w:szCs w:val="16"/>
      <w:lang w:val="uk-UA" w:bidi="ar-SA"/>
    </w:rPr>
  </w:style>
  <w:style w:type="character" w:styleId="Style12">
    <w:name w:val="Верхні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9"/>
    <w:rPr/>
  </w:style>
  <w:style w:type="character" w:styleId="Style13">
    <w:name w:val="Нижній колонтитул Знак"/>
    <w:qFormat/>
    <w:rPr>
      <w:rFonts w:eastAsia="Calibri"/>
      <w:sz w:val="22"/>
      <w:szCs w:val="2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724" w:right="2805" w:hanging="0"/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Блокування тексту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Heading11">
    <w:name w:val="Heading 11"/>
    <w:basedOn w:val="Normal"/>
    <w:qFormat/>
    <w:pPr>
      <w:widowControl w:val="false"/>
      <w:autoSpaceDE w:val="false"/>
      <w:ind w:left="222" w:hanging="0"/>
      <w:outlineLvl w:val="1"/>
    </w:pPr>
    <w:rPr>
      <w:rFonts w:eastAsia="Calibri"/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505" w:hanging="284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07" w:after="0"/>
      <w:ind w:left="165" w:hanging="0"/>
    </w:pPr>
    <w:rPr>
      <w:rFonts w:eastAsia="Calibri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>
      <w:rFonts w:eastAsia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53:00Z</dcterms:created>
  <dc:creator>Mr. dUSHA</dc:creator>
  <dc:description/>
  <cp:keywords/>
  <dc:language>en-US</dc:language>
  <cp:lastModifiedBy>US</cp:lastModifiedBy>
  <cp:lastPrinted>2025-06-26T10:04:00Z</cp:lastPrinted>
  <dcterms:modified xsi:type="dcterms:W3CDTF">2025-06-27T07:35:00Z</dcterms:modified>
  <cp:revision>91</cp:revision>
  <dc:subject/>
  <dc:title> </dc:title>
</cp:coreProperties>
</file>