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22 липня 2025 року</w:t>
        <w:tab/>
        <w:t xml:space="preserve">                </w:t>
        <w:tab/>
        <w:t xml:space="preserve">                                                            </w:t>
        <w:tab/>
        <w:t xml:space="preserve">     №3376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 і</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9900" w:right="-57" w:hanging="0"/>
        <w:jc w:val="both"/>
        <w:rPr>
          <w:sz w:val="28"/>
          <w:szCs w:val="28"/>
        </w:rPr>
      </w:pPr>
      <w:r>
        <w:rPr>
          <w:sz w:val="28"/>
          <w:szCs w:val="28"/>
        </w:rPr>
        <w:t xml:space="preserve">Додаток </w:t>
      </w:r>
    </w:p>
    <w:p>
      <w:pPr>
        <w:pStyle w:val="Normal"/>
        <w:ind w:left="9900" w:right="-57" w:hanging="0"/>
        <w:jc w:val="both"/>
        <w:rPr>
          <w:sz w:val="28"/>
          <w:szCs w:val="28"/>
        </w:rPr>
      </w:pPr>
      <w:r>
        <w:rPr>
          <w:sz w:val="28"/>
          <w:szCs w:val="28"/>
        </w:rPr>
        <w:t>до рішення третього пленарного засідання сімдесят першої сесії Хорольської міської ради восьмого скликання від 22.07.2025 №3376</w:t>
      </w:r>
    </w:p>
    <w:p>
      <w:pPr>
        <w:pStyle w:val="Normal"/>
        <w:ind w:left="990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3060"/>
        <w:gridCol w:w="3960"/>
        <w:gridCol w:w="3681"/>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рохименко Володимир Миколай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овоіванівка, вул.Козач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Трохименко Володимир Миколай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оіванівк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овоіванівка, вул.Козач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аркий Іван Леонід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овбасівка, вул.Пилипа Орлика, 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вбас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аркий Іван Леонід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овбасівка, вул.Пилипа Орлика, 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вбас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4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ич Світлана Миколаїв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Хоменки</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Хомен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хонко Мар</w:t>
            </w:r>
            <w:r>
              <w:rPr>
                <w:bCs/>
                <w:lang w:val="en-US"/>
              </w:rPr>
              <w:t>’</w:t>
            </w:r>
            <w:r>
              <w:rPr>
                <w:bCs/>
              </w:rPr>
              <w:t>яна Ярославів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авлівка, вул.Лесі Українки, 2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авлівка, вул.Лесі Україн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2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а Микола Павл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Лісянщин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ра Микола Павл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Лісянщина</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дик Катерина Василів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пров.Сосновий, 1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дик Катерина Василів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пров.Сосновий, 1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итовченко Олексій Дмитр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Київська, 5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 вул.</w:t>
            </w:r>
            <w:r>
              <w:rPr/>
              <w:t xml:space="preserve"> Київська, 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4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14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ікуліна Оксана Василів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вул.Шевченка, 10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елудько Валентина Іванів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вул.Полтавська, 2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елін Олександр Павл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вул.Полтавська, 1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Березняк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тасовський Станіслав Іван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лепачі, вул.Зелена, 1 кв. 1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Іващен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рота Таміла Антонів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Грушине, вул.Перемоги, 1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Грушин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итовченко Іван Васильови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Новачиха, вул.Садова, 3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Новачих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1438" w:top="18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51:00Z</dcterms:created>
  <dc:creator>Mr. dUSHA</dc:creator>
  <dc:description/>
  <cp:keywords/>
  <dc:language>en-US</dc:language>
  <cp:lastModifiedBy>admin</cp:lastModifiedBy>
  <cp:lastPrinted>2025-07-23T09:25:00Z</cp:lastPrinted>
  <dcterms:modified xsi:type="dcterms:W3CDTF">2025-07-23T06:32:00Z</dcterms:modified>
  <cp:revision>15</cp:revision>
  <dc:subject/>
  <dc:title> </dc:title>
</cp:coreProperties>
</file>