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         №3386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right="495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у умов договору оренди землі з гр.Барило Л.М., гр.Барило В.Ю., гр.Барило Є.Ю.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126 Земельного кодексу України, статті 30 Закону України «Про оренду землі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І пленарного засідання 59-ї сесії Хорольської міської ради 8 скликання від 20 вересня 2024 року №2856 (зі змінами),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і додані документи гр.Барило Лесі Миколаївни, гр.Барила Вадима Юрійовича, гр.Барила Євгенія Юрійовича (Полтавська область, Лубенський район, с.Ковалі, вул.Миру, 149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мінити умови Договору оренди землі від </w:t>
      </w:r>
      <w:r>
        <w:rPr>
          <w:color w:val="000000"/>
          <w:sz w:val="28"/>
          <w:szCs w:val="28"/>
        </w:rPr>
        <w:t>18 квітня 2024 р. (номер запису в Державному реєстрі речових прав про інше речове право: 54972566, дата державної реєстрації 10.05.2024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1,7181 га, (кадастровий номер 5324810100:50:001:0342), що розташована за адресою: Полтавська область Лубенський район, м.Хорол, вул.Миргородська, 104 а, в зв’язку зі зміною цільового призначення земельної ділянки з «для </w:t>
      </w:r>
      <w:r>
        <w:rPr>
          <w:color w:val="000000"/>
          <w:sz w:val="28"/>
          <w:szCs w:val="28"/>
        </w:rPr>
        <w:t xml:space="preserve">будівництва та обслуговування будівель торгівлі </w:t>
      </w:r>
      <w:r>
        <w:rPr>
          <w:sz w:val="28"/>
          <w:szCs w:val="28"/>
        </w:rPr>
        <w:t>(КВЦПЗД – 03.07) на «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(КВЦПЗД – 11.02)», а саме внести зміни до пунктів 1, 2, 3, 5, 9, 15, 16 та 23 договору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2. Зобов’язати гр.Барило Лесю Миколаївну, гр.Барила Вадима Юрійовича, гр.Барила Євгенія Юрійовича укласти з Хорольською міською радою Лубенського району Полтавської області Додаткову угоду про зміну умов Договору оренди землі вказаного в п.1 цього рішення та вжити заходів щодо здійснення державної реєстрації змін до права оренди земельної ділянк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57:00Z</dcterms:created>
  <dc:creator>Mr. dUSHA</dc:creator>
  <dc:description/>
  <cp:keywords/>
  <dc:language>en-US</dc:language>
  <cp:lastModifiedBy>admin</cp:lastModifiedBy>
  <cp:lastPrinted>2025-07-23T11:46:00Z</cp:lastPrinted>
  <dcterms:modified xsi:type="dcterms:W3CDTF">2025-07-23T08:49:00Z</dcterms:modified>
  <cp:revision>7</cp:revision>
  <dc:subject/>
  <dc:title> </dc:title>
</cp:coreProperties>
</file>