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sz w:val="28"/>
          <w:szCs w:val="28"/>
          <w:lang w:val="uk-UA"/>
        </w:rPr>
        <w:t>третє пленарне засідання сімдесят першої сесії 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2 липня 2025 року       </w:t>
        <w:tab/>
        <w:tab/>
        <w:tab/>
        <w:tab/>
        <w:tab/>
        <w:t xml:space="preserve">                            №3390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38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ернення депутатів Хорольської міської ради щодо запровадження нульової ставки мита на ввезення транспортних засобів з Європи для учасників бойових дій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тримки учасників бойових дій, які захищали та захищають незалежність і територіальну цілісність України, а також з урахуванням численних звернень громадян та ветеранських організацій, керуючись Законом України «Про місцеве самоврядування в Україні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тримати звернення до Міністерства у справах ветеранів України та Офісу Президента України з пропозицією запровадити </w:t>
      </w:r>
      <w:r>
        <w:rPr>
          <w:bCs/>
          <w:sz w:val="28"/>
          <w:szCs w:val="28"/>
          <w:lang w:val="uk-UA"/>
        </w:rPr>
        <w:t>нульову ставку мита на ввезення легкових транспортних засобів з країн Європейського Союзу для учасників бойових дій, що додається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>Направити текст звернення до Міністерства у справах ветеранів України та заступника керівника Офісу Президента України Ірини Верещук.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ї з питань регламенту, депутатської діяльності, гласності, законності та соціального захисту населення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851"/>
          <w:tab w:val="left" w:pos="1440" w:leader="none"/>
        </w:tabs>
        <w:ind w:left="5954" w:hanging="0"/>
        <w:jc w:val="both"/>
        <w:rPr>
          <w:rFonts w:eastAsia="Times New Roman"/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851"/>
          <w:tab w:val="left" w:pos="1440" w:leader="none"/>
        </w:tabs>
        <w:ind w:left="5954" w:hanging="0"/>
        <w:jc w:val="both"/>
        <w:rPr>
          <w:lang w:val="uk-UA"/>
        </w:rPr>
      </w:pPr>
      <w:r>
        <w:rPr>
          <w:lang w:val="uk-UA"/>
        </w:rPr>
        <w:t>до рішення третього пленарного засідання 71 сесії Хорольської міської ради восьмого скликання від 22.07.2025 №3390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ЕРНЕННЯ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 Міністерства у справах ветеранів України та Офісу Президента України щодо запровадження нульової ставки мита на ввезення легкових транспортних засобів з країн Європейського Союзу </w:t>
      </w:r>
    </w:p>
    <w:p>
      <w:pPr>
        <w:pStyle w:val="Normal"/>
        <w:ind w:firstLine="851"/>
        <w:jc w:val="center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для учасників бойових дій</w:t>
      </w:r>
    </w:p>
    <w:p>
      <w:pPr>
        <w:pStyle w:val="Normal"/>
        <w:ind w:firstLine="851"/>
        <w:jc w:val="both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У зв’язку з необхідністю посилення заходів соціальної підтримки учасників бойових дій, депутати Хорольської міської ради звертаються до Вас із ініціативою щодо вдосконалення чинної державної політики у сфері підтримки ветеранів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Зокрема, вважаємо доцільним розглянути можливість </w:t>
      </w:r>
      <w:r>
        <w:rPr>
          <w:rFonts w:eastAsia="Times New Roman"/>
          <w:bCs/>
          <w:sz w:val="28"/>
          <w:szCs w:val="28"/>
          <w:lang w:val="uk-UA" w:eastAsia="en-US"/>
        </w:rPr>
        <w:t>запровадження нульової ставки митного збору на ввезення легкових транспортних засобів з країн Європейського Союзу для учасників бойових дій</w:t>
      </w:r>
      <w:r>
        <w:rPr>
          <w:rFonts w:eastAsia="Times New Roman"/>
          <w:sz w:val="28"/>
          <w:szCs w:val="28"/>
          <w:lang w:val="uk-UA" w:eastAsia="en-US"/>
        </w:rPr>
        <w:t>. Такий крок стане виявом державної вдячності за захист незалежності України та сприятиме покращенню умов для інтеграції захисників у мирне житт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Володіння власним автомобілем для багатьох ветеранів є необхідною умовою для забезпечення особистої мобільності, працевлаштування та повноцінної участі у соціальному та економічному житті громад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У зв’язку з цим просимо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1. Розглянути можливість законодавчого врегулювання питання щодо звільнення учасників бойових дій від сплати мита при ввезенні автомобілів з країн ЄС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2. Ініціювати фахове та публічне обговорення даного питання за участю ветеранських організацій, експертів та представників органів місцевого самоврядуванн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3. Підтримати формування комплексної державної політики, що забезпечує належний рівень соціального захисту для захисників Україн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Розраховуємо на Ваше розуміння, підтримку та практичні кроки у напрямі посилення соціальної справедливості для ветеранів.</w:t>
      </w:r>
    </w:p>
    <w:p>
      <w:pPr>
        <w:pStyle w:val="Normal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 міської ради                                                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US</cp:lastModifiedBy>
  <cp:lastPrinted>2025-07-24T10:13:00Z</cp:lastPrinted>
  <dcterms:modified xsi:type="dcterms:W3CDTF">2025-07-24T07:13:00Z</dcterms:modified>
  <cp:revision>32</cp:revision>
  <dc:subject/>
  <dc:title/>
</cp:coreProperties>
</file>