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84</w:t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040" w:leader="none"/>
        </w:tabs>
        <w:ind w:left="0" w:right="513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Шишці В.С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,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(зі змінами), розглянувши заяву гр.Шишки Володимира Семеновича (Полтавська область, Лубенський район, м.Хорол, вул.Київська, 11а) і додану технічну документацію з нормативної грошової оцінки земельної ділянки, розроблену Фізичною особою-підприємцем Авраменко Світла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3460 га, (кадастровий номер 5324887700:00:011:0109), переданої в оренду гр.Шишці Володимиру Семеновичу, з цільовим призначенням: для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shd w:fill="FFFFFF" w:val="clear"/>
        </w:rPr>
        <w:t>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ВЦПЗД – 11.02), яка розташована за межами населених пунктів на території Хорольської міської ради Лубенського району Полтавської області (колишньої Штомпелівської с/р)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19 березня 2025 року становить: 715357,17 грн. (сімсот п'ятнадцять тисяч триста п’ятдесят сім гривень 17 копійок).</w:t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Розрахунок нормативної грошової оцінки земельної ділянки, вказаної в пункті 1 цього рішення, застосовується з першого числа другого місяця, наступного за місяцем прийняття цього рішення.</w:t>
      </w:r>
    </w:p>
    <w:p>
      <w:pPr>
        <w:pStyle w:val="Normal"/>
        <w:ind w:right="-57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Шишку Володимира Семен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. </w:t>
      </w:r>
    </w:p>
    <w:p>
      <w:pPr>
        <w:pStyle w:val="Normal"/>
        <w:ind w:firstLine="709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увати Фізичній особі-підприємцю Авраменко Світла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53:00Z</dcterms:created>
  <dc:creator>Mr. dUSHA</dc:creator>
  <dc:description/>
  <cp:keywords/>
  <dc:language>en-US</dc:language>
  <cp:lastModifiedBy>admin</cp:lastModifiedBy>
  <cp:lastPrinted>2025-07-23T11:27:00Z</cp:lastPrinted>
  <dcterms:modified xsi:type="dcterms:W3CDTF">2025-07-23T08:32:00Z</dcterms:modified>
  <cp:revision>8</cp:revision>
  <dc:subject/>
  <dc:title> </dc:title>
</cp:coreProperties>
</file>