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2 лип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5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, розглянувши заяви громадян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та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ВОЛОШИН</w:t>
      </w:r>
    </w:p>
    <w:p>
      <w:pPr>
        <w:pStyle w:val="Normal"/>
        <w:ind w:left="9540" w:right="678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5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третього пленарного засідання сімдесят першої сесії Хорольської міської ради восьмого скликання від  22.07.2025 №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662"/>
        <w:gridCol w:w="6521"/>
      </w:tblGrid>
      <w:tr>
        <w:trPr>
          <w:tblHeader w:val="true"/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носяться змін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Друге пленарне засідання </w:t>
            </w:r>
            <w:r>
              <w:rPr/>
              <w:t>п’ятдесят п’ятої позачергової</w:t>
            </w:r>
            <w:r>
              <w:rPr>
                <w:bCs/>
              </w:rPr>
              <w:t xml:space="preserve"> сесії Хорольської міської ради восьмого скликання від 24 травня 2025 року №2659 «Про затвердження проєктів землеустрою щодо відведення земельних ділянок та надання в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унктах 14,15,16,17,18,19 в додатку до даного рішення в частині ставки орендної плати (%) від нормативної грошової оцінки земельної ділянки                   та замінити число«12» на число «5»</w:t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 xml:space="preserve">Друге пленарне засідання </w:t>
            </w:r>
            <w:r>
              <w:rPr/>
              <w:t>шістдесят п’ятої позачергової</w:t>
            </w:r>
            <w:r>
              <w:rPr>
                <w:bCs/>
              </w:rPr>
              <w:t xml:space="preserve"> сесії Хорольської міської ради восьмого скликання від 21 січня 2025 року №3095 «Про затвердження технічної документації з нормативної грошової оцінки земельної ділянки переданої в тимчасове обмежене користування на правах сервітуту Представництву фірми «ОНУР ТААХХУТ ТАШИМАДЖИЛИК ВЕ ТІДЖАРЕТ ЛІМІТЕД ШИРКЕТІ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4 даного рішення в частині ставки річної плати та замінити слова «</w:t>
            </w:r>
            <w:r>
              <w:rPr>
                <w:lang w:val="ru-RU"/>
              </w:rPr>
              <w:t>встановити орендну плату в розмірі 3% в рік» на «встановити ставку плати за сервітутне користування в розмірі 3% в рік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</w:rPr>
              <w:t>Друге пленарне засідання сімдесятої сесії Хорольської міської ради восьмого скликання від 03 червня 2025 року №3280 «Про затвердження проєктів землеустрою щодо відведення земельних ділянок та надання у оренду громадянам на території Хорольської міської ради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ти зміни в п. 16 в додатку до даного рішення в частині ставки орендної плати (%) від нормативної грошової оцінки земельної ділянки та замінити число «12» на число «5»</w:t>
            </w:r>
          </w:p>
        </w:tc>
      </w:tr>
    </w:tbl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Сергій ВОЛОШИН</w:t>
      </w:r>
    </w:p>
    <w:sectPr>
      <w:headerReference w:type="default" r:id="rId5"/>
      <w:type w:val="nextPage"/>
      <w:pgSz w:orient="landscape" w:w="16838" w:h="11906"/>
      <w:pgMar w:left="1134" w:right="962" w:gutter="0" w:header="709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6:15:00Z</dcterms:created>
  <dc:creator>Mr. dUSHA</dc:creator>
  <dc:description/>
  <cp:keywords/>
  <dc:language>en-US</dc:language>
  <cp:lastModifiedBy>admin</cp:lastModifiedBy>
  <cp:lastPrinted>2025-07-25T09:20:00Z</cp:lastPrinted>
  <dcterms:modified xsi:type="dcterms:W3CDTF">2025-07-25T06:24:00Z</dcterms:modified>
  <cp:revision>3</cp:revision>
  <dc:subject/>
  <dc:title> </dc:title>
</cp:coreProperties>
</file>