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834640</wp:posOffset>
                </wp:positionH>
                <wp:positionV relativeFrom="paragraph">
                  <wp:posOffset>-212725</wp:posOffset>
                </wp:positionV>
                <wp:extent cx="447675" cy="2000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2pt;margin-top:-16.75pt;width:35.2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1165" cy="6121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сімдесят перш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липня 2025 року</w:t>
        <w:tab/>
        <w:t xml:space="preserve">                </w:t>
        <w:tab/>
        <w:t xml:space="preserve">                                                                 №33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r>
        <w:rPr>
          <w:bCs/>
          <w:sz w:val="28"/>
        </w:rPr>
        <w:t>Про затвердження ставок орендної плати за землі комунальної власності та не витребувані земельні частки (паї) на території Хорольської міської ради</w:t>
      </w:r>
    </w:p>
    <w:p>
      <w:pPr>
        <w:pStyle w:val="Style15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34 частини 1 статті 26 Закону України «Про місцеве самоврядування в Україні», статті 12 Земельного кодексу Україн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ідпункту 12.3 статті 12, статті 288 Податков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оренду землі», Постанови Кабінету Міністрів України від 17.10.2012 №1051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о затвердження Порядку ведення Державного земельного кадастру» </w:t>
      </w:r>
      <w:r>
        <w:rPr>
          <w:rFonts w:cs="Times New Roman" w:ascii="Times New Roman" w:hAnsi="Times New Roman"/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5"/>
        <w:ind w:left="0" w:right="-1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0" w:right="-116" w:hanging="0"/>
        <w:rPr/>
      </w:pPr>
      <w:r>
        <w:rPr/>
        <w:t>ВИРІШИЛА:</w:t>
      </w:r>
    </w:p>
    <w:p>
      <w:pPr>
        <w:pStyle w:val="Style15"/>
        <w:ind w:left="0" w:right="-116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Затвердити ставки орендної плати за землі комунальної власності </w:t>
      </w:r>
      <w:r>
        <w:rPr>
          <w:bCs/>
          <w:sz w:val="28"/>
        </w:rPr>
        <w:t>та невитребувані земельні частки (паї) на території Хорольської міської рад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(згідно з додатком) та ввести їх в дію з 01.01.2026.</w:t>
      </w:r>
    </w:p>
    <w:p>
      <w:pPr>
        <w:pStyle w:val="Style15"/>
        <w:ind w:left="0" w:right="-57" w:firstLine="72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spacing w:before="60" w:after="12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Пункт</w:t>
      </w:r>
      <w:r>
        <w:rPr>
          <w:spacing w:val="-2"/>
          <w:sz w:val="28"/>
          <w:szCs w:val="28"/>
        </w:rPr>
        <w:t xml:space="preserve"> 1 </w:t>
      </w:r>
      <w:r>
        <w:rPr>
          <w:sz w:val="28"/>
          <w:szCs w:val="28"/>
        </w:rPr>
        <w:t>рішення першого пленарного засідання п’ятдесят дев’ятої сесії Хорольської міської ради восьм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кликання від</w:t>
      </w:r>
      <w:r>
        <w:rPr>
          <w:spacing w:val="-2"/>
          <w:sz w:val="28"/>
          <w:szCs w:val="28"/>
        </w:rPr>
        <w:t xml:space="preserve"> 20.09.</w:t>
      </w:r>
      <w:r>
        <w:rPr>
          <w:sz w:val="28"/>
          <w:szCs w:val="28"/>
        </w:rPr>
        <w:t>2024 №2856</w:t>
      </w:r>
      <w:r>
        <w:rPr>
          <w:spacing w:val="-2"/>
          <w:sz w:val="28"/>
          <w:szCs w:val="28"/>
        </w:rPr>
        <w:t xml:space="preserve"> «</w:t>
      </w:r>
      <w:r>
        <w:rPr>
          <w:bCs/>
          <w:sz w:val="28"/>
        </w:rPr>
        <w:t>Про затвердження ставок орендної плати за використання земель комунальної власності Хорольської міської територіальної громади».</w:t>
      </w:r>
      <w:r>
        <w:rPr>
          <w:sz w:val="28"/>
          <w:szCs w:val="28"/>
        </w:rPr>
        <w:t xml:space="preserve"> вважати таким, що втратив чинність, з 01.01.2026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284" w:top="3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p>
      <w:pPr>
        <w:pStyle w:val="Normal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9000" w:hanging="0"/>
        <w:jc w:val="both"/>
        <w:rPr/>
      </w:pPr>
      <w:r>
        <w:rPr>
          <w:sz w:val="28"/>
          <w:szCs w:val="28"/>
        </w:rPr>
        <w:t>до рішення третього пленарного засідання сімдесят першої сесії Хорольської міської ради восьмого скликання від 22.07.2025 №3355</w:t>
      </w:r>
      <w:r>
        <w:rPr>
          <w:spacing w:val="-2"/>
        </w:rPr>
        <w:t xml:space="preserve"> </w:t>
      </w:r>
    </w:p>
    <w:p>
      <w:pPr>
        <w:pStyle w:val="Style19"/>
        <w:shd w:fill="FFFFFF" w:val="clear"/>
        <w:rPr/>
      </w:pPr>
      <w:r>
        <w:rPr/>
        <w:t xml:space="preserve">СТАВКИ </w:t>
        <w:br/>
        <w:t>орендної плати</w:t>
      </w:r>
    </w:p>
    <w:tbl>
      <w:tblPr>
        <w:tblW w:w="7550" w:type="pct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992"/>
        <w:gridCol w:w="4770"/>
        <w:gridCol w:w="2027"/>
        <w:gridCol w:w="1820"/>
        <w:gridCol w:w="1920"/>
        <w:gridCol w:w="1420"/>
        <w:gridCol w:w="1421"/>
        <w:gridCol w:w="1421"/>
        <w:gridCol w:w="1421"/>
        <w:gridCol w:w="1421"/>
        <w:gridCol w:w="1425"/>
      </w:tblGrid>
      <w:tr>
        <w:trPr>
          <w:tblHeader w:val="true"/>
          <w:trHeight w:val="23" w:hRule="atLeast"/>
        </w:trPr>
        <w:tc>
          <w:tcPr>
            <w:tcW w:w="8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>Вид цільового призначення земельних ділянок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Ставки орендної плати </w:t>
              <w:br/>
              <w:t>(відсотків нормативної грошової оцінки)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код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 xml:space="preserve">додатковий код </w:t>
            </w:r>
          </w:p>
          <w:p>
            <w:pPr>
              <w:pStyle w:val="Style18"/>
              <w:shd w:fill="FFFFFF" w:val="clear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(за наявності)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найменування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>за земельні ділянки, нормативну грошову оцінку яких не проведено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ru-RU" w:eastAsia="en-US"/>
              </w:rPr>
            </w:pPr>
            <w:r>
              <w:rPr>
                <w:spacing w:val="-4"/>
                <w:lang w:val="ru-RU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ru-RU" w:eastAsia="en-US"/>
              </w:rPr>
            </w:pPr>
            <w:r>
              <w:rPr>
                <w:spacing w:val="-4"/>
                <w:lang w:val="ru-RU" w:eastAsia="en-US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ru-RU" w:eastAsia="en-US"/>
              </w:rPr>
            </w:pPr>
            <w:r>
              <w:rPr>
                <w:spacing w:val="-4"/>
                <w:lang w:val="ru-RU" w:eastAsia="en-US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для юридичних осіб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для фізичних осіб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для юридичних осіб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для фізичних осіб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en-AU" w:eastAsia="en-US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lang w:val="en-AU" w:eastAsia="en-US"/>
              </w:rPr>
            </w:pPr>
            <w:r>
              <w:rPr>
                <w:spacing w:val="-4"/>
                <w:lang w:val="en-AU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AU" w:eastAsia="en-US"/>
              </w:rPr>
              <w:t>7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</w:t>
            </w:r>
          </w:p>
        </w:tc>
        <w:tc>
          <w:tcPr>
            <w:tcW w:w="13949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сільськогосподарського призначення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  <w:p>
            <w:pPr>
              <w:pStyle w:val="Style18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ок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товарного сільськогосподарського виробництва, </w:t>
            </w:r>
            <w:r>
              <w:rPr>
                <w:rFonts w:cs="Times New Roman" w:ascii="Times New Roman" w:hAnsi="Times New Roman"/>
                <w:i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ід сільськогосподарськими та іншими господарськими будівлями і дворами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)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01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ведення товарного сільськогосподарського виробництва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(За межами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ок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під сільськогосподарськими та іншими господарськими будівлями і дворами) (В межах населених пункті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01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під сільськогосподарськими та іншими господарськими будівлями і дворами) (За межами населених пункті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ок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особистого селянського господарства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 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01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ведення особистого селянського господарства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 (За межами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ок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підсобного сільського господарства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 (В межах населених пунктів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01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ля ведення підсобного сільського господарства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ід сільськогосподарськими та іншими господарськими будівлями і дворами) (За межами населених пункті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5 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5 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ок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під садовими будинками для літнього (сезонного) використання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під садовими будинками для літнього (сезонного) використання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земельні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під садовими будинками для літнього (сезонного) використання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За межами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A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і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лощею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о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0,30 га включно) 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і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лощею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до 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0,30 га включно) (За межами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і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лощею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ід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0,30 га до 0,60 га включно) 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і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лощею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ід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0,30 га до 0,60 га включно) (За межами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1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 (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крім 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и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ок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лощею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о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0,50 га включно 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1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сінокосіння і випасання худоби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і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лощею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о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0,50 га включно 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 ділянок 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  <w:r>
              <w:rPr>
                <w:rFonts w:cs="Times New Roman" w:ascii="Times New Roman" w:hAnsi="Times New Roman"/>
                <w:i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 ділянок в межах населених пунктів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  <w:r>
              <w:rPr>
                <w:rFonts w:cs="Times New Roman" w:ascii="Times New Roman" w:hAnsi="Times New Roman"/>
                <w:i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 ділянок в межах населених пунктів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  <w:r>
              <w:rPr>
                <w:rFonts w:cs="Times New Roman" w:ascii="Times New Roman" w:hAnsi="Times New Roman"/>
                <w:i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 ділянок в межах населених пунктів населених пунктів)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  <w:r>
              <w:rPr>
                <w:rFonts w:cs="Times New Roman" w:ascii="Times New Roman" w:hAnsi="Times New Roman"/>
                <w:i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сільськогосподарського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 ділянок в межах населених пунктів населених пунктів)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шого сільськогосподарськ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 - 01.13, </w:t>
              <w:br/>
              <w:t xml:space="preserve">01.15 - 01.19 та для збереження та використання земель природно-заповідного фонду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 ділянок в 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8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 - 01.13, </w:t>
              <w:br/>
              <w:t xml:space="preserve">01.15 - 01.19 та для збереження та використання земель природно-заповідного фонду </w:t>
            </w:r>
            <w:r>
              <w:rPr>
                <w:rFonts w:cs="Times New Roman" w:ascii="Times New Roman" w:hAnsi="Times New Roman"/>
                <w:i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01.1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емельні ділянки запасу під сільськогосподарськими будівлями і двор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під полезахисними лісовими смуг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які використовуються як польові дороги, прогон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.1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під громадськими сіножатями та громадськими пасовищ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житлової забудови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A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будівництва індивідуальних гараж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колективного гаражного будівництв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іншої житлової забудов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 - 02.07, </w:t>
              <w:br/>
              <w:t>02.09 - 02.12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2.1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громадської забудови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охорони здоров’я та соціальної допомоги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крім</w:t>
            </w:r>
            <w:r>
              <w:rPr>
                <w:rFonts w:cs="Times New Roman" w:ascii="Times New Roman" w:hAnsi="Times New Roman"/>
                <w:i/>
                <w:spacing w:val="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риватних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лікувальни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 (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і</w:t>
            </w:r>
            <w:r>
              <w:rPr>
                <w:rFonts w:cs="Times New Roman" w:ascii="Times New Roman" w:hAnsi="Times New Roman"/>
                <w:i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ки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приватних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лікувальних</w:t>
            </w:r>
            <w:r>
              <w:rPr>
                <w:rFonts w:cs="Times New Roman" w:ascii="Times New Roman" w:hAnsi="Times New Roman"/>
                <w:i/>
                <w:spacing w:val="5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заклад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Крім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земельних</w:t>
            </w:r>
            <w:r>
              <w:rPr>
                <w:rFonts w:cs="Times New Roman" w:ascii="Times New Roman" w:hAnsi="Times New Roman"/>
                <w:i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ділянок</w:t>
            </w:r>
            <w:r>
              <w:rPr>
                <w:rFonts w:cs="Times New Roman" w:ascii="Times New Roman" w:hAnsi="Times New Roman"/>
                <w:i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втозаправних</w:t>
            </w:r>
            <w:r>
              <w:rPr>
                <w:rFonts w:cs="Times New Roman" w:ascii="Times New Roman" w:hAnsi="Times New Roman"/>
                <w:i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станцій</w:t>
            </w:r>
            <w:r>
              <w:rPr>
                <w:rFonts w:cs="Times New Roman" w:ascii="Times New Roman" w:hAnsi="Times New Roman"/>
                <w:i/>
                <w:spacing w:val="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АЗС,</w:t>
            </w:r>
            <w:r>
              <w:rPr>
                <w:rFonts w:cs="Times New Roman" w:ascii="Times New Roman" w:hAnsi="Times New Roman"/>
                <w:i/>
                <w:spacing w:val="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ЗК,</w:t>
            </w:r>
            <w:r>
              <w:rPr>
                <w:rFonts w:cs="Times New Roman" w:ascii="Times New Roman" w:hAnsi="Times New Roman"/>
                <w:i/>
                <w:spacing w:val="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ГЗП, АГНКС),</w:t>
            </w:r>
            <w:r>
              <w:rPr>
                <w:rFonts w:cs="Times New Roman" w:ascii="Times New Roman" w:hAnsi="Times New Roman"/>
                <w:i/>
                <w:spacing w:val="4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технічного</w:t>
            </w:r>
            <w:r>
              <w:rPr>
                <w:rFonts w:cs="Times New Roman" w:ascii="Times New Roman" w:hAnsi="Times New Roman"/>
                <w:i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обслуговування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автомобілів</w:t>
            </w:r>
            <w:r>
              <w:rPr>
                <w:rFonts w:cs="Times New Roman" w:ascii="Times New Roman" w:hAnsi="Times New Roman"/>
                <w:i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та</w:t>
            </w:r>
            <w:r>
              <w:rPr>
                <w:rFonts w:cs="Times New Roman" w:ascii="Times New Roman" w:hAnsi="Times New Roman"/>
                <w:i/>
                <w:spacing w:val="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іншого 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транспорту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здавання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оренду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ласного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нерухомого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майна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рг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Земельні ділянки, на яких розташовані автозаправні станції (АЗС, АЗК, АГЗП, АГНКС)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(Технічне обслуговування автомобілів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>та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іншого транспорту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постійної діяльності органів і підрозділ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A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3.01 - 03.15, </w:t>
              <w:br/>
              <w:t>03.17 - 03.20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установ/місць виконання покарань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1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3.2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природно-заповідного фонду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іосферних заповідник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зоологічних парк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дендрологічних парк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арків -пам’яток садово-паркового мистецтв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заказник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заповідних урочищ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ам’яток природ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4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5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іншого природоохоронного призначення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5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5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6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оздоровчого призначенн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6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6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робки родовищ природних лікувальних ресурс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6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інших оздоровчих цілей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6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6.01 - 06.03, 06.05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6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рекреаційного призначенн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є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креацій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Крім</w:t>
              <w:tab/>
              <w:t xml:space="preserve"> земельних ділянок для будівництва та обслуговування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>баз,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будинкі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відпочинку,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готелів, хостелі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т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інше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єктів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креацій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Земельні ділянки для будівництва та обслуговування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баз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будинкі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ідпочинку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готелів,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хостелів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т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інше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індивідуального дачного будівництв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колективного дачного будівництв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right="-94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 - 07.04, </w:t>
              <w:br/>
              <w:t>07.06 - 07.09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7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відведені під місця похо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8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історико-культурного призначенн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8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абезпечення охорони об’єктів культурної спадщин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8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обслуговування музейних заклад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8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іншого історико-культурного призначе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8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8.01 - 08.03, 08.05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8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9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лісогосподарського призначенн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9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лісового господарства і пов’язаних з ним послуг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9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1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Лісові землі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9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іншого лісогосподарського призначе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9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9.01 - 09.02,</w:t>
              <w:br/>
              <w:t>09.04 - 09.05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9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09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водного фонду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водними об’єкт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смугами відведе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догляду за береговими смугами водних шлях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сінокосі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ибогосподарських потреб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проведення науково-дослідних робіт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1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0.01 - 10.11,</w:t>
              <w:br/>
              <w:t>10.13 - 10.16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1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1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Водні об’єкти загального користува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1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під пляж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1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під громадськими сіножатя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промисловості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основних, підсобних і допоміжних будівель та споруд підприємств, що пов’язані з користуванням над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крім земельних ділянок 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основних, підсобних і допоміжних будівель та споруд підприємств, що пов’язані з користуванням над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В межах населених пунктів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      </w:r>
            <w:r>
              <w:rPr>
                <w:rFonts w:cs="Times New Roman" w:ascii="Times New Roman" w:hAnsi="Times New Roman"/>
                <w:sz w:val="22"/>
                <w:szCs w:val="22"/>
                <w:lang w:val="en-AU" w:eastAsia="en-US"/>
              </w:rPr>
              <w:t xml:space="preserve"> включаючи об’єкти оброблення відходів, зокрема із енергогенеруючим блоко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Крім</w:t>
            </w:r>
            <w:r>
              <w:rPr>
                <w:rFonts w:cs="Times New Roman" w:ascii="Times New Roman" w:hAnsi="Times New Roman"/>
                <w:i/>
                <w:spacing w:val="5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оброблення металевих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відходів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і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брухту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</w:t>
            </w:r>
            <w:r>
              <w:rPr>
                <w:rFonts w:cs="Times New Roman" w:ascii="Times New Roman" w:hAnsi="Times New Roman"/>
                <w:sz w:val="22"/>
                <w:szCs w:val="22"/>
                <w:lang w:val="en-AU" w:eastAsia="en-US"/>
              </w:rPr>
              <w:t xml:space="preserve"> включаючи об’єкти оброблення відходів, зокрема із енергогенеруючим блоко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роблення металевих відходів і брухту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 - 11.04, </w:t>
              <w:br/>
              <w:t>11.06 - 11.08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транспорту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12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 - 12.09, </w:t>
              <w:br/>
              <w:t>12.11 - 12.13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1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1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3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електронних комунікацій (земельні ділянки, надані під повітряні і кабельні телефонно-телеграфні лінії та супутникові засоби зв’язку, а також підприємствам, установам та організаціям для здійснення відповідної діяльності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3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об’єктів і споруд електронних комунікацій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3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3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3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 - 13.03,</w:t>
              <w:br/>
              <w:t>13.05 - 13.06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3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124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3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4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енергетики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4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4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12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, будівництва, експлуатації та обслуговування будівель і споруд об’єктів передачі електричної енергії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4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4.01 - 14.02,</w:t>
              <w:br/>
              <w:t>14.04 - 14.06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4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4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4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before="6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</w:t>
            </w:r>
          </w:p>
        </w:tc>
        <w:tc>
          <w:tcPr>
            <w:tcW w:w="13949" w:type="dxa"/>
            <w:gridSpan w:val="6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Земельні ділянки оборони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/>
                <w:sz w:val="24"/>
                <w:szCs w:val="24"/>
                <w:lang w:val="en-AU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2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постійної діяльності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A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3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авної прикордонної 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4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лужби безпе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30" w:before="8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5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авної спеціальної служби тран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30" w:before="8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6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постійної діяльності Служби зовнішньої розвідки Україн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AU" w:eastAsia="en-US"/>
              </w:rPr>
              <w:t xml:space="preserve"> 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30"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7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30" w:before="8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8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5.01 - 15.07, </w:t>
              <w:br/>
              <w:t>15.09 - 15.11 та для збереження та використання земель природно-заповідного фонду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30" w:before="8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09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30" w:before="8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10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30" w:before="80" w:after="0"/>
              <w:ind w:right="-162"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30"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3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9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5.11</w:t>
            </w:r>
          </w:p>
        </w:tc>
        <w:tc>
          <w:tcPr>
            <w:tcW w:w="1992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18"/>
              <w:shd w:fill="FFFFFF" w:val="clear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8"/>
              <w:shd w:fill="FFFFFF" w:val="clear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2160" w:right="-57" w:hanging="0"/>
        <w:rPr/>
      </w:pPr>
      <w:r>
        <w:rPr>
          <w:sz w:val="28"/>
          <w:szCs w:val="28"/>
        </w:rPr>
        <w:t xml:space="preserve">Міський голова                                                                          Сергій ВОЛОШИН </w:t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134" w:right="818" w:gutter="0" w:header="709" w:top="14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32"/>
      <w:szCs w:val="24"/>
      <w:lang w:val="uk-UA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BodyTextIndentChar">
    <w:name w:val="Body Text Indent Char"/>
    <w:qFormat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724" w:right="2805" w:hanging="0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1"/>
    <w:basedOn w:val="Normal"/>
    <w:qFormat/>
    <w:pPr>
      <w:widowControl w:val="false"/>
      <w:autoSpaceDE w:val="false"/>
      <w:ind w:left="222" w:hanging="0"/>
      <w:outlineLvl w:val="1"/>
    </w:pPr>
    <w:rPr>
      <w:rFonts w:eastAsia="Calibri"/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505" w:hanging="284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07" w:after="0"/>
      <w:ind w:left="165" w:hanging="0"/>
    </w:pPr>
    <w:rPr>
      <w:rFonts w:eastAsia="Calibri"/>
      <w:sz w:val="22"/>
      <w:szCs w:val="22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5:26:00Z</dcterms:created>
  <dc:creator>Mr. dUSHA</dc:creator>
  <dc:description/>
  <cp:keywords/>
  <dc:language>en-US</dc:language>
  <cp:lastModifiedBy>admin</cp:lastModifiedBy>
  <cp:lastPrinted>2025-07-22T14:07:00Z</cp:lastPrinted>
  <dcterms:modified xsi:type="dcterms:W3CDTF">2025-07-22T11:54:00Z</dcterms:modified>
  <cp:revision>48</cp:revision>
  <dc:subject/>
  <dc:title> </dc:title>
</cp:coreProperties>
</file>