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у власність </w:t>
      </w:r>
      <w:r>
        <w:rPr>
          <w:sz w:val="28"/>
          <w:szCs w:val="28"/>
        </w:rPr>
        <w:t>громадянам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</w:t>
      </w:r>
      <w:r>
        <w:rPr>
          <w:szCs w:val="28"/>
        </w:rPr>
        <w:t xml:space="preserve">81, 118, 121, 122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і додані документи громадян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громадянам (згідно додатку)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для передачі у власність на території Хорольської міської ради за цільовими призначеннями: для будівництва індивідуальних гаражів (КВЦПЗД – 02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sz w:val="28"/>
        </w:rPr>
        <w:t xml:space="preserve">громадянам (згідно додатку) </w:t>
      </w:r>
      <w:r>
        <w:rPr>
          <w:sz w:val="28"/>
          <w:szCs w:val="28"/>
        </w:rPr>
        <w:t>розроблені проєкти землеустрою щодо відведення земельних ділянок подати на сесію міської ради для розгляду та затвердження і передачі земельних ділянок у власність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першої сесії Хорольської міської ради восьмого скликання від 22.07.2025 №3378</w:t>
      </w:r>
    </w:p>
    <w:p>
      <w:pPr>
        <w:pStyle w:val="Normal"/>
        <w:ind w:left="9900" w:right="-57" w:hanging="0"/>
        <w:jc w:val="both"/>
        <w:rPr/>
      </w:pPr>
      <w:r>
        <w:rPr/>
        <w:t xml:space="preserve"> 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320"/>
        <w:gridCol w:w="3600"/>
        <w:gridCol w:w="1620"/>
        <w:gridCol w:w="1800"/>
      </w:tblGrid>
      <w:tr>
        <w:trPr>
          <w:tblHeader w:val="true"/>
          <w:trHeight w:val="1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– 02.05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Шаровський Сергій Микола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Незалежності, 87 кв.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вул.Незалежності, 87, гараж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Ситнік Андрій Володими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Молодіжна, 9 кв. 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пров.Вишневий, 16А, гараж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567" w:right="638" w:gutter="0" w:header="1618" w:top="202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33:00Z</dcterms:created>
  <dc:creator>Mr. dUSHA</dc:creator>
  <dc:description/>
  <cp:keywords/>
  <dc:language>en-US</dc:language>
  <cp:lastModifiedBy>US</cp:lastModifiedBy>
  <cp:lastPrinted>2025-07-23T10:48:00Z</cp:lastPrinted>
  <dcterms:modified xsi:type="dcterms:W3CDTF">2025-07-31T06:41:00Z</dcterms:modified>
  <cp:revision>11</cp:revision>
  <dc:subject/>
  <dc:title> </dc:title>
</cp:coreProperties>
</file>