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сімдесят перш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 липня 2025 року    </w:t>
        <w:tab/>
        <w:t xml:space="preserve">                                                                                     №3377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220" w:leader="none"/>
        </w:tabs>
        <w:ind w:right="4778" w:hanging="0"/>
        <w:jc w:val="both"/>
        <w:rPr/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>Про надання у користування на умовах особистого строкового сервітуту земельної ділянки гр.</w:t>
      </w:r>
      <w:r>
        <w:rPr>
          <w:bCs/>
          <w:sz w:val="28"/>
        </w:rPr>
        <w:t>Манасяну В.П.</w:t>
      </w:r>
      <w:r>
        <w:rPr/>
        <w:t xml:space="preserve">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-116" w:firstLine="720"/>
        <w:rPr/>
      </w:pPr>
      <w:r>
        <w:rPr/>
        <w:t xml:space="preserve">Відповідно до статей 12, 122, 124, 125, 126 Земельного кодексу України, статтями 25, підпунктом 34 пункту 1 статті 26 Закону України «Про місцеве самоврядування в Україні», тимчасового порядку укладання договорів про встановлення особистого строкового сервітуту для розміщення тимчасових стаціонарних об’єктів для провадження підприємницької діяльності на території м. Хорола, затвердженого рішенням 31 сесії Хорольської міської ради 6 скликання від 16.10.2012 р. № 405, розглянувши заяву і додані копії документів гр.Манасяна Вачагана Петрасовича (Полтавська область, Лубенський район, м.Хорол, вул.Берегова, 27а) </w:t>
      </w:r>
      <w:r>
        <w:rPr>
          <w:szCs w:val="28"/>
        </w:rPr>
        <w:t>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/>
        <w:t>, міська рада</w:t>
      </w:r>
      <w:r>
        <w:rPr>
          <w:b/>
        </w:rPr>
        <w:t xml:space="preserve"> </w:t>
      </w:r>
    </w:p>
    <w:p>
      <w:pPr>
        <w:pStyle w:val="Style14"/>
        <w:ind w:left="0" w:right="-116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left="0" w:right="-116" w:hanging="0"/>
        <w:rPr/>
      </w:pPr>
      <w:r>
        <w:rPr/>
        <w:t>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гр.Манасяну Вачагану Петрасовичу у користування на умовах особистого строкового сервітуту земельну ділянку площею 0,0062 га, (кадастровий номер 5324810100:50:002:0572), з цільовим призначенням: для будівництва та обслуговування будівель торгівлі (код КВЦПЗД - 03.07) (розміщення та обслуговування тимчасового стаціонарного об’єкта), за адресою: Полтавська область, Лубенський район, м.Хорол, вул. Небесної Сотні, 76/8 строком на 10 років і встановити плату за користування у розмірі 4% в рік від нормативної грошової оцінки земельної ділянки. 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гр.Манасяна Вачагана Петрасовича в місячний термін укласти Договір про встановлення особистого строкового сервітуту на земельну ділянку вказану в п. 1 рішення та здійснити державну реєстрацію права користування (сервітуту).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Інформува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.Манасяна Вачагана Петрасовича</w:t>
      </w:r>
      <w:r>
        <w:rPr>
          <w:sz w:val="28"/>
        </w:rPr>
        <w:t xml:space="preserve"> про те, що використання земельної ділянки без правовстановлюючих документів на неї та без здійснення Державної реєстрації права, буде порушенням вимог чинного законодавства та тягне за собою адміністративну чи кримінальну відповідальність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49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Шрифт абзацу за замовчуванням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Блокування тексту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8:41:00Z</dcterms:created>
  <dc:creator>Mr. dUSHA</dc:creator>
  <dc:description/>
  <cp:keywords/>
  <dc:language>en-US</dc:language>
  <cp:lastModifiedBy>US</cp:lastModifiedBy>
  <cp:lastPrinted>2025-07-23T09:34:00Z</cp:lastPrinted>
  <dcterms:modified xsi:type="dcterms:W3CDTF">2025-07-30T11:57:00Z</dcterms:modified>
  <cp:revision>8</cp:revision>
  <dc:subject/>
  <dc:title> </dc:title>
</cp:coreProperties>
</file>