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перш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 липня 2025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8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надання дозволу на викуп земельної ділянки гр.Рідкобороду І.Ф.</w:t>
      </w:r>
    </w:p>
    <w:p>
      <w:pPr>
        <w:pStyle w:val="Normal"/>
        <w:ind w:right="3874"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27, 128 Земельного кодексу України, пункту 34 статті 26 Закону України «Про місцеве самоврядування в Україні» та розглянувши заяву і додані копії документів гр.Рідкоборода Івана Федоровича (Полтавська область, Лубенський район, м.Хорол, вул.Сонячна, 6 кв.3) щодо викупу земельної ділянк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 xml:space="preserve">1.Дати дозвіл гр.Рідкобороду Івану Федоровичу на викуп земельної ділянки площею 300 </w:t>
      </w:r>
      <w:r>
        <w:rPr>
          <w:color w:val="000000"/>
          <w:sz w:val="28"/>
          <w:szCs w:val="28"/>
        </w:rPr>
        <w:t>кв. м</w:t>
      </w:r>
      <w:r>
        <w:rPr>
          <w:sz w:val="28"/>
          <w:szCs w:val="28"/>
        </w:rPr>
        <w:t xml:space="preserve"> (0,0300 га) (кадастровий номер 5324885400:00:001:0102), з цільовим призначенням: </w:t>
      </w:r>
      <w:r>
        <w:rPr>
          <w:sz w:val="28"/>
        </w:rPr>
        <w:t xml:space="preserve">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</w:t>
      </w:r>
      <w:r>
        <w:rPr>
          <w:sz w:val="28"/>
          <w:szCs w:val="28"/>
        </w:rPr>
        <w:t>яка розташована за межами населених пунктів на території Хорольської міської ради Лубенського району Полтавської області (колишньої Староаврамівської с/р), за адресою: Полтавська область, Лубенський район, с.Глибока Долина, вул.Глибокодолинська, 27-Б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.Рідкоборода Івана Федоровича укласти Договір про оплату авансового внеску в рахунок оплати вартості вказаної в пункті 1 рішення земельної ділянки, що складає 5 % вартості земельної ділянки, визначеної за її нормативною грошовою оцінкою та внести кошти в сумі </w:t>
      </w:r>
      <w:r>
        <w:rPr>
          <w:color w:val="000000"/>
          <w:sz w:val="28"/>
          <w:szCs w:val="28"/>
        </w:rPr>
        <w:t>9416,65</w:t>
      </w:r>
      <w:r>
        <w:rPr>
          <w:sz w:val="28"/>
          <w:szCs w:val="28"/>
        </w:rPr>
        <w:t xml:space="preserve"> грн. (дев’ять  тисяч чотириста шістнадцять гривень 65 коп.) на рахунок: виконавчий комітет Хорольської міської ради Лубенського району Полтавської області, код отримувача (ЄДРПОУ) 04057534, Банк отримувача Казначейство України (ел.адм.подат.), Номер рахунку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238201720314281016302112285. 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3. Після виконання гр.Рідкобородом Іваном Федоровичем пункту 2 цього рішення, виконавчому комітету міської ради замовити документацію з експертної грошової оцінки на вказану в пункті 1 цього рішення земельну ділянку та подати її на сесію для розгляду та продажу земельної ділянки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4.Рішення набуває чинності з моменту вступу в дію нормативної грошової оцінки земельної ділянки з 01.08.2025року.</w:t>
      </w:r>
    </w:p>
    <w:p>
      <w:pPr>
        <w:pStyle w:val="Normal"/>
        <w:ind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0:24:00Z</dcterms:created>
  <dc:creator>Mr. dUSHA</dc:creator>
  <dc:description/>
  <cp:keywords/>
  <dc:language>en-US</dc:language>
  <cp:lastModifiedBy>Admin</cp:lastModifiedBy>
  <cp:lastPrinted>2025-07-24T10:41:00Z</cp:lastPrinted>
  <dcterms:modified xsi:type="dcterms:W3CDTF">2025-07-24T07:41:00Z</dcterms:modified>
  <cp:revision>11</cp:revision>
  <dc:subject/>
  <dc:title> </dc:title>
</cp:coreProperties>
</file>