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липня 2025 року</w:t>
        <w:tab/>
        <w:tab/>
        <w:tab/>
        <w:tab/>
        <w:tab/>
        <w:tab/>
        <w:tab/>
        <w:tab/>
        <w:tab/>
        <w:t xml:space="preserve">    №3358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4860" w:leader="none"/>
        </w:tabs>
        <w:ind w:right="5102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оведення експертної грошової оцінки земельної ділянки у м.Хорол по вул. Соборності</w:t>
      </w:r>
    </w:p>
    <w:p>
      <w:pPr>
        <w:pStyle w:val="Normal"/>
        <w:ind w:right="3874"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83,93,122, 128 Земельного кодексу України, пункту 34 статті 26 Закону України «Про місцеве самоврядування в Україні», Закону України «Про оцінку земель», з метою продажу земельної ділянки комунальної власності (на конкурентних засадах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Виконавчому комітету Хорольської міської ради Лубенського району Полтавської області на проведення експертної грошової оцінки земельної ділянки площею 0,1222 га з кадастровим номером 5324810100:50:003:0260 розташованої по вул. Соборності в м. Хорол Лубенського району Полтавської області, з метою визначення її ринкової вартості для подальшого продажу земельної ділянки  для будівництва та обслуговування будівель торгівлі (КВЦПЗД – 03.07)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конавчому комітету Хорольської міської ради Лубенського району Полтавської області на земельну ділянку, зазначену в пункті 1 даного рішення, замовити проведення експертної грошової оцінки земельної ділянки у сертифікованого суб’єкта господарювання з оцінки земель.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>3.Фінансування робіт з експертної грошової оцінки земельної ділянки здійснити за рахунок виконавчого комітету з послідуючим відшкодуванням витрат на підготовку лоту переможцем торгів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4:34:00Z</dcterms:created>
  <dc:creator>Mr. dUSHA</dc:creator>
  <dc:description/>
  <cp:keywords/>
  <dc:language>en-US</dc:language>
  <cp:lastModifiedBy>Admin</cp:lastModifiedBy>
  <cp:lastPrinted>2025-01-23T12:20:00Z</cp:lastPrinted>
  <dcterms:modified xsi:type="dcterms:W3CDTF">2025-07-24T07:06:00Z</dcterms:modified>
  <cp:revision>7</cp:revision>
  <dc:subject/>
  <dc:title> </dc:title>
</cp:coreProperties>
</file>