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 перш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2 липня 2025 року</w:t>
        <w:tab/>
        <w:t xml:space="preserve">                </w:t>
        <w:tab/>
        <w:t xml:space="preserve">                                                                 №3374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31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припинення права користування земельною ділянкою на умовах особистого строкового сервітуту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статей 12, 38, 141 Земельного кодексу України, пункту 34 статті 26 Закону України «Про місцеве самоврядування в Україні»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4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пинити користування на умовах особистого строкового сервітуту на земельну ділянку земельною ділянкою площею 0,0015 га, (кадастровий номер 5324810100:50:002:0280), з цільовим призначенням: </w:t>
      </w:r>
      <w:r>
        <w:rPr>
          <w:color w:val="000000"/>
          <w:sz w:val="28"/>
          <w:szCs w:val="28"/>
        </w:rPr>
        <w:t xml:space="preserve">для будівництва та обслуговування будівель торгівлі </w:t>
      </w:r>
      <w:r>
        <w:rPr>
          <w:sz w:val="28"/>
          <w:szCs w:val="28"/>
        </w:rPr>
        <w:t>(КВЦПЗД – 03.07), (розміщення та обслуговування тимчасового стаціонарного об’єкта – торгівельного кіоску), за адресою: Полтавська область, Лубенський район, м.Хорол вул.Небесної Сотні, 50, та дію Договір про встановлення особистого строкового сервітуту укладеного між Хорольською міською радою Лубенського району Полтавської області та Волошиним Андрієм Сергійовичем, в зв’язку зі смертю особи – користувача (Сервітуарія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иконавчому комітету Хорольської міської ради Лубенського району Полтавської області вжити заходів по проведенню державної реєстрації припинення права користування на земельну ділянку вказану в п. 1 цього рішенн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4:41:00Z</dcterms:created>
  <dc:creator>Mr. dUSHA</dc:creator>
  <dc:description/>
  <cp:keywords/>
  <dc:language>en-US</dc:language>
  <cp:lastModifiedBy>admin</cp:lastModifiedBy>
  <cp:lastPrinted>2025-07-23T08:16:00Z</cp:lastPrinted>
  <dcterms:modified xsi:type="dcterms:W3CDTF">2025-07-23T05:17:00Z</dcterms:modified>
  <cp:revision>7</cp:revision>
  <dc:subject/>
  <dc:title> </dc:title>
</cp:coreProperties>
</file>