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друге пленарне засідання сімдесят першої сесії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6 липня 2025 року</w:t>
        <w:tab/>
        <w:t xml:space="preserve">                                                                                      №3353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 державної у комунальну власність Хорольської міської територіальної громади планшетів Alpin S50 10.4 для забезпечення фахівців із соціальної роботи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51 ст.26, ст.60 Закону України «Про місцеве самоврядування в Україні», Закону України «Про передачу об’єктів права державної та комунальної власності», рішення першого пленарного засідання 62 позачергової сесії 8 скликання від 26.11.2024 №2977 «Про надання згоди на прийняття з державної у комунальну власність Хорольської міської територіальної громади планшетів </w:t>
      </w:r>
      <w:r>
        <w:rPr>
          <w:sz w:val="28"/>
          <w:szCs w:val="28"/>
          <w:lang w:val="en-US"/>
        </w:rPr>
        <w:t>Alp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50 10.4 для забезпечення фахівців із соціальної роботи», на підставі Розпорядження  Кабінету Міністрів України від 23.06.2025 №594-р «Про передачу окремого індивідуально визначеного майна у власність територіальних громад Полтавської області», враховуючи лист Міністерства соціальної політики України від 26.06.2025 №4219/02-20 та 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безоплатно з державної власності із сфери управління і балансу Міністерства соціальної політики України (ЄДРПОУ 37567866) до комунальної власності Хорольської міської територіальної громади в особі Хорольської міської ради Лубенського району Полтавської області (ЄДРПОУ 22528612), на баланс Виконавчого комітету Хорольської міської ради Лубенського району Полтавської області (ЄДРПОУ 04057534) окреме індивідуально визначене майно – планшет Alpin S50 10.4, первісною вартістю 5757,09 грн за 1 (одну) шт., в загальній кількості 2 (дві) штуки на загальну первісну вартість 11 514,18 грн, інвентарні номери планшетів 111300385 та 111300386 (далі – планшети), із зобов’язанням не відчужувати їх у приватну власність, а використовувати зазначене майно для забезпечення фахівців із соціальної роботи з метою розширення доступу жителів до передбачених законодавством електронних послуг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комісію з питань передачі з державної у комунальну власність Хорольської міської територіальної громади планшетів та затвердити її персональний склад, а саме: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Хорольської міської ради 8 скликання.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: Єркіна Тетяна Іванівна – головний спеціаліст відділу </w:t>
      </w:r>
      <w:r>
        <w:rPr>
          <w:sz w:val="28"/>
          <w:szCs w:val="28"/>
        </w:rPr>
        <w:t>з питань комунальної влас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-комунального господарства та благоустрою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к Степан Денисович – депутат Хорольської міської ради 8 скликання, голова постійної комісії з питань  комунальної власності, житлово-комунального господарства, інфраструктури та благоустрою; 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бан Марина Олегівна – начальник відділу правового забезпечення та утримання персоналу виконавчого комітету міської ради;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нко Юлія Олександрівна – начальник відділу бухгалтерського обліку та звітності виконавчого комітету міської ради;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о Денис Володимирович – заступник директора Департаменту цифрового розвитку та інформаційних технологій – начальник відділу кібербезпеки, кіберзахисту та інформаційної безпеки Міністерства соціальної політики України;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еєнко Тетяна Олексіївна – начальник відділу бухгалтерського обліку та звітності Управління бухгалтерського забезпечення Міністерства соціальної політики України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'язати  Виконавчий комітет Хорольської міської ради Лубенського району Полтавської області (ЄДРПОУ 04057534) передати окреме індивідуально визначене майно на баланс профільних комунальних організацій (установ, закладів) із зобов’язанням не відчужувати майно у приватну власність, а використовувати зазначене майно для забезпечення фахівців із соціальної роботи з метою розширення доступу жителів до передбачених законодавством електронних послуг, а саме: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му центру соціального обслуговування Хорольської міської ради Лубенського району Полтавської області (ЄДРПОУ 37137551) передати планшет Alpin S50 10.4, первісною вартістю 5757,09 грн за 1 (одну) шт., кількість 1 (одна) шт., інвентарний номер 111300385 (далі – планшет 1);</w:t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соціальних служб Хорольської міської ради Лубенського району Полтавської області (ЄДРПОУ 24395411) передати планшет Alpin S50 10.4, первісною вартістю 5757,09 грн за 1 (одну) шт., кількість 1 (одна) шт., інвентарний номер 111300386 (далі – планшет 2).</w:t>
      </w:r>
    </w:p>
    <w:p>
      <w:pPr>
        <w:pStyle w:val="Style19"/>
        <w:ind w:left="0"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ити Виконавчому комітету Хорольської міської ради Лубенського району Полтавської області (ЄДРПОУ 04057534) утворити відповідні комісії з питань приймання-передачі планшету 1 та планшету 2 профільним комунальним організаціям (установам, закладам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правити дане рішення до Міністерства соціальної політики України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  <w:r>
        <w:rPr>
          <w:lang w:val="uk-UA"/>
        </w:rPr>
        <w:t xml:space="preserve"> </w:t>
      </w:r>
    </w:p>
    <w:p>
      <w:pPr>
        <w:pStyle w:val="Style19"/>
        <w:ind w:left="0" w:right="-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7-01T08:43:00Z</cp:lastPrinted>
  <dcterms:modified xsi:type="dcterms:W3CDTF">2025-07-17T10:20:00Z</dcterms:modified>
  <cp:revision>2129</cp:revision>
  <dc:subject/>
  <dc:title/>
</cp:coreProperties>
</file>