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друге пленарне засідання сімдесят першої сесії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6 липня 2025 року       </w:t>
        <w:tab/>
        <w:tab/>
        <w:tab/>
        <w:tab/>
        <w:tab/>
        <w:t xml:space="preserve">                           №3345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аміру щодо співробітництва Хорольської міської ради та ТОВ «АСТАРТА ПРИХОРОЛЛЯ»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заходів, спрямованих на соціально-економічний розвиток громади, враховуючи лист ТОВ «АСТАРТА ПРИХОРОЛЛЯ» від 18ю06.2025 №25/06-45, відповідно до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намір щодо укладання договору про спільну участь Хорольської міської ради та ТОВ «АСТАРТА ПРИХОРОЛЛЯ» у соціально-економічному розвитку громади та надання пожертви для виконання робіт з експлуатаційного утримання автомобільної дороги місцевого значення загального користування, а саме – дороги О1717361 «Оржиця-Хорол» (Мусіївський напрямок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Уповноважити міського голову Волошина Сергія Михайловича підписати від імені Хорольської міської ради зазначений договір про спільну участь у соціально-економічному розвитку та пожертву.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sz w:val="28"/>
          <w:szCs w:val="28"/>
          <w:lang w:val="uk-UA" w:eastAsia="en-US"/>
        </w:rPr>
        <w:t>питань економічного розвитку, планування бюджету, залучення інвестицій та підприємниц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US</cp:lastModifiedBy>
  <cp:lastPrinted>2025-06-19T10:01:00Z</cp:lastPrinted>
  <dcterms:modified xsi:type="dcterms:W3CDTF">2025-07-17T06:33:00Z</dcterms:modified>
  <cp:revision>31</cp:revision>
  <dc:subject/>
  <dc:title/>
</cp:coreProperties>
</file>