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друге пленарне засідання сімдесят першої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0" w:right="2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6 липня 2025 року                                                                                          №3346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включення до </w:t>
      </w:r>
      <w:r>
        <w:rPr>
          <w:sz w:val="28"/>
          <w:szCs w:val="28"/>
          <w:lang w:val="uk-UA"/>
        </w:rPr>
        <w:t>Переліку об’єктів малої приватизації, що підлягають приватизації у 2025 році будівлі по вул. Перемоги, 10 в селі Клепач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лючити до Переліку об’єктів малої приватизації права комунальної власності, що підлягають приватизації у 2025 році об’єкт, визначений додатком (далі – Перелік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Опублікувати дане рішення</w:t>
      </w:r>
      <w:r>
        <w:rPr>
          <w:sz w:val="28"/>
          <w:szCs w:val="28"/>
          <w:lang w:val="uk-UA"/>
        </w:rPr>
        <w:t xml:space="preserve"> на офіційному веб-сайті Хорольської міської ради протягом п’яти календарних днів з дня затвердж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ключити об’єкт, передбачений пунктом 1 даного рішення до Переліку об’єктів малої приватизації електронної торгової системи «Прозорро. 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иконавчому комітету Хорольської міської ради Лубенського району Полтавської області забезпечити здійснення заходів із підготовки до приватизації об’єкту, включеного до Переліку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Сергій ВОЛОШИН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даток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другого пленарного засідання 71 сесії Хорольської міської ради 8 скликання від 16.07.25 №3346</w:t>
      </w:r>
    </w:p>
    <w:p>
      <w:pPr>
        <w:pStyle w:val="Rtejustify"/>
        <w:spacing w:before="0" w:after="280"/>
        <w:contextualSpacing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малої приватизації права комунальної власності,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у 2025 році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9"/>
        <w:gridCol w:w="2423"/>
        <w:gridCol w:w="2552"/>
        <w:gridCol w:w="23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ind w:left="-120" w:right="-96" w:hanging="0"/>
              <w:contextualSpacing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ind w:left="-120" w:right="-96" w:hanging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зва (тип) об’єк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місцезнаходження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балансоутримувача об’єкта, код ЄДРПО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органу приватизації в частині наділених повноваж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І. Перелік окремого май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інчений будівництвом об’єкт, тип об’єкта: будів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21, Полтавська область, Лубенський район, село Клепачі, вулиця Перемоги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</w:tr>
    </w:tbl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6-16T11:12:00Z</cp:lastPrinted>
  <dcterms:modified xsi:type="dcterms:W3CDTF">2025-07-17T10:46:00Z</dcterms:modified>
  <cp:revision>1816</cp:revision>
  <dc:subject/>
  <dc:title/>
</cp:coreProperties>
</file>