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вня 2025 року</w:t>
        <w:tab/>
        <w:t xml:space="preserve">                </w:t>
        <w:tab/>
        <w:t xml:space="preserve">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803" w:hanging="0"/>
        <w:jc w:val="both"/>
        <w:rPr>
          <w:bCs/>
          <w:sz w:val="28"/>
        </w:rPr>
      </w:pPr>
      <w:r>
        <w:rPr>
          <w:bCs/>
          <w:sz w:val="28"/>
        </w:rPr>
        <w:t>Про надання згоди на передачу в суборенду орендовану земельну ділянку площею 19,6781 г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згоду ФГ«ЕКОДОБРОБУТ» передати в суборенду ФГ «БІО ПРОДУКТИ  УКРАЇНИ» земельну ділянку площею 19,6781 га орендованої ним, згідно договору оренди землі 16.07.2019 року на земельну ділянку (кадастровий номер 5324884600:00:023:0005) площею 19,6781га, в тому числі пасовища 19,6781 га, з цільовим призначенням: для ведення товарного сільськогосподарського виробництва (код КВЦПЗД – 01.01), яка знаходиться за межами населених пунктів на території Хорольської міської ради (колишньої Вишневої сільської ради) Лубенського району Полтавської області, право оренди зареєстровано у Державному реєстрі речових прав на нерухоме майно: номер запису про інше речове </w:t>
      </w:r>
      <w:r>
        <w:rPr>
          <w:color w:val="000000"/>
          <w:sz w:val="28"/>
          <w:szCs w:val="28"/>
        </w:rPr>
        <w:t>право 32654096 від 31.07.2019 року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 Термін суборенди земельної ділянки не може перевищувати терміну, визначеного договором оренди землі між Головним управлінням Держгеокадастру у Полтавській області та</w:t>
      </w:r>
      <w:r>
        <w:rPr>
          <w:sz w:val="28"/>
          <w:szCs w:val="28"/>
        </w:rPr>
        <w:t xml:space="preserve"> ФГ «ЕКОДОБРОБУТ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у оренди землі між </w:t>
      </w:r>
      <w:r>
        <w:rPr>
          <w:sz w:val="28"/>
        </w:rPr>
        <w:t xml:space="preserve">Головним управлінням Держгеокадастру у Полтавській області та </w:t>
      </w:r>
      <w:r>
        <w:rPr>
          <w:sz w:val="28"/>
          <w:szCs w:val="28"/>
        </w:rPr>
        <w:t>ФГ «ЕКОДОБРОБУТ»  чинність договору суборенди земельної ділянки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</w:t>
      </w:r>
      <w:r>
        <w:rPr>
          <w:sz w:val="28"/>
          <w:szCs w:val="28"/>
          <w:lang w:val="ru-RU"/>
        </w:rPr>
        <w:t xml:space="preserve">язати </w:t>
      </w:r>
      <w:r>
        <w:rPr>
          <w:sz w:val="28"/>
          <w:szCs w:val="28"/>
        </w:rPr>
        <w:t>ФГ «ЕКОДОБРОБУТ» та ФГ «БІО ПРОДУКТИ УКРАЇНИ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ласти договір суборенди земельної ділянки та погодити його з міською радою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реструвати договір суборенди земельної ділянки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04:00Z</dcterms:created>
  <dc:creator>Mr. dUSHA</dc:creator>
  <dc:description/>
  <cp:keywords/>
  <dc:language>en-US</dc:language>
  <cp:lastModifiedBy>admin</cp:lastModifiedBy>
  <cp:lastPrinted>2025-05-26T09:18:00Z</cp:lastPrinted>
  <dcterms:modified xsi:type="dcterms:W3CDTF">2025-05-26T06:22:00Z</dcterms:modified>
  <cp:revision>6</cp:revision>
  <dc:subject/>
  <dc:title> </dc:title>
</cp:coreProperties>
</file>