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/>
      </w:pPr>
      <w:r>
        <w:rPr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 травня 2025 року                                                                                                   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ідкриття додаткових груп у закладах дошкільної освіти Хорольської міської ради Лубенського району Полтавської області</w:t>
      </w:r>
    </w:p>
    <w:p>
      <w:pPr>
        <w:pStyle w:val="Style18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Відповідно до статей 26, 59 Закону України про місцеве самоврядування, відповідно до статті 17 Закону України «Про дошкільну освіту» у зв’язку з перенавантаженням кількості дітей в існуючих групах та наявності черги тих, хто потребує відвідування закладу дошкільної освіти, міська рада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ідкрити в закладі дошкільної освіти «Барвінок» загального типу с Новоаврамівка Хорольської міської ради Лубенського району Полтавської області додаткову різновікову групу з 01.07.2025 року.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становити наповнюваність груп у ЗДО «Барвінок» для дітей віком від 3 до 6 (7) років – до 18 осіб.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ідкрити в структурному підрозділі дошкільної освіти «Сонечко» Петракіївського НВК додаткову різновікову групу з 01.06.2025 року.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Встановити наповнюваність груп у структурному підрозділі дошкільної освіти «Сонечко» для дітей віком від 3 до 6 (7) років – до 18 осіб.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ідкрити в структурному підрозділі дошкільної освіти «Капітошка» Староаврамівського ЗЗСО І-ІІІ ступенів додаткову різновікову групу з 01.07.2025 року.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Встановити наповнюваність груп у структурному підрозділі дошкільної освіти «Капітошка» для дітей віком від 3 до 6 (7) років – до 18 осіб.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    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0:00Z</dcterms:created>
  <dc:creator>Customer</dc:creator>
  <dc:description/>
  <cp:keywords/>
  <dc:language>en-US</dc:language>
  <cp:lastModifiedBy>Urist</cp:lastModifiedBy>
  <cp:lastPrinted>2025-05-23T11:32:00Z</cp:lastPrinted>
  <dcterms:modified xsi:type="dcterms:W3CDTF">2025-05-23T12:30:00Z</dcterms:modified>
  <cp:revision>44</cp:revision>
  <dc:subject/>
  <dc:title/>
</cp:coreProperties>
</file>