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у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Ковалевському В.І. для будівництва індивідуальних гаражів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12, 40, 93, 122, 123, 124, 134  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у Ковалевського Вадима Івановича (Полтавська область, Лубенський район, с.Березняки, вул.Молодіжна, 11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Ковалевському Вадиму Івановичу  на розробку проєкту землеустрою щодо відведення земельної ділянки на земельну ділянку орієнтовною площею 0,0095 га, для будівництва індивідуальних гаражів </w:t>
      </w:r>
      <w:r>
        <w:rPr>
          <w:sz w:val="28"/>
        </w:rPr>
        <w:t>(КВЦПЗД – 02.05) для подальшої передачі у власність,</w:t>
      </w:r>
      <w:r>
        <w:rPr>
          <w:sz w:val="28"/>
          <w:szCs w:val="28"/>
        </w:rPr>
        <w:t xml:space="preserve"> за адресою: Полтавська область, Лубенський район, м.Хорол, вул.Шевченка, буд. 69  гараж 5. </w:t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 Ковалевському Вадиму Івановичу розроблений проєкт землеустрою щодо відведення земельної ділянки, подати на сесію міської ради для розгляду, затвердження та передачі у приватну власність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8:00Z</dcterms:created>
  <dc:creator>Mr. dUSHA</dc:creator>
  <dc:description/>
  <cp:keywords/>
  <dc:language>en-US</dc:language>
  <cp:lastModifiedBy>User</cp:lastModifiedBy>
  <cp:lastPrinted>2025-02-14T09:09:00Z</cp:lastPrinted>
  <dcterms:modified xsi:type="dcterms:W3CDTF">2025-05-18T15:41:00Z</dcterms:modified>
  <cp:revision>5</cp:revision>
  <dc:subject/>
  <dc:title> </dc:title>
</cp:coreProperties>
</file>