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травня 2025 року</w:t>
        <w:tab/>
        <w:tab/>
        <w:t xml:space="preserve">       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952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розгляд клопотання ТОВ «АСТАРТА ПРИХОРОЛЛЯ»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Закону України «Про порядок виділення в натурі (на місцевості) земельних ділянок власникам земельних часток (паїв)» від 05 червня 2003 р. № 899-ІV, пункту 34 статті 26 Закону України «Про місцеве самоврядування в Україні» та розглянувши клопотання товариства з обмеженою відповідальністю «АСТАРТА ПРИХОРОЛЛЯ» (Полтавська обл., Лубенський р-н, с.Староаврамівка, вул.Шевченка, 21)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ТОВ «АСТАРТА ПРИХОРОЛЛЯ» в наданні дозволу на виготовлення технічної документації із землеустрою щодо встановлення (відновлення) меж земельної ділянки в натурі (на місцевості) на невитребувані частки (паї) сіножаті на території </w:t>
      </w:r>
      <w:r>
        <w:rPr>
          <w:bCs/>
          <w:sz w:val="28"/>
        </w:rPr>
        <w:t xml:space="preserve">Хорольської міської ради Лубенського району Полтавської області (колишньої Вишняківської с/р), у зв’язку з відсутністю </w:t>
      </w:r>
      <w:r>
        <w:rPr>
          <w:sz w:val="28"/>
          <w:szCs w:val="28"/>
        </w:rPr>
        <w:t>Технічної документації із землеустрою щодо організації території земельних ділянок у розмірі земельних часток (паїв) сіножатей на ділянки приватизації колишнього СВК «Вишняківський» в межах Вишняківської сільської ради Лубенського (колишнього  Хорольського) району Полтавської області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е рішення довести до відома ТОВ «АСТАРТА ПРИХОРОЛЛЯ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10:00Z</dcterms:created>
  <dc:creator>Mr. dUSHA</dc:creator>
  <dc:description/>
  <cp:keywords/>
  <dc:language>en-US</dc:language>
  <cp:lastModifiedBy>Користувач Windows</cp:lastModifiedBy>
  <cp:lastPrinted>2024-08-07T17:23:00Z</cp:lastPrinted>
  <dcterms:modified xsi:type="dcterms:W3CDTF">2025-05-20T05:33:00Z</dcterms:modified>
  <cp:revision>7</cp:revision>
  <dc:subject/>
  <dc:title> </dc:title>
</cp:coreProperties>
</file>