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авня 2025 року</w:t>
        <w:tab/>
        <w:t xml:space="preserve">                </w:t>
        <w:tab/>
        <w:t xml:space="preserve">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w w:val="150"/>
          <w:sz w:val="28"/>
          <w:szCs w:val="28"/>
        </w:rPr>
      </w:pPr>
      <w:r>
        <w:rPr>
          <w:bCs/>
          <w:w w:val="150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6519" w:hanging="0"/>
        <w:jc w:val="both"/>
        <w:rPr>
          <w:bCs/>
          <w:sz w:val="28"/>
        </w:rPr>
      </w:pPr>
      <w:r>
        <w:rPr>
          <w:bCs/>
          <w:sz w:val="28"/>
        </w:rPr>
        <w:t>Про надання згоди на передачу в суборенду орендовану земельну ділянку площею 1,9997 га</w:t>
      </w:r>
    </w:p>
    <w:p>
      <w:pPr>
        <w:pStyle w:val="Style16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ей 12, 93, 96 186 Земельного кодексу України, статті 8 Закон України «Про оренду», пункту 34 статті 26 Закону України «Про місцеве самоврядування в Україні», статей 25, 55-1 Закону України «</w:t>
      </w:r>
      <w:r>
        <w:rPr>
          <w:bCs/>
          <w:sz w:val="28"/>
          <w:szCs w:val="28"/>
          <w:shd w:fill="FFFFFF" w:val="clear"/>
        </w:rPr>
        <w:t xml:space="preserve">Про землеустрій» </w:t>
      </w:r>
      <w:r>
        <w:rPr>
          <w:sz w:val="28"/>
          <w:szCs w:val="28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6"/>
        <w:ind w:left="0"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згоду ТОВ «Астарта Прихоролля» передати в суборенду ТОВ «СОЛАР ЛАЙН» земельну ділянку площею 1,9997 га орендованої ним, згідно договору оренди землі 23.05.2019 року на земельну ділянку (кадастровий номер 5324880300:00:012:0005) площею 1,9997 га, в тому числі рілля 1,9997 га, з цільовим призначенням: для ведення товарного сільськогосподарського виробництва (код КВЦПЗД – 01.01), яка знаходиться за межами населених пунктів на території Хорольської міської ради (колишньої Андріївської сільської ради) Лубенського району Полтавської області, право оренди зареєстровано у Державному реєстрі речових прав на нерухоме майно: номер запису про інше речове право 31754129 від 27.05.2019 року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</w:rPr>
        <w:t xml:space="preserve">2. Термін суборенди земельної ділянки не може перевищувати терміну, визначеного договором оренди землі між Головним управління Держгеокадастру у Полтавській області та </w:t>
      </w:r>
      <w:r>
        <w:rPr>
          <w:sz w:val="28"/>
          <w:szCs w:val="28"/>
        </w:rPr>
        <w:t>ТОВ «Астарта Прихоролля»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 разі припинення договору оренди землі між </w:t>
      </w:r>
      <w:r>
        <w:rPr>
          <w:sz w:val="28"/>
        </w:rPr>
        <w:t xml:space="preserve">Головним управління Держгеокадастру у Полтавській області та </w:t>
      </w:r>
      <w:r>
        <w:rPr>
          <w:sz w:val="28"/>
          <w:szCs w:val="28"/>
        </w:rPr>
        <w:t>ТОВ «Астарта Прихоролля» чинність договору суборенди земельної ділянки припиняється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Зобов’</w:t>
      </w:r>
      <w:r>
        <w:rPr>
          <w:sz w:val="28"/>
          <w:szCs w:val="28"/>
          <w:lang w:val="ru-RU"/>
        </w:rPr>
        <w:t xml:space="preserve">язати </w:t>
      </w:r>
      <w:r>
        <w:rPr>
          <w:sz w:val="28"/>
          <w:szCs w:val="28"/>
        </w:rPr>
        <w:t>ТОВ «Астарта Прихоролля» та ТОВ «СОЛАР ЛАЙН»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right="-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класти договір суборенди земельної ділянки та погодити його з міською радою;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-зареєструвати договір суборенди земельної ділянки в порядку, визначеному чинним законодавством України;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  <w:lang w:val="ru-RU"/>
        </w:rPr>
        <w:t>-виконувати обов’</w:t>
      </w:r>
      <w:r>
        <w:rPr>
          <w:sz w:val="28"/>
          <w:szCs w:val="28"/>
        </w:rPr>
        <w:t>язки землекористувача відповідно до вимог ст.96 Земельного кодексу України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6:47:00Z</dcterms:created>
  <dc:creator>Mr. dUSHA</dc:creator>
  <dc:description/>
  <cp:keywords/>
  <dc:language>en-US</dc:language>
  <cp:lastModifiedBy>Користувач Windows</cp:lastModifiedBy>
  <cp:lastPrinted>2025-04-24T14:16:00Z</cp:lastPrinted>
  <dcterms:modified xsi:type="dcterms:W3CDTF">2025-05-20T06:22:00Z</dcterms:modified>
  <cp:revision>28</cp:revision>
  <dc:subject/>
  <dc:title> </dc:title>
</cp:coreProperties>
</file>