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ої сесії Хорольської міської ради восьмого скликання від   .05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625"/>
        <w:gridCol w:w="3678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щенко Олександр Анатол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буд.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Віталій Іван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овбасівк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15:0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озний Олександр Станіслав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буд.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Руслан Серг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, вул.Гоголя, буд.74 кв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ушко Ольга Борисі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Сергі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азірки, вул.Будівельна, буд.3 кв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ь Світлана Кості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азірки, вул.Медова, буд.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24:0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бчанівський Михайло Антон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, вул.Котляревського, буд.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Староаврам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0:00:011:0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0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0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йдан Михайло Юр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ьвівська обл., Яворівський р-н, с.Підліски, вул.Вишнева, буд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7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Іван Семен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хайлов Олександр Михайл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Трубайці вул. КраснаГорка, буд. 36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8:00Z</dcterms:created>
  <dc:creator>Mr. dUSHA</dc:creator>
  <dc:description/>
  <cp:keywords/>
  <dc:language>en-US</dc:language>
  <cp:lastModifiedBy>Користувач Windows</cp:lastModifiedBy>
  <cp:lastPrinted>2025-04-03T08:40:00Z</cp:lastPrinted>
  <dcterms:modified xsi:type="dcterms:W3CDTF">2025-05-20T07:48:00Z</dcterms:modified>
  <cp:revision>69</cp:revision>
  <dc:subject/>
  <dc:title> </dc:title>
</cp:coreProperties>
</file>