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eastAsia="Calibri"/>
          <w:w w:val="200"/>
          <w:sz w:val="8"/>
          <w:lang w:val="uk-UA"/>
        </w:rPr>
      </w:pPr>
      <w:r>
        <w:rPr>
          <w:rFonts w:eastAsia="Calibri"/>
          <w:lang w:val="uk-UA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ЛУБЕНСЬКОГО РАЙОНУ ПОЛТАВСЬКОЇ ОБЛАСТІ</w:t>
      </w:r>
      <w:r>
        <w:rPr>
          <w:b/>
          <w:sz w:val="32"/>
          <w:szCs w:val="32"/>
          <w:lang w:val="uk-UA" w:eastAsia="uk-UA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 w:eastAsia="uk-UA"/>
        </w:rPr>
        <w:t xml:space="preserve">         </w:t>
      </w:r>
      <w:r>
        <w:rPr>
          <w:sz w:val="28"/>
          <w:szCs w:val="28"/>
          <w:lang w:val="uk-UA" w:eastAsia="uk-UA"/>
        </w:rPr>
        <w:t>сімдес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ЄКТ РІШЕННЯ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32"/>
          <w:szCs w:val="32"/>
          <w:lang w:val="uk-UA" w:eastAsia="uk-UA"/>
        </w:rPr>
        <w:t xml:space="preserve">__ </w:t>
      </w:r>
      <w:r>
        <w:rPr>
          <w:sz w:val="28"/>
          <w:szCs w:val="28"/>
          <w:lang w:val="uk-UA" w:eastAsia="uk-UA"/>
        </w:rPr>
        <w:t>травня 2025 року</w:t>
        <w:tab/>
        <w:tab/>
        <w:tab/>
        <w:tab/>
        <w:t xml:space="preserve">                                                           №__ 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відділ мобілізаційної роботи виконавчого комітету Хорольської міської ради</w:t>
            </w:r>
          </w:p>
        </w:tc>
      </w:tr>
    </w:tbl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5, частини 4 статті 54 Закону України «Про місцеве самоврядування в Україні», статті 5 Закону України «Про мобілізаційну підготовку та мобілізацію», пункту 3 Постанови Кабінету Міністрів України від 27 квітня 2006 року №587 «Про затвердження Типового положення про мобілізаційний підрозділ органу державної влади, іншого державного органу», з метою організації та участі у здійсненні заходів, пов’язаних з мобілізаційною підготовкою та мобілізацією на території громади,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міська рада </w:t>
      </w:r>
    </w:p>
    <w:p>
      <w:pPr>
        <w:pStyle w:val="Normal"/>
        <w:jc w:val="both"/>
        <w:rPr>
          <w:rFonts w:eastAsia="Calibri"/>
          <w:sz w:val="12"/>
          <w:szCs w:val="12"/>
          <w:lang w:val="uk-UA" w:eastAsia="en-US"/>
        </w:rPr>
      </w:pPr>
      <w:r>
        <w:rPr>
          <w:rFonts w:eastAsia="Calibri"/>
          <w:sz w:val="12"/>
          <w:szCs w:val="12"/>
          <w:lang w:val="uk-UA" w:eastAsia="en-US"/>
        </w:rPr>
      </w:r>
    </w:p>
    <w:p>
      <w:pPr>
        <w:pStyle w:val="Normal"/>
        <w:spacing w:before="0" w:after="2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Л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 Затвердити Положення про відділ мобілізаційної роботи виконавчого комітету Хорольської міської ради Лубенського району Полтавської області (додається). </w:t>
      </w:r>
    </w:p>
    <w:p>
      <w:pPr>
        <w:pStyle w:val="Normal"/>
        <w:spacing w:before="0" w:after="240"/>
        <w:ind w:firstLine="708"/>
        <w:contextualSpacing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spacing w:before="0" w:after="240"/>
        <w:ind w:firstLine="708"/>
        <w:contextualSpacing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2. Визнати таким</w:t>
      </w:r>
      <w:r>
        <w:rPr>
          <w:sz w:val="28"/>
          <w:szCs w:val="28"/>
          <w:lang w:val="uk-UA" w:eastAsia="uk-UA"/>
        </w:rPr>
        <w:t>, що втратив чинність пункт 3 рішення сорокової позачергової сесії восьмого скликання Хорольської міської ради від 22.02.2023 №1891 «Про внесення змін до структури виконавчих органів Хорольської міської ради та загальної чисельності апарату ради».</w:t>
      </w:r>
    </w:p>
    <w:p>
      <w:pPr>
        <w:pStyle w:val="Normal"/>
        <w:shd w:fill="FFFFFF" w:val="clear"/>
        <w:spacing w:before="0" w:after="225"/>
        <w:ind w:firstLine="708"/>
        <w:contextualSpacing/>
        <w:jc w:val="both"/>
        <w:textAlignment w:val="baseline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shd w:fill="FFFFFF" w:val="clear"/>
        <w:spacing w:before="0" w:after="225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3. Контроль за виконанням рішення покласти на постійну комісію з питань регламенту, депутатської діяльності, гласності, законності та соціального захисту населення.</w:t>
      </w:r>
    </w:p>
    <w:p>
      <w:pPr>
        <w:pStyle w:val="Normal"/>
        <w:spacing w:before="280" w:after="280"/>
        <w:contextualSpacing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іський голова                                                                            Сергій ВОЛОШИН</w:t>
      </w:r>
    </w:p>
    <w:p>
      <w:pPr>
        <w:pStyle w:val="Normal"/>
        <w:ind w:left="5103" w:hanging="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Додаток </w:t>
      </w:r>
    </w:p>
    <w:p>
      <w:pPr>
        <w:pStyle w:val="Normal"/>
        <w:ind w:left="5103" w:hanging="0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>до рішення сімдесятої сесії Хорольської міської ради восьмого скликання від __.05.2025 №____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діл мобілізаційної роботи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Хорольської міської ради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ідділ мобілізаційної роботи (далі – Відділ) є самостійним структурним підрозділом виконавчого комітету Хорольської міської ради, який утворюється міською радою та підпорядковується безпосередньо міському голові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ідділ створено відповідно до законів України «Про місцеве самоврядування в Україні», «Про оборону України», «Про мобілізаційну підготовку та мобілізацію», «Про військовий обов’язок і військову службу» та постанови Кабінету Міністрів України від 27 квітня 2006 р. №587 «Про затвердження Типового положення про мобілізаційний підрозділ органу державної влади, іншого державного органу», </w:t>
      </w:r>
      <w:bookmarkStart w:id="0" w:name="_Hlk198111527"/>
      <w:r>
        <w:rPr>
          <w:sz w:val="28"/>
          <w:szCs w:val="28"/>
          <w:lang w:val="uk-UA"/>
        </w:rPr>
        <w:t>від 30 грудня 2022 року №1487 «Про затвердження Порядку організації та ведення військового обліку призовників, військовозобов’язаних та резервістів»</w:t>
      </w:r>
      <w:bookmarkEnd w:id="0"/>
      <w:r>
        <w:rPr>
          <w:sz w:val="28"/>
          <w:szCs w:val="28"/>
          <w:lang w:val="uk-UA"/>
        </w:rPr>
        <w:t xml:space="preserve"> та від 16 травня 2024 року №560 «Про затвердження Порядку проведення призову громадян на військову службу під час мобілізації, на особливий період» (зі змінами)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1.3. У своїй діяльності Відділ керується Конституцією України, законами України, актами Президента України, Кабінету Міністрів України, іншими нормативно-правовими актами України, розпорядженнями голови Полтавської обласної військової адміністрації, Лубенської районної військової адміністрації, міського голови, прийнятими в межах їх компетенції, а також цим Положенням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іяльність Відділу здійснюється на основі покладених на нього завдань та функцій у взаємодії з постійними комісіями міської ради, відділами, управліннями та іншими службами, а також організаціями, установами та підприємствами, розташованими на території громади, незалежно від форм власності і відомчої підпорядкованості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вдання та функції Відділу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, відповідно до покладених на нього завдань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рганізовує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иконавчим комітетом Хорольської міської ради законів, інших нормативно-правових актів з питань мобілізаційної підготовки та мобілізації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е, інформаційне, методологічне і методичне забезпечення мобілізаційної підготовки, мобілізації в Хорольській міській територіальній громаді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, розроблення і проведення заходів з мобілізаційної підготовки, мобілізації роботи, у тому числі з переведення Хорольської міської ради на роботу в умовах особливого періоду та здійснює контроль за їх виконанням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 з визначення потреб (обсягу) у фінансуванні заходів з мобілізаційної роботи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, пов’язану з визначенням можливості задоволення потреб Збройних Сил, інших військових формувань, національної економіки та забезпечення життєдіяльності населення в особливий період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 з бронювання військовозобов’язаних, забезпечує подання відповідної звітності, подає пропозиції щодо бронювання військовозобов’язаних на період мобілізації та на воєнний час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 xml:space="preserve">роботу з ведення персонально-первинного військового обліку призовників, військовозобов’язаних та резервістів на території Хорольської міської територіальної громади у відповідності до постанови Кабінету Міністрів України від 30 грудня 2022 року №1487 «Про затвердження Порядку організації та ведення військового обліку призовників, військовозобов’язаних та резервістів» </w:t>
      </w:r>
      <w:bookmarkStart w:id="1" w:name="_Hlk198111614"/>
      <w:r>
        <w:rPr>
          <w:sz w:val="28"/>
          <w:szCs w:val="28"/>
          <w:lang w:val="uk-UA"/>
        </w:rPr>
        <w:t>(зі змінами)</w:t>
      </w:r>
      <w:bookmarkEnd w:id="1"/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Бере участь у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му регулюванні мобілізаційної підготовки та мобілізації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і проекту основних показників мобілізаційного плану Хорольської міської територіальної громади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ні договорів (контрактів) про виконання мобілізаційних завдань (замовлень) з підприємствами, установами та організаціями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і потреби у постачанні матеріально-технічних ресурсів за рахунок міждержавної кооперації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одає пропозиції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му голові щодо участі в організації управління Хорольською міською радою в особливий період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становлення мобілізаційних завдань (замовлень) підприємствам, установам та організаціям комунальної форми власності, а також організовує їх доведення до виконавців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ередачі мобілізаційних завдань (замовлень) іншим підприємствам, установам та організаціям у разі ліквідації (реорганізації) підприємств, установ та організацій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створення, розвитку, утримання, передачі, ліквідації та реалізації мобілізаційних потужностей на підприємствах, в установах та організаціях комунальної форми власності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створення, формування і ведення страхового фонду документації на продукцію мобілізаційного та оборонного призначення та програми створення такої документації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формування довгострокових і річних програм мобілізаційної підготовки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му голові щодо ведення персонально-первинного військового обліку призовників, військовозобов’язаних та резервістів на території громад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Розробляє та подає міському голові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и нормативно-правових актів з питань мобілізаційної підготовки та мобілізації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раціонального використання в особливий період матеріально-технічних, сировинних, фінансових ресурсів та виробничого потенціалу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Готує і доводить іншим структурним підрозділам виконавчого комітету Хорольської міської ради вказівки щодо виконання актів з питань мобілізаційної підготовки та мобілізації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Готує щорічну доповідь про стан мобілізаційної готовності виконавчого комітету Хорольської міської ради та про хід виконання довгострокових і річних програм мобілізаційної підготовк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Вживає заходів до виконання підприємствами, установами та організаціями громади мобілізаційних завдань (замовлень) відповідно до укладених договорів (контрактів)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Координує розроблення проектів мобілізаційних планів, довгострокових і річних програм мобілізаційної підготовки і вживає заходів до забезпечення їх виконання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Здійснює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створенням, зберіганням та обслуговуванням мобілізаційного резерву матеріально-технічних і сировинних ресурсів на підприємствах, в установах та організаціях комунальної форми власності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контроль за здійсненням заходів з мобілізаційної підготовки підприємствами, установами та організаціями комунальної форми власності з метою сталого функціонування Хорольської міської ради в умовах особливого періоду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підвищення кваліфікації працівників Відділу, у тому числі шляхом проведення навчань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абезпечує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структурним підрозділам виконавчого комітету Хорольської міської ради  інформації, необхідної для планування та здійснення мобілізаційних заходів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ержання режиму секретності під час здійснення заходів з мобілізаційної підготовк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ава Відділу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лучати в установленому порядку спеціалістів виконавчого комітету та інших структурних підрозділів Хорольської міської ради для розгляду питань, що належать до його компетенції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Одержувати в установленому порядку від структурних підрозділів виконавчого комітету міської ради, документи і матеріали, необхідні для виконання покладених на нього завдань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3.3. Перевіряти і визначати ефективність здійснення іншими структурними підрозділами виконавчого комітету Хорольської міської ради заходів з мобілізаційної підготовки та мобілізації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Контролювати здійснення заходів щодо мобілізаційної підготовки та мобілізації, стан мобілізаційної готовності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3.5. Подавати міському голові пропозиції щодо заохочення працівників, які брали участь у розробленні та підготовці заходів з мобілізаційної підготовки, а також про накладення стягнень на осіб, які допустили порушення законодавства про мобілізаційну підготовку та мобілізацію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Відділу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Начальник Відділу несе відповідальність за невиконання прав та обов’язків, передбачених цим Положенням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Начальник і працівники Відділу несуть відповідальність за свою діяльність чи бездіяльність перед територіальною громадою, державою, юридичними та фізичними особам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а порушення законодавства до посадових осіб Відділу застосовується адміністративна, дисциплінарна, цивільно-правова і кримінальна відповідальність згідно з чинним законодавством Україн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руктура Відділу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Відділ очолює начальник, якого призначає на посаду та звільняє з посади міський голова відповідно до чинного законодавства. Начальник відділу має вищу освіту, стаж роботи, пов’язаний з мобілізаційною підготовкою не менш  як три  роки, та відповідний допуск до державної таємниці. Начальник відділу організовує роботу та несе персональну відповідальність за виконання покладених на підрозділ завдань.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У разі відсутності начальника Відділу його обов’язки виконує головний спеціаліст Відділу.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Структура та чисельність працівників Відділу затверджується рішенням сесії міської рад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. Працівників Відділу призначає міський голова на конкурсній основі чи за інших процедур, передбачених законодавством України. На посади працівників мобілізаційного підрозділу призначаються особи, які мають відповідний посаді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кваліфікаційний рівень та досвід роботи у сфері мобілізаційної підготовк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Посадові обов’язки начальника та працівників Відділу регулюються посадовими інструкціям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заємодії Відділу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Відділ взаємодіє з іншими структурними підрозділами виконавчого комітету Хорольської міської ради, а також з підприємствами, установами, організаціями, об’єднаннями громадян  і використовує у своїй роботі підготовлені статистичні та оперативні довідкові матеріали, підтверджені відповідним чином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Інформація, відомості, що не передбачені офіційною статистичною звітністю, запитуються Відділом від структурних підрозділів виконавчого комітету Хорольської міської ради з дозволу міського голови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6.3. Забороняється покладання на працівників відділу функцій, що не пов’язані з розв’язанням поточних проблем мобілізаційної підготовк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Юлія БОЙКО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ntiqua;Courier New" w:hAnsi="Antiqua;Courier New" w:cs="Antiqua;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i/>
      <w:sz w:val="24"/>
      <w:lang w:val="uk-UA" w:bidi="ar-SA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qFormat/>
    <w:rPr>
      <w:b/>
      <w:i/>
      <w:sz w:val="24"/>
      <w:lang w:val="uk-UA" w:bidi="ar-SA"/>
    </w:rPr>
  </w:style>
  <w:style w:type="character" w:styleId="Style13">
    <w:name w:val=" Знак Знак"/>
    <w:qFormat/>
    <w:rPr>
      <w:rFonts w:ascii="Cambria" w:hAnsi="Cambria" w:cs="Cambria"/>
      <w:sz w:val="24"/>
      <w:szCs w:val="24"/>
      <w:lang w:val="ru-RU" w:bidi="ar-SA"/>
    </w:rPr>
  </w:style>
  <w:style w:type="character" w:styleId="Textosn1">
    <w:name w:val="text_osn1"/>
    <w:basedOn w:val="Style10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i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0" w:after="0"/>
      <w:ind w:left="1195" w:hanging="0"/>
      <w:jc w:val="center"/>
    </w:pPr>
    <w:rPr>
      <w:b/>
      <w:bCs/>
      <w:color w:val="000000"/>
      <w:w w:val="102"/>
      <w:sz w:val="29"/>
      <w:szCs w:val="29"/>
      <w:lang w:val="uk-UA"/>
    </w:rPr>
  </w:style>
  <w:style w:type="paragraph" w:styleId="2">
    <w:name w:val="Основной текст 2"/>
    <w:basedOn w:val="Normal"/>
    <w:qFormat/>
    <w:pPr>
      <w:shd w:fill="FFFFFF" w:val="clear"/>
      <w:spacing w:lineRule="auto" w:line="360" w:before="528" w:after="0"/>
      <w:ind w:right="5" w:hanging="0"/>
      <w:jc w:val="both"/>
    </w:pPr>
    <w:rPr>
      <w:color w:val="000000"/>
      <w:szCs w:val="18"/>
      <w:lang w:val="uk-UA"/>
    </w:rPr>
  </w:style>
  <w:style w:type="paragraph" w:styleId="Style17">
    <w:name w:val="Цитата"/>
    <w:basedOn w:val="Normal"/>
    <w:qFormat/>
    <w:pPr>
      <w:ind w:left="5387" w:right="-143" w:hanging="0"/>
    </w:pPr>
    <w:rPr>
      <w:color w:val="000000"/>
      <w:kern w:val="2"/>
      <w:szCs w:val="2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2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ginbuttonuser">
    <w:name w:val="login-button__user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30:00Z</dcterms:created>
  <dc:creator>1</dc:creator>
  <dc:description/>
  <cp:keywords/>
  <dc:language>en-US</dc:language>
  <cp:lastModifiedBy>Пользователь</cp:lastModifiedBy>
  <cp:lastPrinted>2025-05-14T11:53:00Z</cp:lastPrinted>
  <dcterms:modified xsi:type="dcterms:W3CDTF">2025-05-19T11:46:00Z</dcterms:modified>
  <cp:revision>13</cp:revision>
  <dc:subject/>
  <dc:title> </dc:title>
</cp:coreProperties>
</file>