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М</w:t>
      </w:r>
      <w:r>
        <w:rPr>
          <w:szCs w:val="28"/>
        </w:rPr>
        <w:t>іськ</w:t>
      </w:r>
      <w:r>
        <w:rPr>
          <w:szCs w:val="28"/>
          <w:lang w:val="uk-UA"/>
        </w:rPr>
        <w:t>ий</w:t>
      </w:r>
      <w:r>
        <w:rPr>
          <w:szCs w:val="28"/>
        </w:rPr>
        <w:t xml:space="preserve"> голов</w:t>
      </w:r>
      <w:r>
        <w:rPr>
          <w:szCs w:val="28"/>
          <w:lang w:val="uk-UA"/>
        </w:rPr>
        <w:t>а</w:t>
        <w:tab/>
        <w:t>Сергій ВОЛОШИН</w:t>
      </w:r>
      <w:r>
        <w:rPr>
          <w:szCs w:val="28"/>
        </w:rPr>
        <w:t xml:space="preserve">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 .05.2025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тряк Оксана Олексі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, вул.Єршова, буд.1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ященко Юлія Миколаївна (частка ½)                           Гурієвська Валентина Миколаївна                             (частка ½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 вул.Петро-Павлівська, буд.15  м.Київ, вул.Дніпровська набережна, буд.26а, кв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Василь Анд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, вул.Садова, буд.1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63/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біренко Володимир Олександ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, вул.П.Вернигори, буд.5 а кв.71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ходько Валентина Володимирівна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баєв Олександр Володимирович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баєв Андрій Володимирович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ровоградська обл., Олександрійський р-н,                     селище Власівка,                   вул.Молодіжна, буд. 2А, кв.4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Садове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Кременчуцький р-н, с.Кам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ні Потоки, вул.Гагаріна, буд.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н Михайло Ю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вівська обл., Яворівський р-н, с.Підліски, вул.Вишнева, буд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5-05-20T06:21:00Z</dcterms:modified>
  <cp:revision>52</cp:revision>
  <dc:subject/>
  <dc:title> </dc:title>
</cp:coreProperties>
</file>