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затвердження проєкту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стюки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емельного кодексу України, Закону України «Про землеустрій» Закону України «Про природно-заповідний фонд України», розглянувши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щодо організації встановлення меж природно-заповідного фонду обмежень у використанню земель та їх режимоутворюючих об’єктів гідрологічного заказника місцевого значення «Костюки» розроблено ФОП Міщенко Т.В.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єкт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Костюки» площею 237,0000 га розташованого за межами населених пунктів на території Хорольської 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Встановити межі території гідрологічного заказника місцевого знач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Костюки» площею 237,0000 га розташованого за межами населених пунктів на території Хорольської  міської ради Лубенського району Полтавської області. Земельні ділянки в межах території заказника використовувати з урахуванням обмежень у їх використанні, визначеним розробленим проектом землеустрою  відповідно до Закону України  «Про природно-заповідний фонд України» та положенням про ці території та об’</w:t>
      </w:r>
      <w:r>
        <w:rPr>
          <w:sz w:val="28"/>
          <w:szCs w:val="28"/>
          <w:lang w:val="ru-RU"/>
        </w:rPr>
        <w:t>єк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.Рекомендувати сертифікованому інженеру-землевпоряднику  ФОП Міщенко Т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ідомості про межі території природо-заповідного та іншого природоохоронного призначення, межі обмежень у використанні земель та їх режимоутворюючих об’</w:t>
      </w:r>
      <w:r>
        <w:rPr>
          <w:sz w:val="28"/>
          <w:szCs w:val="28"/>
          <w:lang w:val="ru-RU"/>
        </w:rPr>
        <w:t>єктів внести до даних Державного земельного кадастру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28"/>
          <w:szCs w:val="28"/>
          <w:lang w:val="ru-RU"/>
        </w:rPr>
        <w:t>2) передати документацію із землеустрою до Державного фонду документації  землеустрою та оцінки земель в електронному вигляді у місячний строк після її затвердж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5:00Z</dcterms:created>
  <dc:creator>Mr. dUSHA</dc:creator>
  <dc:description/>
  <cp:keywords/>
  <dc:language>en-US</dc:language>
  <cp:lastModifiedBy>Користувач Windows</cp:lastModifiedBy>
  <cp:lastPrinted>2024-08-08T07:52:00Z</cp:lastPrinted>
  <dcterms:modified xsi:type="dcterms:W3CDTF">2025-05-20T06:32:00Z</dcterms:modified>
  <cp:revision>11</cp:revision>
  <dc:subject/>
  <dc:title> </dc:title>
</cp:coreProperties>
</file>