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равня 2025 року    </w:t>
        <w:tab/>
        <w:t xml:space="preserve">                    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сервітутне (обмежене) землекористування земельної ділянки гр.Пунько Н.І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>
          <w:bCs/>
        </w:rPr>
        <w:t>Відповідно</w:t>
      </w:r>
      <w:r>
        <w:rPr>
          <w:szCs w:val="28"/>
        </w:rPr>
        <w:t xml:space="preserve"> до статті 12 Земельного кодексу України, пункту 34 статті 26 Закону України «Про місцеве самоврядування в Україні», Положенням про сервітутне (обмежене) землекористування для обслуговування вбудованих, вбудовано-прибудованих та прибудованих нежитлових приміщень у м.Хорол, затвердженого рішенням 9 сесії Хорольської міської ради 6 скликання від 09 червня 2011 року № 185, розглянувши заяву і додані копії документів гр.Пунько Наталії Іванівни (Полтавська область, Лубенський район, м.Хорол вул.Петро-Павлівська, 1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в сервітутне (обмежене) землекористування для обслуговування вбудованих, прибудованих та вбудовано-прибудованих нежитлових приміщень гр.Пунько Наталії Іванівні земельну ділянку розрахунковою площею 0,0022 га, з цільовим призначенням: </w:t>
      </w:r>
      <w:r>
        <w:rPr>
          <w:color w:val="000000"/>
          <w:sz w:val="28"/>
          <w:szCs w:val="28"/>
          <w:shd w:fill="FFFFFF" w:val="clear"/>
        </w:rPr>
        <w:t xml:space="preserve">для будівництва та обслуговування будівель торгівлі </w:t>
      </w:r>
      <w:r>
        <w:rPr>
          <w:sz w:val="28"/>
        </w:rPr>
        <w:t>(КВЦПЗД – 03.07), (</w:t>
      </w:r>
      <w:r>
        <w:rPr>
          <w:sz w:val="28"/>
          <w:szCs w:val="28"/>
        </w:rPr>
        <w:t>для експлуатації та обслуговування вбудовано-прибудованого приміщення), за адресою: Полтавська область, Лубенський район, м.Хорол, вул.Соборності, 16/32, приміщення 1а, строком на 10 років і встановити плату за сервітутне (обмежене) землекористування у розмірі 4 % від нормативної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Пунько Наталію Іванівну в місячний термін укласти Договір сервітутного (обмеженого) землекористування для обслуговування вбудованих, прибудованих та вбудовано-прибудованих нежитлових приміщень на вказану в п. 1 рішення земельну ділянку. 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>3.</w:t>
      </w:r>
      <w:r>
        <w:rPr>
          <w:b/>
          <w:color w:val="000000"/>
          <w:sz w:val="28"/>
        </w:rPr>
        <w:t xml:space="preserve"> </w:t>
      </w:r>
      <w:r>
        <w:rPr>
          <w:sz w:val="28"/>
          <w:szCs w:val="28"/>
        </w:rPr>
        <w:t>Інформ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.Пунько Наталію Іванівну</w:t>
      </w:r>
      <w:r>
        <w:rPr>
          <w:sz w:val="28"/>
        </w:rPr>
        <w:t xml:space="preserve"> про те, що використання земельної ділянки без правовстановлюючих документів на неї, буде порушенням вимог чинного законодавства та тягне за собою адміністративну чи кримінальну відповідальність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57:00Z</dcterms:created>
  <dc:creator>Mr. dUSHA</dc:creator>
  <dc:description/>
  <cp:keywords/>
  <dc:language>en-US</dc:language>
  <cp:lastModifiedBy>Користувач Windows</cp:lastModifiedBy>
  <cp:lastPrinted>2024-09-23T13:44:00Z</cp:lastPrinted>
  <dcterms:modified xsi:type="dcterms:W3CDTF">2025-05-20T07:06:00Z</dcterms:modified>
  <cp:revision>6</cp:revision>
  <dc:subject/>
  <dc:title> </dc:title>
</cp:coreProperties>
</file>