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12"/>
          <w:sz w:val="32"/>
          <w:szCs w:val="32"/>
          <w:lang w:val="uk-UA" w:eastAsia="en-US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16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сімдесята сесія восьмого скликання</w:t>
      </w:r>
    </w:p>
    <w:p>
      <w:pPr>
        <w:pStyle w:val="Normal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0 травня 2025 року                                                                                                                            №</w:t>
      </w:r>
    </w:p>
    <w:p>
      <w:pPr>
        <w:pStyle w:val="Normal"/>
        <w:ind w:right="5385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унктом 22 частини 1 статті 26, статтею 59 Закону України «Про місцеве самоврядування в Україні», статті 66 Закону України «Про освіту», відповідно до статті 20 Бюджетного кодексу України, статті 8 Закону України «Про забезпечення організаційно-правових умов соціального захисту дітей-сиріт та дітей, позбавлених батьківського піклування», з метою виплати випускникам закладів загальної середньої освіти із числа дітей-сиріт та дітей, позбавлених батьківського піклування одноразової грошової допомоги в розмірі не менше шести прожиткових мінімумів для осіб відповідного віку Хорольська міська рада Лубенського району Полтавської області, міська ра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рограми «Опікуємося освітою» Хорольської міської ради Лубенського району Полтавської області на 2025-2027 роки, далі – Програма, затвердженої рішенням першого пленарного засідання шістдесят восьмої позачергової сесії Хорольської міської ради Лубенського району Полтавської області 8 скликання від 25 квітня № 3222, та затвердити Програму в новій редакції (додається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овому управлінню Хорольської міської ради забезпечити фінансування завдань, передбачених Програмою в межах виділених асигнувань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ю виконання даного рішення покласти на відділ освіти, молоді та спорту Хорольської міської ради Лубенського району Полтавської області, контроль за його виконанням – на постійну комісію з питань охорони здоров’я, освіти, культури, молодіжної політики та 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ювальна записка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 проєкту рішення 70 сесії Хорольської міської ради від 30 травня 2025 року № ___ «Про внесення змін до 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валення цього проєкту рішення забезпечить надання одноразової допомоги дітям-сиротам та дітям, позбавленим батьківського піклування, з числа дітей-сиріт та дітей, позбавлених батьківського піклування після завершення здобуття ними повної загальної середньої освіти Хорольської міської ради Лубенського району Полтавської області.</w:t>
      </w:r>
    </w:p>
    <w:p>
      <w:pPr>
        <w:pStyle w:val="1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ій сфері правового регулювання діють такі нормативно-правові акти:</w:t>
      </w:r>
    </w:p>
    <w:p>
      <w:pPr>
        <w:pStyle w:val="1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ія України;</w:t>
      </w:r>
    </w:p>
    <w:p>
      <w:pPr>
        <w:pStyle w:val="1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забезпечення організаційно-правових умов соціального захисту дітей-сиріт та дітей, позбавлених батьківського піклування»; </w:t>
      </w:r>
    </w:p>
    <w:p>
      <w:pPr>
        <w:pStyle w:val="1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країни «Про повну загальну середню освіту».</w:t>
      </w:r>
    </w:p>
    <w:p>
      <w:pPr>
        <w:pStyle w:val="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заходу 2.2 Програми «Виплата одноразової допомоги дітям сиротам та дітям позбавленим батьківського піклування після завершення навчання у закладах загальної середньої освіти» буде здійснюватися  за рахунок коштів місцевого бюджету. Розмір одноразової допомоги встановлюється відповідно до законодавства України згідно списків дітей-сиріт і дітей, позбавлених батьківського піклування, які у поточному році завершують навчання у закладі загальної середньої освіти, складених відповідним закладом загальної середньої освіти у сумі – 75 696,00 грн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  <w:lang w:val="uk-UA"/>
        </w:rPr>
        <w:t>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3"/>
        <w:gridCol w:w="60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>
          <w:trHeight w:val="1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63 сесії Хорольської міської ради восьмого скликання від 20.12.2024 №3019 «Про затвердження Програми «Опікуємося освітою» Хорольської міської ради Лубенського району Полтавської області на 2025-2027 роки»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, молоді та спор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клади, установи освіти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орольський центр дитячої та юнацької творчості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орольська дитячо-юнацька спортивна школа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У «Хорольський ЦПРПП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а установа «Хорольський інклюзивно-ресурсний цен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, відділ освіти, молоді та спорту, Департамент освіти і науки Полтавської обласної військової адміністрації, виконавчого комітету Хорольської міської ради, Служба у справах дітей Хорольської міської ради Лубенського району Полтавської області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ник бюджетних кошті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– до 2025 р., IІ – до 2026 р., ІІІ – до 2027 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и, з яких залучаються кошти на виконання Програми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обсяг фінансування Програми, всього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121,056 тис. грн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sectPr>
          <w:type w:val="continuous"/>
          <w:pgSz w:w="11906" w:h="16838"/>
          <w:pgMar w:left="1701" w:right="567" w:gutter="0" w:header="680" w:top="73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РЕСУРСНЕ ЗАБЕЗПЕЧЕННЯ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lang w:val="uk-UA" w:eastAsia="en-US"/>
        </w:rPr>
      </w:pPr>
      <w:r>
        <w:rPr>
          <w:bCs/>
          <w:color w:val="000000"/>
          <w:lang w:val="uk-UA" w:eastAsia="en-US"/>
        </w:rPr>
        <w:t xml:space="preserve">Програми «Опікуємося освітою» Хорольської міської ради Лубенського району Полтавської області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lang w:val="uk-UA" w:eastAsia="en-US"/>
        </w:rPr>
      </w:pPr>
      <w:r>
        <w:rPr>
          <w:bCs/>
          <w:color w:val="000000"/>
          <w:lang w:val="uk-UA" w:eastAsia="en-US"/>
        </w:rPr>
        <w:t>на 2025-2027 роки (тис. грн)</w:t>
      </w:r>
    </w:p>
    <w:tbl>
      <w:tblPr>
        <w:tblW w:w="155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2"/>
        <w:gridCol w:w="1717"/>
        <w:gridCol w:w="1561"/>
        <w:gridCol w:w="1191"/>
        <w:gridCol w:w="2513"/>
      </w:tblGrid>
      <w:tr>
        <w:trPr>
          <w:trHeight w:val="23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21" w:hanging="0"/>
              <w:jc w:val="center"/>
              <w:rPr/>
            </w:pPr>
            <w:r>
              <w:rPr>
                <w:color w:val="000000"/>
                <w:lang w:val="uk-UA"/>
              </w:rPr>
              <w:t>Очікувані джерела фінансування</w:t>
            </w:r>
          </w:p>
        </w:tc>
        <w:tc>
          <w:tcPr>
            <w:tcW w:w="6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0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276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</w:tr>
      <w:tr>
        <w:trPr>
          <w:trHeight w:val="358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0,00</w:t>
            </w:r>
          </w:p>
        </w:tc>
      </w:tr>
      <w:tr>
        <w:trPr>
          <w:trHeight w:val="322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0,00</w:t>
            </w:r>
          </w:p>
        </w:tc>
      </w:tr>
      <w:tr>
        <w:trPr>
          <w:trHeight w:val="325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Напрям 2. </w:t>
            </w:r>
            <w:r>
              <w:rPr>
                <w:b/>
                <w:color w:val="000000"/>
              </w:rPr>
              <w:t>Надання допомоги особам</w:t>
            </w:r>
            <w:r>
              <w:rPr>
                <w:b/>
                <w:color w:val="000000"/>
                <w:lang w:val="uk-UA"/>
              </w:rPr>
              <w:t xml:space="preserve"> із числа дітей-сиріт та дітей,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позбавлених батьківського піклування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93,796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19,136</w:t>
            </w:r>
          </w:p>
        </w:tc>
      </w:tr>
      <w:tr>
        <w:trPr>
          <w:trHeight w:val="45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93,796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19,136</w:t>
            </w:r>
          </w:p>
        </w:tc>
      </w:tr>
      <w:tr>
        <w:trPr>
          <w:trHeight w:val="296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92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304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Напрям 4. Удосконалення планування та супроводу фінансово-господарської діяльності, матеріально-технічного та методичного забезпечення, контролю дотримання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41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927,8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004,92</w:t>
            </w:r>
          </w:p>
        </w:tc>
      </w:tr>
      <w:tr>
        <w:trPr>
          <w:trHeight w:val="291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94,1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71,24</w:t>
            </w:r>
          </w:p>
        </w:tc>
      </w:tr>
      <w:tr>
        <w:trPr>
          <w:trHeight w:val="24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33,6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33,68</w:t>
            </w:r>
          </w:p>
        </w:tc>
      </w:tr>
      <w:tr>
        <w:trPr>
          <w:trHeight w:val="203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прям 5. Організація підвезення. Поповнення та оновлення існуючого парку транспортних засобів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рр.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627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7,00</w:t>
            </w:r>
          </w:p>
        </w:tc>
      </w:tr>
      <w:tr>
        <w:trPr>
          <w:trHeight w:val="291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7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7,00</w:t>
            </w:r>
          </w:p>
        </w:tc>
      </w:tr>
      <w:tr>
        <w:trPr>
          <w:trHeight w:val="250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1,056</w:t>
            </w:r>
          </w:p>
        </w:tc>
      </w:tr>
    </w:tbl>
    <w:p>
      <w:pPr>
        <w:pStyle w:val="Normal"/>
        <w:suppressAutoHyphens w:val="true"/>
        <w:ind w:left="70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         </w:t>
        <w:tab/>
        <w:t>Юлія БОЙКО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Напрямки діяльності та заходи Програми «Опікуємося освітою» Хорольської міської ради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Лубенського району Полтавської області на 2025-2027 роки (тис. </w:t>
      </w:r>
      <w:r>
        <w:rPr/>
        <w:t>грн)</w:t>
      </w:r>
    </w:p>
    <w:tbl>
      <w:tblPr>
        <w:tblW w:w="15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85"/>
        <w:gridCol w:w="4162"/>
        <w:gridCol w:w="992"/>
        <w:gridCol w:w="584"/>
        <w:gridCol w:w="692"/>
        <w:gridCol w:w="1418"/>
        <w:gridCol w:w="1275"/>
        <w:gridCol w:w="993"/>
        <w:gridCol w:w="761"/>
        <w:gridCol w:w="231"/>
        <w:gridCol w:w="1001"/>
        <w:gridCol w:w="34"/>
      </w:tblGrid>
      <w:tr>
        <w:trPr>
          <w:trHeight w:val="420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зва напряму діяльності</w:t>
            </w:r>
          </w:p>
        </w:tc>
        <w:tc>
          <w:tcPr>
            <w:tcW w:w="41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85" w:right="-80" w:hanging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трок виконання зах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24" w:right="-146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жерела фінансування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рієнтовні обсяги фінансування (вартість),                                    тис. грн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1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7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Разо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4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45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29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1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ідготовка учасників Всеукраїнських учнівських олімпіад з навчальних предметів на базі Полтавської обласної спеціалізованої школи-інтернату ІІ-ІІІ ст. з поглибленим вивченням окремих предметів та курсів при Кременчуцькому педагогічному коледжі імені А.С. Макаренка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рганізація підвезення та супроводу учнів до місця проведення навчально-тренувальних зборів (с. Потоки Кременчуцького району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,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2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адресну підтримку обдарованих і талановитих дітей та молоді, зокрема, шляхом грошових винагород переможцям та призерам ІІІ етапу Всеукраїнських учнівських олімпіад з навчальних предметів, переможцям ІІ етапу конкурсу-захисту науково-дослідницьких робіт учнів-членів Малої академії наук, обласних та Всеукраїнських учнівських конкурсів, змагань, турнір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52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3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матеріальне заохочення педагогічних та науково-педагогічних працівників, які підготували переможців ІІІ етапу Всеукраїнських учнівських олімпіад з навчальних предметів та ІІ етапу конкурсу-захисту науково-дослідницьких робіт учнів-членів МАН України, переможців призерів обласних та Всеукраїнських учнівських конкурсів, змагань, турнір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171" w:hRule="atLeast"/>
        </w:trPr>
        <w:tc>
          <w:tcPr>
            <w:tcW w:w="113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1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60,0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0,00</w:t>
            </w:r>
          </w:p>
        </w:tc>
      </w:tr>
      <w:tr>
        <w:trPr>
          <w:trHeight w:val="358" w:hRule="atLeast"/>
        </w:trPr>
        <w:tc>
          <w:tcPr>
            <w:tcW w:w="1560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прям 2. </w:t>
            </w:r>
            <w:r>
              <w:rPr>
                <w:b/>
                <w:color w:val="000000"/>
                <w:sz w:val="20"/>
                <w:szCs w:val="20"/>
              </w:rPr>
              <w:t>Надання допомоги особа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із числа дітей-сиріт та дітей,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озбавлених батьківського піклування.</w:t>
            </w:r>
          </w:p>
        </w:tc>
      </w:tr>
      <w:tr>
        <w:trPr>
          <w:trHeight w:val="7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1.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дання допомоги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дноразова допомога дітям-сиротам і дітям позбавленим батьківського піклування, яким виповнюється 18 рок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3,44</w:t>
            </w:r>
          </w:p>
        </w:tc>
      </w:tr>
      <w:tr>
        <w:trPr>
          <w:trHeight w:val="9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2.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плата одноразової допомоги дітям сиротам і дітям позбавленим батьківського піклування після завершення навчання у закладах загальної середньої освіти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дноразова допомога дітям сиротам і дітям позбавленим батьківського піклування випускникам навчальних закладів загальної середньої освіти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,6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13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93,7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2,67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19,136</w:t>
            </w:r>
          </w:p>
        </w:tc>
      </w:tr>
      <w:tr>
        <w:trPr>
          <w:trHeight w:val="196" w:hRule="atLeast"/>
        </w:trPr>
        <w:tc>
          <w:tcPr>
            <w:tcW w:w="156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125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3.1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ення ефективності виявлення та підтримки творчої праці вчителів, підвищення професійної майстерності, популяризація педагогічних здобутків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значення учителів – переможців та лауреатів «Учитель року» та Всеукраїнських конкурсів педагогічних працівник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307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3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56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4. Удосконалення планування та супроводу фінансово-господарської діяльності, матеріально-технічного забезпечення, контролю за дотриманням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5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1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одернізація матеріально-технічної бази  окремих навчальних закладів громади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еконструкція приміщення харчоблоку та їдальні в ОЗ «Хорольська гімназія» за адресою: вул. Небесної Сотні 33, м. Хорол, Лубенський район, Полтавська обла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</w:tr>
      <w:tr>
        <w:trPr>
          <w:trHeight w:val="26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8" w:right="-97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ржавни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</w:tr>
      <w:tr>
        <w:trPr>
          <w:trHeight w:val="48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апітальний ремонт частини покрівлі Петракіївського навчально-виховного комплексу Хорольської міської ради Лубенського району Полтавської області  по вул. Новій, 3 в с. Петракіївка Лубенського району Полтавської обла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</w:tr>
      <w:tr>
        <w:trPr>
          <w:trHeight w:val="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ведення технічного огляду (з державною експертизою) будинку цегляного двохповерхового – будинок школяра, що знаходиться за адресою: Полтавська область, Хорольський район, м. Хорол, вул. Небесної Сотні, 33-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готовлення проєктно-кошорисної документації. Реконструкція приміщення Центру дитячо-юнацької творчості під Центр дозвілля молоді, що знаходиться за адерсою:вул. Небесної Сотні, 33-А, м. Хорол, Полта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</w:tr>
      <w:tr>
        <w:trPr>
          <w:trHeight w:val="10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волей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90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баскет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2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ходження навчання з питань цивільного захисту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дошкільної осві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,65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5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4,10</w:t>
            </w:r>
          </w:p>
        </w:tc>
      </w:tr>
      <w:tr>
        <w:trPr>
          <w:trHeight w:val="2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6,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,2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8,30</w:t>
            </w:r>
          </w:p>
        </w:tc>
      </w:tr>
      <w:tr>
        <w:trPr>
          <w:trHeight w:val="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а дитячо-юнацька спортивна шко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2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Хорольський центр професійного розвитку педагогічних працівників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48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Інклюзивно-ресурсний центр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ий центр дитячо-юнацької творчо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65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Навчання водіїв шкільних автобусів з питань перевірки технічного стану</w:t>
            </w:r>
          </w:p>
        </w:tc>
        <w:tc>
          <w:tcPr>
            <w:tcW w:w="4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80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30</w:t>
            </w:r>
          </w:p>
        </w:tc>
      </w:tr>
      <w:tr>
        <w:trPr>
          <w:trHeight w:val="266" w:hRule="atLeast"/>
        </w:trPr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 за напрямком 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27,8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30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9,80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4,92</w:t>
            </w:r>
          </w:p>
        </w:tc>
      </w:tr>
      <w:tr>
        <w:trPr>
          <w:trHeight w:val="131" w:hRule="atLeast"/>
        </w:trPr>
        <w:tc>
          <w:tcPr>
            <w:tcW w:w="156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5. Організація підвезення. Поповнення та оновлення існуючого парку транспортних засобів</w:t>
            </w:r>
          </w:p>
        </w:tc>
      </w:tr>
      <w:tr>
        <w:trPr>
          <w:trHeight w:val="1575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1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для опорного закладу «Хорольська гімназія Хорольської міської ради Лубенського району Полтавської області»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7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2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ридбання шкільного автобуса для закладу освіти «Покровськобагачанський ліцей» Хорольської міської ради Лубенського району Полтавської області 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7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</w:tr>
      <w:tr>
        <w:trPr>
          <w:trHeight w:val="254" w:hRule="atLeast"/>
        </w:trPr>
        <w:tc>
          <w:tcPr>
            <w:tcW w:w="11307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5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627,00</w:t>
            </w:r>
          </w:p>
        </w:tc>
      </w:tr>
      <w:tr>
        <w:trPr>
          <w:trHeight w:val="60" w:hRule="atLeast"/>
        </w:trPr>
        <w:tc>
          <w:tcPr>
            <w:tcW w:w="762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</w:t>
            </w:r>
          </w:p>
        </w:tc>
        <w:tc>
          <w:tcPr>
            <w:tcW w:w="36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по програмі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03,61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504,97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121,056</w:t>
            </w:r>
          </w:p>
        </w:tc>
      </w:tr>
      <w:tr>
        <w:trPr>
          <w:trHeight w:val="133" w:hRule="atLeast"/>
        </w:trPr>
        <w:tc>
          <w:tcPr>
            <w:tcW w:w="76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у т.ч. </w:t>
            </w: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69,93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4,97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87,376</w:t>
            </w:r>
          </w:p>
        </w:tc>
      </w:tr>
      <w:tr>
        <w:trPr>
          <w:trHeight w:val="240" w:hRule="atLeast"/>
        </w:trPr>
        <w:tc>
          <w:tcPr>
            <w:tcW w:w="76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у т.ч. державний бюджет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Юлія БОЙКО</w:t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sectPr>
      <w:headerReference w:type="default" r:id="rId5"/>
      <w:type w:val="nextPage"/>
      <w:pgSz w:orient="landscape" w:w="16838" w:h="11906"/>
      <w:pgMar w:left="709" w:right="567" w:gutter="0" w:header="709" w:top="12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4"/>
      <w:szCs w:val="24"/>
      <w:lang w:val="ru-RU" w:bidi="ar-SA"/>
    </w:rPr>
  </w:style>
  <w:style w:type="character" w:styleId="Style15">
    <w:name w:val="Основний текст з відступом Знак"/>
    <w:qFormat/>
    <w:rPr>
      <w:sz w:val="24"/>
      <w:szCs w:val="24"/>
      <w:lang w:val="ru-RU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3"/>
    <w:qFormat/>
    <w:rPr/>
  </w:style>
  <w:style w:type="character" w:styleId="Lewnzcsqrs4e">
    <w:name w:val="lewnzc sqrs4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/>
    </w:rPr>
  </w:style>
  <w:style w:type="character" w:styleId="Style18">
    <w:name w:val="Основной текст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rFonts w:eastAsia="Calibri"/>
      <w:sz w:val="20"/>
      <w:szCs w:val="20"/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локування тексту"/>
    <w:basedOn w:val="Normal"/>
    <w:qFormat/>
    <w:pPr>
      <w:ind w:left="570" w:right="-57" w:hanging="0"/>
      <w:jc w:val="both"/>
    </w:pPr>
    <w:rPr>
      <w:sz w:val="28"/>
      <w:lang w:val="uk-UA"/>
    </w:rPr>
  </w:style>
  <w:style w:type="paragraph" w:styleId="31">
    <w:name w:val=" Знак Знак3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11">
    <w:name w:val=" Знак Знак3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pBdr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9:00Z</dcterms:created>
  <dc:creator>User</dc:creator>
  <dc:description/>
  <cp:keywords/>
  <dc:language>en-US</dc:language>
  <cp:lastModifiedBy>Urist</cp:lastModifiedBy>
  <cp:lastPrinted>2025-05-19T14:40:00Z</cp:lastPrinted>
  <dcterms:modified xsi:type="dcterms:W3CDTF">2025-05-19T12:20:00Z</dcterms:modified>
  <cp:revision>124</cp:revision>
  <dc:subject/>
  <dc:title/>
</cp:coreProperties>
</file>