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1148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sz w:val="28"/>
        </w:rPr>
        <w:t>сімдесята 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</w:rPr>
        <w:t>ПРОЄКТ 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травня 2025  року</w:t>
        <w:tab/>
        <w:tab/>
        <w:t xml:space="preserve">                                                                            № </w:t>
      </w:r>
    </w:p>
    <w:p>
      <w:pPr>
        <w:pStyle w:val="Style19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85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з нормативної грошової оцінки земель населених пунктів на території Хорольської міської ради</w:t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0"/>
        </w:rPr>
        <w:t xml:space="preserve">                 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12 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і 18 Закону України «Про оцінку земель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ку нормативної грошової оцінки земель населених пунктів, з метою збільшення надходжень до місцевого бюджету 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</w:rPr>
        <w:t>ВИРІШИЛА:</w:t>
      </w:r>
    </w:p>
    <w:p>
      <w:pPr>
        <w:pStyle w:val="Style1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9"/>
        <w:ind w:firstLine="708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ровести нормативну грошову оцінку земель наступних населених пунктів  на території Хорольської міської ради Лубенського району Полтавської області: с. Бубиреве, с. Грушине, с.Кулиничі, с.Широ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технічної документації з нормативної грошової оцінки земель населених пунктів, зазначених в пункті 1 цього ріш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рольської міської ради Лубенського району Полтавської області подати на чергову сесію міської ради розроблену технічну документацію з нормативної грошової оцінки земель населених пунктів, зазначених в пункті 1 цього рішення, на розгляд та затвердж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ab/>
      </w:r>
    </w:p>
    <w:p>
      <w:pPr>
        <w:pStyle w:val="Style19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Користувач Windows</cp:lastModifiedBy>
  <cp:lastPrinted>2021-05-19T13:22:00Z</cp:lastPrinted>
  <dcterms:modified xsi:type="dcterms:W3CDTF">2025-05-20T07:29:00Z</dcterms:modified>
  <cp:revision>89</cp:revision>
  <dc:subject/>
  <dc:title> </dc:title>
</cp:coreProperties>
</file>