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а сесія 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авня  2025 року</w:t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jc w:val="both"/>
        <w:rPr>
          <w:sz w:val="28"/>
          <w:szCs w:val="26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sz w:val="28"/>
          <w:szCs w:val="26"/>
        </w:rPr>
        <w:t>Про розгляд рішення №932 від 24.12 2024 року щодо передачі у спільну власність територіальних громад сіл, селищ, міст Полтавської області земельних ділянок</w:t>
      </w:r>
    </w:p>
    <w:p>
      <w:pPr>
        <w:pStyle w:val="Normal"/>
        <w:ind w:right="5527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right="5527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пунктом 34 частини першої статті 26, частинами першою, п’ятою статті 60 Закону України “Про місцеве самоврядування в Україні», пунктом «б» частини другої статті 83, абзацом другим частини третьої статті 120, частиною  першою статті 122 Земельного кодексу України, пунктом 81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Порядку державної реєстрації речових прав на нерухоме  майно та їх обтяжень, затвердженого постановою Кабінету Міністрів України від 25.12.2015 №1127, розглянувши рішення пленарного засідання тридцять сьомої позачергової сесії Полтавської обласної ради восьмого скликання від 24.12.2024 №932 «Про звернення щодо передачі у спільну власність територіальних громад сіл, селищ, міст Полтавської області земельних ділянок, розташованих на території Хорольської міської ради Лубенського району Полтавської області»,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/>
          <w:sz w:val="28"/>
          <w:szCs w:val="26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6"/>
        </w:rPr>
      </w:pPr>
      <w:r>
        <w:rPr>
          <w:sz w:val="28"/>
          <w:szCs w:val="26"/>
        </w:rPr>
        <w:t>ВИРІШИЛА:</w:t>
      </w:r>
    </w:p>
    <w:p>
      <w:pPr>
        <w:pStyle w:val="Normal"/>
        <w:ind w:right="-1"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ідмовити у передачі з комунальної власності Хорольської територіальної громади Лубенського району Полтавської області у спільну власність територіальних громад, сіл, селищ, міст Полтавської області в особі Полтавської обласної ради земельних ділянок загальною площею 89,8291 га, у зв’язку з відсутністю на окремих земельних ділянках будівель, споруд інших об’єктів нерухомого майна спільної власності територіальних громад сіл, селищ, міст Полтавської області на території Хорольської міської ради Лубенського району Полтавської області згідно з додатком що додається на 2 аркуша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/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2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іський голова</w:t>
        <w:tab/>
        <w:t>Сергій  ВОЛОШИН</w:t>
      </w:r>
    </w:p>
    <w:p>
      <w:pPr>
        <w:pStyle w:val="Normal"/>
        <w:ind w:left="11057" w:right="-42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1057" w:right="-42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сімдесятої сесії Хорольської міської ради восьмого скликання від   . 05 2025 №</w:t>
      </w:r>
    </w:p>
    <w:p>
      <w:pPr>
        <w:pStyle w:val="Normal"/>
        <w:ind w:left="11057" w:right="-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65" w:type="dxa"/>
        <w:jc w:val="left"/>
        <w:tblInd w:w="1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013"/>
        <w:gridCol w:w="1520"/>
        <w:gridCol w:w="4394"/>
        <w:gridCol w:w="4460"/>
      </w:tblGrid>
      <w:tr>
        <w:trPr>
          <w:tblHeader w:val="true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дастровий номер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земельної ділян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 земельної ділянки, гектарі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ісце розташування земельної ділянки на території Хорольської міської ради Лубенського району Полтавської області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 землекористувача</w:t>
            </w:r>
          </w:p>
        </w:tc>
      </w:tr>
      <w:tr>
        <w:trPr>
          <w:tblHeader w:val="true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10100:50:004:040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0,636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rPr/>
            </w:pPr>
            <w:r>
              <w:rPr/>
              <w:t xml:space="preserve">вул.Небесної Сотні (Леніна), 122, м.Хорол, Лубенський район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rPr/>
            </w:pPr>
            <w:r>
              <w:rPr/>
              <w:t>Полтавська область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Полтавська обласна державна лікарня ветеринарної медицини (Хорольська районна державна лікарня ветеринарної медицини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10100:50:003:106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14,32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rPr/>
            </w:pPr>
            <w:r>
              <w:rPr/>
              <w:t xml:space="preserve">вул.Василя Маковського (Піонерська),1, м.Хорол, Лубенський район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rPr/>
            </w:pPr>
            <w:r>
              <w:rPr/>
              <w:t>Полтавська область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Хорольський будинок-інтернат для громадян похилого віку та інваліді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85400:00:001:02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7,59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rPr/>
            </w:pPr>
            <w:r>
              <w:rPr/>
              <w:t xml:space="preserve">Хорольська міська рада (Староаврамівська сільська рада), Лубенський район, Полтавська область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Хорольський будинок-інтернат для громадян похилого віку та інваліді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85400:00:001:02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40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rPr/>
            </w:pPr>
            <w:r>
              <w:rPr/>
              <w:t xml:space="preserve">Хорольська міська рада (Староаврамівська сільська рада), Лубенський район, Полтавська область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Хорольський будинок-інтернат для громадян похилого віку та інваліді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85400:00:001:020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35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rPr/>
            </w:pPr>
            <w:r>
              <w:rPr/>
              <w:t xml:space="preserve">Хорольська міська рада (Староаврамівська сільська рада), Лубенський район, Полтавська область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Хорольський будинок-інтернат для громадян похилого віку та інваліді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81200:00:024:00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3,019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rPr/>
            </w:pPr>
            <w:r>
              <w:rPr/>
              <w:t xml:space="preserve">Хорольська міська рада  (Вишняківська сільська рада), Лубенський район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rPr/>
            </w:pPr>
            <w:r>
              <w:rPr/>
              <w:t xml:space="preserve">Полтавська область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Вишняківський будинок-інтернат для громадян похилого віку та інваліді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81200:00:030:00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7,05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rPr/>
            </w:pPr>
            <w:r>
              <w:rPr/>
              <w:t xml:space="preserve">Хорольська міська рада  (Вишняківська сільська рада), Лубенський район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rPr/>
            </w:pPr>
            <w:r>
              <w:rPr/>
              <w:t xml:space="preserve">Полтавська область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Вишняківський будинок-інтернат для громадян похилого віку та інваліді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81200:00:029:00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7,55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rPr/>
            </w:pPr>
            <w:r>
              <w:rPr/>
              <w:t xml:space="preserve">Хорольська міська рада  (Вишняківська сільська рада), Лубенський район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rPr/>
            </w:pPr>
            <w:r>
              <w:rPr/>
              <w:t xml:space="preserve">Полтавська область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Вишняківський будинок-інтернат для громадян похилого віку та інваліді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81200:00:025:00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20,80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rPr/>
            </w:pPr>
            <w:r>
              <w:rPr/>
              <w:t xml:space="preserve">Хорольська міська рада  (Вишняківська сільська рада), Лубенський район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rPr/>
            </w:pPr>
            <w:r>
              <w:rPr/>
              <w:t xml:space="preserve">Полтавська область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Вишняківський будинок-інтернат для громадян похилого віку та інваліді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81200:00:030:00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9,27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rPr/>
            </w:pPr>
            <w:r>
              <w:rPr/>
              <w:t xml:space="preserve">Хорольська міська рада  (Вишняківська сільська рада), Лубенський район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rPr/>
            </w:pPr>
            <w:r>
              <w:rPr/>
              <w:t xml:space="preserve">Полтавська область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Вишняківський будинок-інтернат для громадян похилого віку та інваліді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10100:50:007:04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0,27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rPr/>
            </w:pPr>
            <w:r>
              <w:rPr/>
              <w:t>вул.Залізнична, 3, м.Хорол, Лубенський район, Полтавська область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Полтавське обласне комунальне виробничо-комерційне підприємство «Полтавапаливо»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10100:50:008:00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0,539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rPr/>
            </w:pPr>
            <w:r>
              <w:rPr/>
              <w:t>вул.Залізнична, 3, м.Хорол, Лубенський район, Полтавська область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Полтавське обласне комунальне виробничо-комерційне підприємство «Полтавапаливо»</w:t>
            </w:r>
          </w:p>
        </w:tc>
      </w:tr>
    </w:tbl>
    <w:p>
      <w:pPr>
        <w:pStyle w:val="Normal"/>
        <w:tabs>
          <w:tab w:val="clear" w:pos="708"/>
          <w:tab w:val="left" w:pos="11340" w:leader="none"/>
        </w:tabs>
        <w:ind w:left="1418" w:right="-57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0" w:leader="none"/>
        </w:tabs>
        <w:ind w:left="1418" w:right="-57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0" w:leader="none"/>
        </w:tabs>
        <w:ind w:left="1418" w:right="-57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0" w:leader="none"/>
        </w:tabs>
        <w:ind w:left="1418" w:right="-57" w:firstLine="709"/>
        <w:jc w:val="both"/>
        <w:rPr>
          <w:sz w:val="28"/>
        </w:rPr>
      </w:pPr>
      <w:r>
        <w:rPr>
          <w:sz w:val="28"/>
        </w:rPr>
        <w:t>Міський голова</w:t>
        <w:tab/>
        <w:t>Сергій ВОЛОШИН</w:t>
      </w:r>
    </w:p>
    <w:p>
      <w:pPr>
        <w:pStyle w:val="Normal"/>
        <w:ind w:left="10620" w:right="64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5"/>
      <w:type w:val="nextPage"/>
      <w:pgSz w:orient="landscape" w:w="16838" w:h="11906"/>
      <w:pgMar w:left="720" w:right="851" w:gutter="0" w:header="709" w:top="113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325110</wp:posOffset>
              </wp:positionH>
              <wp:positionV relativeFrom="paragraph">
                <wp:posOffset>-30988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4.4pt;mso-position-vertical-relative:text;margin-left:41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8:49:00Z</dcterms:created>
  <dc:creator>Mr. dUSHA</dc:creator>
  <dc:description/>
  <cp:keywords/>
  <dc:language>en-US</dc:language>
  <cp:lastModifiedBy>Користувач Windows</cp:lastModifiedBy>
  <cp:lastPrinted>2025-05-20T09:54:00Z</cp:lastPrinted>
  <dcterms:modified xsi:type="dcterms:W3CDTF">2025-05-20T06:54:00Z</dcterms:modified>
  <cp:revision>18</cp:revision>
  <dc:subject/>
  <dc:title> </dc:title>
</cp:coreProperties>
</file>