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Литовченко І.В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123, 134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 і додані документи гр.Литовченко Ірини Віталіївни </w:t>
      </w:r>
      <w:r>
        <w:rPr>
          <w:bCs/>
        </w:rPr>
        <w:t xml:space="preserve"> (Полтавська область, Лубенський район, м.Хорол, вул.Незалежності, 72 кв. 45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Литовченко Ірині Віталіївні в наданні у оренду земельної ділянки орієнтовною площею 0,0020 га, з цільовим призначенням: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(КВЦПЗД – 02.05), за адресою: Полтавська область, Лубенський район, м.Хорол, вул.Незалежності, 72, в зв’язку з </w:t>
      </w:r>
      <w:r>
        <w:rPr>
          <w:sz w:val="28"/>
          <w:szCs w:val="28"/>
          <w:shd w:fill="FFFFFF" w:val="clear"/>
        </w:rPr>
        <w:t>невідповідністю вимогам законів, прийнятих відповідно до них нормативно-правових актів, а саме</w:t>
      </w:r>
      <w:r>
        <w:rPr>
          <w:sz w:val="28"/>
          <w:szCs w:val="28"/>
        </w:rPr>
        <w:t xml:space="preserve"> вказана в заяві земельна ділянка не сформована як земельна ділянка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та вільні від забудови земельні ділянки передаються в користування на умовах оренди окремими лотами </w:t>
      </w:r>
      <w:r>
        <w:rPr>
          <w:color w:val="000000"/>
          <w:sz w:val="28"/>
          <w:szCs w:val="28"/>
          <w:shd w:fill="FFFFFF" w:val="clear"/>
        </w:rPr>
        <w:t>на конкурентних засадах (на земельних торгах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Литовченко Ірини Віталіївн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9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05-15T13:05:00Z</dcterms:modified>
  <cp:revision>4</cp:revision>
  <dc:subject/>
  <dc:title> </dc:title>
</cp:coreProperties>
</file>