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22, 35, 141 Земельного кодексу України, Закону України «Про оренду землі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право користування (оренди) земельною ділянкою площею 5,0000 га, (кадастровий номер 5324884200:00:011:0034), з цільовим призначенням: </w:t>
      </w:r>
      <w:r>
        <w:rPr>
          <w:color w:val="000000"/>
          <w:sz w:val="28"/>
          <w:szCs w:val="28"/>
        </w:rPr>
        <w:t>для індивідуального садівництва</w:t>
      </w:r>
      <w:r>
        <w:rPr>
          <w:sz w:val="28"/>
          <w:szCs w:val="28"/>
        </w:rPr>
        <w:t xml:space="preserve"> (КВЦПЗД – 01.05), за адресою: Полтавська область, Лубенський район, с.Новоаврамівка, та дію Договору оренди землі від 03.01.2022 року укладеного між орендодавцем Хорольською міською радою Лубенського району Полтавської області та орендарем Кратенком Романом Сергійовичем (номер запису у Державному реєстрі про інше речове право: 46749131, дата державної реєстрації 10.02.2022), в зв’язку зі смертю фізичної особи - орендар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иконавчому комітету Хорольської міської ради Лубенського району Полтавської області вжити заходів по проведенню державної реєстрації припинення права користування на земельну ділянку вказану в п. 1 ць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49:00Z</dcterms:created>
  <dc:creator>Mr. dUSHA</dc:creator>
  <dc:description/>
  <cp:keywords/>
  <dc:language>en-US</dc:language>
  <cp:lastModifiedBy>Користувач Windows</cp:lastModifiedBy>
  <cp:lastPrinted>2024-10-31T10:34:00Z</cp:lastPrinted>
  <dcterms:modified xsi:type="dcterms:W3CDTF">2025-05-20T07:04:00Z</dcterms:modified>
  <cp:revision>9</cp:revision>
  <dc:subject/>
  <dc:title> </dc:title>
</cp:coreProperties>
</file>