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равня 2025 року</w:t>
        <w:tab/>
        <w:t xml:space="preserve">                </w:t>
        <w:tab/>
        <w:t xml:space="preserve">                                                                 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right="495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озгляд листів ФЕРМЕРСЬКОГО ГОСПОДАРСТВА «СОФІЇВКА В»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2 Земельного кодексу України, статті 30 Закону України «Про оренду землі», пункту 34 статті 26 Закону України «Про місцеве самоврядування в Україні»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листи і додані документи ФЕРМЕРСЬКОГО ГОСПОДАРСТВА «СОФІЇВКА В» (Полтавська область, Лубенський район, м.Хорол, вул.Вокзальна, 14/2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Spacing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ind w:right="-2" w:firstLine="741"/>
        <w:jc w:val="both"/>
        <w:rPr/>
      </w:pPr>
      <w:r>
        <w:rPr>
          <w:sz w:val="28"/>
          <w:szCs w:val="28"/>
        </w:rPr>
        <w:t xml:space="preserve">1. Відмовити ФЕРМЕРСЬКОМУ ГОСПОДАРСТВУ «СОФІЇВКА В» у наданні згоди на внесення змін до Договорів оренди землі на земельні ділянки з цільовим призначенням: </w:t>
      </w:r>
      <w:r>
        <w:rPr>
          <w:sz w:val="28"/>
        </w:rPr>
        <w:t xml:space="preserve">для </w:t>
      </w:r>
      <w:r>
        <w:rPr>
          <w:color w:val="000000"/>
          <w:sz w:val="28"/>
          <w:szCs w:val="28"/>
        </w:rPr>
        <w:t xml:space="preserve">ведення фермерського господарства (КВЦПЗД – 01.02) </w:t>
      </w:r>
      <w:r>
        <w:rPr>
          <w:sz w:val="28"/>
        </w:rPr>
        <w:t>щодо зміни строку дії договорів</w:t>
      </w:r>
      <w:r>
        <w:rPr>
          <w:sz w:val="28"/>
          <w:szCs w:val="28"/>
        </w:rPr>
        <w:t>, а саме: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говір оренди землі від 31 грудня 2012 р. (номер запису в Державному реєстрі речових прав про інше речове право: 32431182, дата державної реєстрації 12.07.2019) на земельну ділянку площею 3,2001 га, (кадастровий номер 5324888211:11:001:0002), яка розташована за адресою: Полтавська область, Лубенський район, с.Миколаївка; 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Договір оренди землі від </w:t>
      </w:r>
      <w:r>
        <w:rPr>
          <w:color w:val="000000"/>
          <w:sz w:val="28"/>
          <w:szCs w:val="28"/>
        </w:rPr>
        <w:t>31 грудня 2012 р. (номер запису в Державному реєстрі речових прав про інше речове право: 32431427, дата державної реєстрації 12.07.2019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sz w:val="28"/>
          <w:szCs w:val="28"/>
        </w:rPr>
        <w:t xml:space="preserve"> земельну ділянку площею 3,6660 га, (кадастровий номер 5324888211:11:001:0003), яка розташована за адресою: Полтавська область, Лубенський район, с.Миколаївка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Договір оренди землі № 590 від </w:t>
      </w:r>
      <w:r>
        <w:rPr>
          <w:color w:val="000000"/>
          <w:sz w:val="28"/>
          <w:szCs w:val="28"/>
        </w:rPr>
        <w:t>01 червня 2012 р. (номер запису в Державному реєстрі речових прав про інше речове право: 31008252, дата державної реєстрації 28.03.2019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sz w:val="28"/>
          <w:szCs w:val="28"/>
        </w:rPr>
        <w:t xml:space="preserve"> земельну ділянку площею 50,0000 га, (кадастровий номер 5324883800:00:019:0003), яка розташована на території Хорольської міської ради (колишньої Новачиської сільської ради) Лубенського району, Полтавської області.</w:t>
      </w:r>
    </w:p>
    <w:p>
      <w:pPr>
        <w:pStyle w:val="Normal"/>
        <w:ind w:firstLine="6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2. Дане рішення довести до відома ФЕРМЕРСЬКОГО ГОСПОДАРСТВА «СОФІЇВКА В».</w:t>
      </w:r>
    </w:p>
    <w:p>
      <w:pPr>
        <w:pStyle w:val="Normal"/>
        <w:ind w:firstLine="6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Сергій ВОЛО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2:05:00Z</dcterms:created>
  <dc:creator>Mr. dUSHA</dc:creator>
  <dc:description/>
  <cp:keywords/>
  <dc:language>en-US</dc:language>
  <cp:lastModifiedBy>Користувач Windows</cp:lastModifiedBy>
  <cp:lastPrinted>2024-12-19T14:35:00Z</cp:lastPrinted>
  <dcterms:modified xsi:type="dcterms:W3CDTF">2025-05-20T07:10:00Z</dcterms:modified>
  <cp:revision>17</cp:revision>
  <dc:subject/>
  <dc:title> </dc:title>
</cp:coreProperties>
</file>