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ь сесій Хорольської міської ради та скасування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ь </w:t>
      </w:r>
      <w:r>
        <w:rPr>
          <w:bCs/>
          <w:sz w:val="28"/>
        </w:rPr>
        <w:t>сесій Хорольської міської ради Лубенського району Полтавської області та скасувати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28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10206" w:right="678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06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ої  сесії Хорольської міської ради восьмого скликання від  .05. 2025 №</w:t>
      </w:r>
    </w:p>
    <w:p>
      <w:pPr>
        <w:pStyle w:val="Normal"/>
        <w:ind w:left="95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662"/>
        <w:gridCol w:w="6521"/>
      </w:tblGrid>
      <w:tr>
        <w:trPr>
          <w:tblHeader w:val="true"/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квізити та назва рішення, в яке вносяться змін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мін (чи скасування рішення)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Третє пленарне засідання </w:t>
            </w:r>
            <w:r>
              <w:rPr/>
              <w:t>шістдесят сьомої</w:t>
            </w:r>
            <w:r>
              <w:rPr>
                <w:bCs/>
              </w:rPr>
              <w:t xml:space="preserve"> сесії Хорольської міської ради восьмого скликання від 01 квітня 2025 року №3140 «Про затвердження проєктів землеустрою щодо відведення земельних ділянок зі зміною цільового призначення земельних ділянок громадянам в оренду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асувати рядок 2 додатку до рішення, в зв’язку з тим, що на земельній ділянці площею 18,6725 га з кадастровим номером 5324884200:00:025:0131 (пасовища) виявлені землі водного фонду (прибережна захисна смуга вздовж річок,навколо водойм та на островах) </w:t>
            </w:r>
          </w:p>
          <w:p>
            <w:pPr>
              <w:pStyle w:val="Normal"/>
              <w:jc w:val="center"/>
              <w:rPr/>
            </w:pPr>
            <w:r>
              <w:rPr/>
              <w:t>площею 1,0934 га та 0,4329 га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 xml:space="preserve">Четверте пленарне засідання </w:t>
            </w:r>
            <w:r>
              <w:rPr/>
              <w:t>шістдесят сьомої</w:t>
            </w:r>
            <w:r>
              <w:rPr>
                <w:bCs/>
              </w:rPr>
              <w:t xml:space="preserve"> сесії Хорольської міської ради восьмого скликання від 02 квітня 2025 року №3188 «Про затвердження проєктів землеустрою щодо відведення земельних ділянок та надання в оренду громадянам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в пунктах 6,7,8,9 в додатку до даного рішення в частині місця розташування земельних ділянок та змінити слова «с.Вишняки» на «за межами населених пунктів (колишньої Вишняківської с/р)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П’ятдесят перша сесія Хорольської міської ради восьмого скликання від 20 грудня 2023 року №2448 «Про надання дозволу на розробку проєктів землеустрою щодо відведення земельних ділянок громадянам в оренду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в п. 1 в додатку до даного рішення в частині місця розташування земельної ділянки та змінити слова «На території Хорольської м/р в межах с.Хильківка» на «за межами населених пунктів (колишньої Хильківської с/р)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 xml:space="preserve">Четверте пленарне засідання </w:t>
            </w:r>
            <w:r>
              <w:rPr/>
              <w:t>шістдесят сьомої</w:t>
            </w:r>
            <w:r>
              <w:rPr>
                <w:bCs/>
              </w:rPr>
              <w:t xml:space="preserve"> сесії Хорольської міської ради восьмого скликання від 02 квітня 2025 року №3188 «Про затвердження проєктів землеустрою щодо відведення земельних ділянок та надання в оренду громадянам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асувати рядки 27, 28 в додатку до рішення 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Тринадцята позачергова сесія Хорольської міської ради восьмого скликання від 18 червня 2021 року №579 «Про надання дозволу на розробку проєкту землеустрою щодо відведення земельної ділянки гр.Безносику С.В. та гр.Безносик А.В.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в п. 1 даного рішення в частині орієнтовної площі земельної ділянки та змінити цифри «1,5298» на «1,7210»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 xml:space="preserve">Четверте пленарне засідання </w:t>
            </w:r>
            <w:r>
              <w:rPr/>
              <w:t>шістдесят сьомої</w:t>
            </w:r>
            <w:r>
              <w:rPr>
                <w:bCs/>
              </w:rPr>
              <w:t xml:space="preserve"> сесії Хорольської міської ради восьмого скликання від 02 квітня 2025 року №3147 «Про надання дозволу на розробку проектів землеустрою щодо відведення земельних ділянок громадянам в оренду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в п. 20 даного рішення в частині орієнтовної площі земельної ділянки та змінити цифри «0,4000» на «0,6000»</w:t>
            </w:r>
          </w:p>
        </w:tc>
      </w:tr>
    </w:tbl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right="-57" w:firstLine="708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962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41:00Z</dcterms:created>
  <dc:creator>Mr. dUSHA</dc:creator>
  <dc:description/>
  <cp:keywords/>
  <dc:language>en-US</dc:language>
  <cp:lastModifiedBy>Користувач Windows</cp:lastModifiedBy>
  <cp:lastPrinted>2025-04-29T15:24:00Z</cp:lastPrinted>
  <dcterms:modified xsi:type="dcterms:W3CDTF">2025-05-20T07:29:00Z</dcterms:modified>
  <cp:revision>66</cp:revision>
  <dc:subject/>
  <dc:title> </dc:title>
</cp:coreProperties>
</file>