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519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4,5000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ТОВ «Астарта Прихоролля» передати в суборенду  ТОВ «СОЛАР ЛАЙН» земельну ділянку площею 4,5000 га орендованої ним, згідно договору оренди землі 23.05.2019 року на земельну ділянку (кадастровий номер 5324880300:00:012:0002) площею 4,5000 га, в тому числі рілля 4,5000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1754213 від 27.05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 </w:t>
      </w:r>
      <w:r>
        <w:rPr>
          <w:sz w:val="28"/>
          <w:szCs w:val="28"/>
        </w:rPr>
        <w:t>ТОВ «Астарта Прихоролля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>Головним управлінням Держгеокадастру у Полтавській області та Т</w:t>
      </w:r>
      <w:r>
        <w:rPr>
          <w:sz w:val="28"/>
          <w:szCs w:val="28"/>
        </w:rPr>
        <w:t>ОВ «Астарта Прихоролля»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>ТОВ «Астарта Прихоролля» 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0:00Z</dcterms:created>
  <dc:creator>Mr. dUSHA</dc:creator>
  <dc:description/>
  <cp:keywords/>
  <dc:language>en-US</dc:language>
  <cp:lastModifiedBy>Користувач Windows</cp:lastModifiedBy>
  <cp:lastPrinted>2023-12-18T09:49:00Z</cp:lastPrinted>
  <dcterms:modified xsi:type="dcterms:W3CDTF">2025-05-20T06:22:00Z</dcterms:modified>
  <cp:revision>27</cp:revision>
  <dc:subject/>
  <dc:title> </dc:title>
</cp:coreProperties>
</file>