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рав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right="5810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их ділянок гр</w:t>
      </w:r>
      <w:bookmarkEnd w:id="12"/>
      <w:bookmarkEnd w:id="13"/>
      <w:bookmarkEnd w:id="14"/>
      <w:bookmarkEnd w:id="15"/>
      <w:r>
        <w:rPr>
          <w:bCs/>
          <w:sz w:val="28"/>
        </w:rPr>
        <w:t>омадянам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40, 116, 118, 120-122, 125, 126 Земельного кодексу України, пункту 34 статті 26 Закону України «Про місцеве самоврядування в Україні», розглянувши заяви громадян (згідно додатку), додані документи щодо передачі у власність земельних ділянок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ти у власність громадянам (згідно додатку) земельні ділян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од КВЦПЗД – 02.01)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- для будівництва індивідуальних гаражів (код КВЦПЗД – 02.05)</w:t>
      </w:r>
      <w:r>
        <w:rPr>
          <w:sz w:val="28"/>
          <w:szCs w:val="28"/>
        </w:rPr>
        <w:t>, на території Хорольської міської ради Лубенського району Полтавської області в межах населених пунктів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омадян (згідно додатку) 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ої сесії Хорольської міської ради восьмого скликання від .05.2025 №</w:t>
      </w:r>
    </w:p>
    <w:p>
      <w:pPr>
        <w:pStyle w:val="Normal"/>
        <w:ind w:left="1026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3685"/>
        <w:gridCol w:w="4253"/>
        <w:gridCol w:w="1417"/>
        <w:gridCol w:w="1843"/>
        <w:gridCol w:w="1984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, (га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цільовим призначенням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індивідуальних гаражів, 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озова Надія Олекс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Лугова, буд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м.Хорол, вул.Лугова, 3</w:t>
            </w:r>
          </w:p>
          <w:p>
            <w:pPr>
              <w:pStyle w:val="Normal"/>
              <w:ind w:right="-57" w:hanging="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5324810100:50:001:1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0,05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ркач Олексій Володими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.Київ, Дарницький р-н, Дніпровська Набережна, буд.16 Г, кв.Б166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лтавська обл., Лубенський р-н, с.Бовбасівка, вул.Фруктова, 4</w:t>
            </w:r>
          </w:p>
          <w:p>
            <w:pPr>
              <w:pStyle w:val="Normal"/>
              <w:ind w:right="-57" w:hanging="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24886203:03:001: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color w:val="000000"/>
              </w:rPr>
              <w:t>Артеменко Едуард Пет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., с.Лагодівка вул. Шевченка, 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лтавська обл., Лубенський р-н, с.Лагодівка, вул.Шевченка,71</w:t>
            </w:r>
          </w:p>
          <w:p>
            <w:pPr>
              <w:pStyle w:val="Normal"/>
              <w:ind w:right="-57" w:hanging="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24888209:09:004: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усаренко Яна Олександ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., с.Клепачі вул. Лесі Українки, 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лепачі, вул.Лесі Українки,25</w:t>
            </w:r>
          </w:p>
          <w:p>
            <w:pPr>
              <w:pStyle w:val="Normal"/>
              <w:ind w:right="-57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5324881901:01:001</w:t>
            </w:r>
            <w:r>
              <w:rPr>
                <w:bCs/>
                <w:color w:val="000000"/>
                <w:lang w:val="en-US"/>
              </w:rPr>
              <w:t>:</w:t>
            </w: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en-US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Качаненко Світлана Михай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., с.Клепачі вул. Лесі Українки,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лепачі, вул.Лесі Українки, 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1:01:001</w:t>
            </w:r>
            <w:r>
              <w:rPr>
                <w:bCs/>
                <w:color w:val="000000"/>
                <w:lang w:val="en-US"/>
              </w:rPr>
              <w:t>:</w:t>
            </w:r>
            <w:r>
              <w:rPr>
                <w:bCs/>
                <w:color w:val="000000"/>
              </w:rPr>
              <w:t>0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color w:val="000000"/>
              </w:rPr>
              <w:t>0,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567" w:right="458" w:gutter="0" w:header="709" w:top="170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43:00Z</dcterms:created>
  <dc:creator>Mr. dUSHA</dc:creator>
  <dc:description/>
  <cp:keywords/>
  <dc:language>en-US</dc:language>
  <cp:lastModifiedBy>Користувач Windows</cp:lastModifiedBy>
  <cp:lastPrinted>2023-10-21T08:39:00Z</cp:lastPrinted>
  <dcterms:modified xsi:type="dcterms:W3CDTF">2025-05-20T06:21:00Z</dcterms:modified>
  <cp:revision>27</cp:revision>
  <dc:subject/>
  <dc:title> </dc:title>
</cp:coreProperties>
</file>