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о розгляд клопотань ЗДО «Малятко та ЗДО «ВЕСЕЛКА» щодо </w:t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дачі в постійне користування </w:t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емельних ділянок</w:t>
      </w:r>
    </w:p>
    <w:p>
      <w:pPr>
        <w:pStyle w:val="Style18"/>
        <w:ind w:left="0" w:right="-57" w:firstLine="57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статей 12, 92, 122, 141, 142 Земельного кодексу України, Закону України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та розглянувши клопотання  (згідно додатку)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и  (згідно додатку) в постійне користування земельні ділянки які розташовані на території Хорольської міської ради </w:t>
      </w:r>
      <w:r>
        <w:rPr>
          <w:sz w:val="28"/>
          <w:szCs w:val="28"/>
          <w:shd w:fill="FFFFFF" w:val="clear"/>
        </w:rPr>
        <w:t>в межах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Зобов’язати  (згідно додатку) провести державну реєстрацію права постійного користування на земельні ділянки вказані в пункті 1 цього рішення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>Міський голова</w:t>
      </w:r>
      <w:r>
        <w:rPr>
          <w:szCs w:val="28"/>
          <w:lang w:val="uk-UA"/>
        </w:rPr>
        <w:tab/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ої сесії Хорольської міської ради восьмого скликання від  .05.2025 №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4"/>
        <w:gridCol w:w="3798"/>
        <w:gridCol w:w="3402"/>
        <w:gridCol w:w="1539"/>
        <w:gridCol w:w="2034"/>
      </w:tblGrid>
      <w:tr>
        <w:trPr>
          <w:tblHeader w:val="true"/>
          <w:trHeight w:val="165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зва закладу дошкільної освіти </w:t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 Полтавської област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Кадастровий номер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ЦПЗД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  <w:color w:val="00000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ад дошкільної освіти(ясла-садок) «Малятко» загального типу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иця, Лагодинська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4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будівель закладів освіти (03.02)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лад дошкільної освіти(ясла-садок) «Веселка»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гального типу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иця Центральна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3:00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будівель закладів освіти (03.02)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12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1:00Z</dcterms:created>
  <dc:creator>Mr. dUSHA</dc:creator>
  <dc:description/>
  <cp:keywords/>
  <dc:language>en-US</dc:language>
  <cp:lastModifiedBy>Користувач Windows</cp:lastModifiedBy>
  <cp:lastPrinted>2024-12-02T13:23:00Z</cp:lastPrinted>
  <dcterms:modified xsi:type="dcterms:W3CDTF">2025-05-20T06:50:00Z</dcterms:modified>
  <cp:revision>48</cp:revision>
  <dc:subject/>
  <dc:title> </dc:title>
</cp:coreProperties>
</file>