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травня 2025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протоколу аукціонної комісії та умов продажу об’єкта малої приватизації – </w:t>
      </w:r>
      <w:r>
        <w:rPr>
          <w:sz w:val="28"/>
          <w:szCs w:val="28"/>
          <w:lang w:val="uk-UA"/>
        </w:rPr>
        <w:t>будівлі, теплогенераторної А по вул. Кременчуцька, будинок 2-А в м.Хорол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засідання аукціонної комісії для продажу об’єкта малої приватизації, що належить до комунальної власності Хорольської міської територіальної громади, а саме: будівля, теплогенераторна А, яка розміщена по вулиці Кременчуцька, будинок 2-А в м.Хорол Лубенського (колишнього Хорольського) району Полтавської області, з умовами продажу, передбаченими зазначеним протоколом (далі – Протокол) (додається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Затвердити Інформаційне повідомлення про приватизацію об’єкта малої приватизації (додається) та оголосити аукціон з умовами в день публікації інформаційного повідом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Органом приватизації та організатором аукціону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11"/>
        <w:widowControl w:val="false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дати дозвіл Виконавчому комітету Хорольської міської ради Лубенського району Полтавської області (код ЄДРПОУ 04057534) на укладення у 2025 році із товариством з обмеженою відповідальністю «Українська універсальна біржа»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код ЄДРПОУ 25158707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договору про проведення електронних аукціонів з продажу об’єкта малої приватизації між організатором аукціону та оператором електронного майданчика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Скасувати аукціон зі зниженням стартової ціни, який автоматично оголошується системою «Прозорро. Продажі», якщо на перший аукціон з умовами не надійде жодної заяви або аукціон вважатиметься таким, що не відбувс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Надати дозвіл на викуп, зазначеного в пункті 1 даного рішення об’єкта малої приватизації, </w:t>
      </w:r>
      <w:r>
        <w:rPr>
          <w:sz w:val="28"/>
          <w:szCs w:val="28"/>
          <w:lang w:val="uk-UA"/>
        </w:rPr>
        <w:t>у разі надходження на перший аукціон з умовами лише однієї заяви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Опублікувати </w:t>
      </w:r>
      <w:r>
        <w:rPr>
          <w:sz w:val="28"/>
          <w:szCs w:val="28"/>
          <w:lang w:val="uk-UA"/>
        </w:rPr>
        <w:t>інформацію про прийняття даного рішення та інформаційне повідомлення на офіційному веб-сайті Хорольської міської ради та веб-порталі «ПРОЗОРРО.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8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5-20T08:37:00Z</cp:lastPrinted>
  <dcterms:modified xsi:type="dcterms:W3CDTF">2025-05-20T06:06:00Z</dcterms:modified>
  <cp:revision>1854</cp:revision>
  <dc:subject/>
  <dc:title/>
</cp:coreProperties>
</file>