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в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tabs>
          <w:tab w:val="clear" w:pos="708"/>
          <w:tab w:val="left" w:pos="6300" w:leader="none"/>
        </w:tabs>
        <w:ind w:left="0" w:right="5138" w:hanging="0"/>
        <w:rPr/>
      </w:pPr>
      <w:r>
        <w:rPr/>
        <w:t>Про затвердження технічної документації із землеустрою щодо встановлення (відновлення) меж земельних ділянок в натурі (на місцевості) на території Хорольської міської ради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sz w:val="28"/>
        </w:rPr>
        <w:t xml:space="preserve">Відповідно статей 12, 40, 81, 90, 91, 116, 118, 121, 125, 126, 186, </w:t>
      </w:r>
      <w:r>
        <w:rPr>
          <w:color w:val="000000"/>
          <w:sz w:val="28"/>
          <w:szCs w:val="28"/>
        </w:rPr>
        <w:t>пункту 27 Розділу Х «Перехідні положення»</w:t>
      </w:r>
      <w:r>
        <w:rPr>
          <w:sz w:val="28"/>
        </w:rPr>
        <w:t xml:space="preserve"> Земельного кодексу України, пункту 34 статті 26 Закону України «Про місцеве самоврядування в Україні», розглянувши заяви громадян (згідно додатку), 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ої ділянки в натурі (на місцевості) та</w:t>
      </w:r>
      <w:r>
        <w:rPr>
          <w:rFonts w:eastAsia="Calibri"/>
          <w:sz w:val="28"/>
          <w:szCs w:val="28"/>
        </w:rPr>
        <w:t xml:space="preserve">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>
          <w:sz w:val="28"/>
          <w:szCs w:val="28"/>
        </w:rPr>
        <w:t xml:space="preserve">, </w:t>
      </w:r>
      <w:r>
        <w:rPr>
          <w:sz w:val="28"/>
        </w:rPr>
        <w:t>міська рада</w:t>
      </w:r>
      <w:r>
        <w:rPr>
          <w:b/>
          <w:sz w:val="28"/>
        </w:rPr>
        <w:t xml:space="preserve"> </w:t>
      </w:r>
    </w:p>
    <w:p>
      <w:pPr>
        <w:pStyle w:val="Normal"/>
        <w:ind w:right="-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right="-57" w:firstLine="709"/>
        <w:jc w:val="both"/>
        <w:rPr>
          <w:sz w:val="28"/>
        </w:rPr>
      </w:pPr>
      <w:r>
        <w:rPr>
          <w:sz w:val="28"/>
        </w:rPr>
        <w:t xml:space="preserve">Затвердити технічні документації із землеустрою щодо </w:t>
      </w:r>
      <w:r>
        <w:rPr>
          <w:sz w:val="28"/>
          <w:szCs w:val="28"/>
        </w:rPr>
        <w:t xml:space="preserve">встановлення (відновлення) меж земельних ділянок в натурі (на місцевості) </w:t>
      </w:r>
      <w:r>
        <w:rPr>
          <w:sz w:val="28"/>
        </w:rPr>
        <w:t>громадянам (згідно додатку) на території Хорольської міської ради за цільовим призначенням: для будівництва та обслуговування житлового будинку, господарських будівель і споруд (присадибна ділянка) (КВЦПЗД – 02.01)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Передати у власність громадянам (згідно додатку) земельні ділянки на території Хорольської міської ради відповідно затверджених в п. 1 даного рішення технічних документацій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омадян </w:t>
      </w:r>
      <w:r>
        <w:rPr>
          <w:sz w:val="28"/>
        </w:rPr>
        <w:t xml:space="preserve">(згідно додатку) </w:t>
      </w:r>
      <w:r>
        <w:rPr>
          <w:sz w:val="28"/>
          <w:szCs w:val="28"/>
        </w:rPr>
        <w:t>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4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142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 xml:space="preserve">Сергій ВОЛОШИН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імдесятої сесії Хорольської міської ради восьмого скликання від .05.2025 №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71"/>
        <w:gridCol w:w="3969"/>
        <w:gridCol w:w="3969"/>
        <w:gridCol w:w="1390"/>
        <w:gridCol w:w="2126"/>
      </w:tblGrid>
      <w:tr>
        <w:trPr>
          <w:tblHeader w:val="true"/>
          <w:trHeight w:val="23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 (присадибна ділянка), (га)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охил Руслана Миколаївна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Кременчуцька, буд.1/79 кв.79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 Самойлівка, 14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1:129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906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Бакуменко Вікто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Шевченка, буд.9 кв.5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с.Штомпелівка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Чайковського, 13   5324887701:01:002:012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1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3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палько Ні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Полтавська обл., Лубенський р-н, с.Покровська Багачка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Козацька, 5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Полтавська обл., Лубенський р-н, с.Покровська Багачка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Козацька, 5а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5001:01:001:048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лкун Анатолій Авксент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Полтавська обл., Лубенський р-н, с.Княжа Лука,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Центральна, 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Полтавська обл., Лубенський р-н, с.Княжа Лука,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Центральна, 30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5413:13:001:00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іріяченко Микола Гаври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Василя Тютюнника, буд.1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Василя Тютюнника, 1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1:129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0,07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13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китенко Людмил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Полтавська обл., Лубенський р-н, с.Новоіванівка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Полтавська обл., Лубенський р-н, с.Новоіванівка, вул.Центральна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76-А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8213:13:001:015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75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китенко Тетяна Вале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Новоселів, буд.1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 Покровська, 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1:129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16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рошниченко Ларис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Небесної Сотні, буд.139 кв.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Полтавська обл., Лубенський р-н, с.Бригадирівка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Шкільна, 8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8205:05:001:013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14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траш Олександр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Небесної Сотні, буд.84 кв.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Полтавська обл., Лубенський р-н, с.Староаврамівка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Шевченка, 34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5401:01:001:025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вердовська Катери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Полтавська обл., Лубенський р-н, с.Трубайці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Полтавська обл., Лубенський р-н, с.Трубайці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Козацька, 22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6201:01:001:02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зур Ір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арків, в</w:t>
            </w:r>
            <w:r>
              <w:rPr>
                <w:bCs/>
                <w:color w:val="000000"/>
                <w:lang w:val="ru-RU"/>
              </w:rPr>
              <w:t>’</w:t>
            </w:r>
            <w:r>
              <w:rPr>
                <w:bCs/>
                <w:color w:val="000000"/>
              </w:rPr>
              <w:t xml:space="preserve">їзд Депутатський, буд.14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Полтавська обл., Лубенський р-н, с.Покровська Багачка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Шкільна, 3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5001:01:001:048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лошин Любов Іванівна    (частка ½)                                                    Селюк Лариса Іванівна              (частка ½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Кременчуцька, буд.11 кв.1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Київ, вул.Комбінатна, буд.25а, кв.2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Полтавська обл., Лубенський р-н, с.Новоаврамівка, вул. Миру, 42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4201:01:001:03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аренко Тетя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Полтавська обл., Лубенський р-н, с.Староаврамівка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Сонячна, буд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Полтавська обл., Лубенський р-н, с.Бутівці, вул. Миру, 5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5403:03:001:008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юн Валентин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пров.Банний, буд.1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провулок Банний, 1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3:03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5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нжос Михайло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Полтавська обл., Лубенський р-н, с.Настасівка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Полтавська обл., Лубенський р-н, с.Настасівка, вул.Степова, 24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5003:03:002:005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котіна Ірина Володимирівна (частка1/3)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сак Вікторія Миколаївна (частка 1/3)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котін Максим Миколайович (частка 1/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вул.Колоскова, буд.2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Степанівка, буд.17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Колоскова, буд.2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Колоскова, буд.24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10100:50:005:014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ютюнник Євгеній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Молодіжна, буд.8 кв.8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Полтавська обл., Лубенський р-н, с.Куторжиха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Леоніда Каденюка, 18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4403:03:002:00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лько Ні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Полтавська обл., Лубенський р-н, с.Миколаївка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Нова, буд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Полтавська обл., Лубенський р-н, с.Миколаївка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Нова, буд.1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8211:11:003:00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китенко Ольг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Полтавська обл., Лубенський р-н, с.Мелюшки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Рідна, буд.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Полтавська обл., Лубенський р-н, с.Княжа Лука, вул. Центральна, 24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5413:13:001:00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теринчук Роз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Полтавська обл., Лубенський р-н, с.Дубове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Грушевського, 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Полтавська обл., Лубенський р-н, с.Дубове, вул. Грушевського, 75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0305:05:001:002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рпенко Олександр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Лубенський р-н, с.Покровська Багач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Полтавська обл., Лубенський р-н, с.Покровська Багачка, вул. Козацька, 70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5001:01:001:04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69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сак Серг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Лубенський р-н, с.Поп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Полтавська обл., Лубенський р-н, с.Попівка, вул.Олександра Шульгіна, 42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4205:05:001:01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бенко Лідія Василівна – ½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абенко Ірина Миколаївна – </w:t>
            </w:r>
            <w:r>
              <w:rPr>
                <w:bCs/>
                <w:color w:val="000000"/>
                <w:sz w:val="16"/>
                <w:szCs w:val="16"/>
              </w:rPr>
              <w:t>1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Полтавська обл., Лубенський р-н, с.Попівка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Лубенський р-н, с.Поп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Полтавська обл., Лубенський р-н, с.Попівка, вул.Олександра Шульгіна, 32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4205:05:001:012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лійник Тетян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Лубенський р-н, с.Покровська Багач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Полтавська обл., Лубенський р-н, с.Покровська Багачка, вул.Залізнична, 36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5001:01:001:014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фанасьєва Ганна Пилип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Незалежності, 74 кв.27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Полтавська обл., Лубенський р-н, м.Хорол вул. Заяр’</w:t>
            </w:r>
            <w:r>
              <w:rPr>
                <w:bCs/>
                <w:lang w:val="ru-RU"/>
              </w:rPr>
              <w:t>я</w:t>
            </w:r>
            <w:r>
              <w:rPr>
                <w:bCs/>
              </w:rPr>
              <w:t>, 5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10100:50:006:04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сонов Віталій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м.Хорол, вул.Тереньківська,  буд.30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Полтавська обл., Лубенський р-н, м.Хорол вул. Тереньківська, 30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10100:50:001:12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</w:tbl>
    <w:p>
      <w:pPr>
        <w:pStyle w:val="Normal"/>
        <w:ind w:right="-57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57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2124" w:right="-57" w:hanging="0"/>
        <w:jc w:val="both"/>
        <w:rPr/>
      </w:pPr>
      <w:r>
        <w:rPr>
          <w:sz w:val="28"/>
        </w:rPr>
        <w:t xml:space="preserve">Міський голова                                                         </w:t>
        <w:tab/>
        <w:t xml:space="preserve">                    Сергій ВОЛОШИН</w:t>
      </w:r>
    </w:p>
    <w:sectPr>
      <w:headerReference w:type="default" r:id="rId5"/>
      <w:type w:val="nextPage"/>
      <w:pgSz w:orient="landscape" w:w="16838" w:h="11906"/>
      <w:pgMar w:left="851" w:right="851" w:gutter="0" w:header="709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0:27:00Z</dcterms:created>
  <dc:creator>Mr. dUSHA</dc:creator>
  <dc:description/>
  <cp:keywords/>
  <dc:language>en-US</dc:language>
  <cp:lastModifiedBy>Користувач Windows</cp:lastModifiedBy>
  <cp:lastPrinted>2025-05-01T14:24:00Z</cp:lastPrinted>
  <dcterms:modified xsi:type="dcterms:W3CDTF">2025-05-20T06:12:00Z</dcterms:modified>
  <cp:revision>120</cp:revision>
  <dc:subject/>
  <dc:title> </dc:title>
</cp:coreProperties>
</file>