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червня  2025 року</w:t>
        <w:tab/>
        <w:t xml:space="preserve">                </w:t>
        <w:tab/>
        <w:t xml:space="preserve">                                                                 №332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гр. Кузуб Є.В.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 Земельного кодексу України, Закону України «Про землеустрій»,  пункт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гр.Кузуб Євгенії Володимирівни (37800, Полтавська область, Лубенський район, м.Хорол, вул.Небесної Сотні, 41, кВ. 36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площею 9,7003 га</w:t>
      </w:r>
      <w:r>
        <w:rPr>
          <w:bCs/>
          <w:color w:val="000000"/>
          <w:sz w:val="28"/>
        </w:rPr>
        <w:t xml:space="preserve">, (кадастровий номер 5324884407:07:001:0231)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товарного сільськогосподарського призначенн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1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с.Хвощівка, вул.Комара Бориса, 66А, на якій розташований об’єкт нерухомого майна, що перебуває у власності </w:t>
      </w:r>
      <w:r>
        <w:rPr>
          <w:bCs/>
          <w:sz w:val="28"/>
        </w:rPr>
        <w:t>гр. Кузуб Євгенії Володимирівни та з метою уточнення (визначення) фактичного складу угідь земельної діля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</w:rPr>
        <w:t>гр. Кузуб Євгенію. Володимирівну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</w:t>
      </w:r>
      <w:r>
        <w:rPr/>
        <w:t>В.п. міського голови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56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6-12T06:28:00Z</dcterms:modified>
  <cp:revision>4</cp:revision>
  <dc:subject/>
  <dc:title> </dc:title>
</cp:coreProperties>
</file>