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mallCaps/>
          <w:color w:val="000000"/>
          <w:w w:val="2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ЛУБЕНСЬКОГО РАЙОНУ </w:t>
      </w:r>
      <w:r>
        <w:rPr>
          <w:b/>
          <w:color w:val="000000"/>
          <w:sz w:val="28"/>
          <w:szCs w:val="28"/>
        </w:rPr>
        <w:t>ПОЛТАВСЬКОЇ ОБЛАСТІ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1"/>
        <w:ind w:left="0" w:firstLine="567"/>
        <w:jc w:val="center"/>
        <w:rPr/>
      </w:pPr>
      <w:r>
        <w:rPr>
          <w:b/>
          <w:sz w:val="28"/>
          <w:szCs w:val="28"/>
        </w:rPr>
        <w:t xml:space="preserve">третього пленарного засідання </w:t>
      </w:r>
      <w:r>
        <w:rPr>
          <w:b/>
          <w:sz w:val="28"/>
          <w:szCs w:val="28"/>
          <w:lang w:val="ru-RU"/>
        </w:rPr>
        <w:t xml:space="preserve">70 </w:t>
      </w:r>
      <w:r>
        <w:rPr>
          <w:b/>
          <w:sz w:val="28"/>
          <w:szCs w:val="28"/>
        </w:rPr>
        <w:t>позачергов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ії </w:t>
      </w:r>
    </w:p>
    <w:p>
      <w:pPr>
        <w:pStyle w:val="1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ої міської ради восьмого скликання</w:t>
      </w:r>
    </w:p>
    <w:p>
      <w:pPr>
        <w:pStyle w:val="ListParagraph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 червня 2025 року</w:t>
      </w:r>
    </w:p>
    <w:p>
      <w:pPr>
        <w:pStyle w:val="ListParagraph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ього обрано депутатів: 26 осіб.</w:t>
      </w:r>
    </w:p>
    <w:p>
      <w:pPr>
        <w:pStyle w:val="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ні:  13 депутатів  (Бабич О.М., Бойко Ю.В., Гавриленко М.І., Карманська Я.Ю., Керекелиця В.М., Кібенко О.І., Копайгора М.М., Кулик А.М., Кучер В.М., Пасюта А.А., Переятенець В.Д., Соболь Л.М., Торкут Л.О.).</w:t>
      </w:r>
    </w:p>
    <w:p>
      <w:pPr>
        <w:pStyle w:val="1"/>
        <w:ind w:left="0" w:firstLine="567"/>
        <w:jc w:val="both"/>
        <w:rPr/>
      </w:pPr>
      <w:r>
        <w:rPr>
          <w:sz w:val="28"/>
          <w:szCs w:val="28"/>
        </w:rPr>
        <w:t xml:space="preserve">Відсутні : 13 депутатів (Бабай Т.В., Баканова О.І., Григораш С.І., Гловацький Р.М., Корякін С.М., Маюк С.Д., Міщенко С.М., Пасюта А.Г., Повар Т.С., Прядко О.В., Хрипко О.М.,  Цілюрик В.В., Шевчуга В.М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О 9 годині 15 хвилин, в.п. міського голови Бойко Ю.В. повідомила, що станом на 9 годину 15 хвилин  зареєструвалися і присутні у залі засідань 13 депута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.п. міського голови Бойко Ю.В. повідомила, що  у відповідності до ст. 46 Закону України "Про місцеве самоврядування в Україні", статті 6 Регламету Хорольської міської ради Лубенського району Полта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 третє пленарне засідання 70 сесії Хорольської міської ради не може відбутися у зв’язку з відсутністю кворум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присутніх у залі депутатів, третє пленарне засідання 70 сесії переноситься на вівторок, 10.06.202 о 9.00 год., про що буде видано відповідне розпорядження в.п.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п. міського голови                                                                    Юлія БО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color w:val="000000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Пользователь Windows</cp:lastModifiedBy>
  <cp:lastPrinted>2024-05-21T08:36:00Z</cp:lastPrinted>
  <dcterms:modified xsi:type="dcterms:W3CDTF">2025-06-04T13:47:00Z</dcterms:modified>
  <cp:revision>9</cp:revision>
  <dc:subject/>
  <dc:title/>
</cp:coreProperties>
</file>