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Перхуна Олександра Михайловича </w:t>
      </w:r>
      <w:r>
        <w:rPr>
          <w:sz w:val="28"/>
          <w:szCs w:val="28"/>
        </w:rPr>
        <w:t>(Полтавська область, Лубенський район, м.Хорол, вул.Лагодинська, 68 кв. 3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Перхуну Олександру Михайловичу 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301 га, з цільовим призначенням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що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для подальшої передачі в оренду,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у земельну ділянку площею 0,1301 га, входить земельна ділянка площею 0,0921 га, щодо якої розглядається судова справа і згідно постанови Верховного суду справа №917/8/20 від 26.11.2024 року, судову справу передано на новий розгляд до Господарського суду Полтавської області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В.п. міського голови                                                                               Юлія БОЙКО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0:00Z</dcterms:created>
  <dc:creator>Mr. dUSHA</dc:creator>
  <dc:description/>
  <cp:keywords/>
  <dc:language>en-US</dc:language>
  <cp:lastModifiedBy>admin</cp:lastModifiedBy>
  <cp:lastPrinted>2024-09-23T13:08:00Z</cp:lastPrinted>
  <dcterms:modified xsi:type="dcterms:W3CDTF">2025-06-11T10:12:00Z</dcterms:modified>
  <cp:revision>4</cp:revision>
  <dc:subject/>
  <dc:title> </dc:title>
</cp:coreProperties>
</file>