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ab/>
        <w:tab/>
        <w:tab/>
        <w:tab/>
        <w:tab/>
        <w:tab/>
        <w:tab/>
        <w:tab/>
        <w:t>№329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6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озгляд рішення пленарного засідання  37 позачергової сесії Полтавської обласної ради  8 скликання від 24.12.2024 року №932 </w:t>
      </w:r>
    </w:p>
    <w:p>
      <w:pPr>
        <w:pStyle w:val="Normal"/>
        <w:ind w:right="5385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першої статті 26, частинами першою, п’ятою статті 60 Закону України “Про місцеве самоврядування в Україні», пунктом «б» частини другої статті 83, абзацом другим частини третьої статті 120, частиною  першою статті 122 Земельного кодексу України, пунктом 8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рядку державної реєстрації речових прав на нерухоме  майно та їх обтяжень, затвердженого постановою Кабінету Міністрів України від 25.12.2015 №1127, розглянувши рішення пленарного засідання тридцять сьомої позачергової сесії Полтавської обласної ради восьмого скликання від 24.12.2024 №932 «Про звернення щодо передачі у спільну власність територіальних громад сіл, селищ, міст Полтавської області земельних ділянок, розташованих на території Хорольської міської ради Лубенського району Полтавської області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мовити у передачі з комунальної власності Хорольської територіальної громади Лубенського району Полтавської області у спільну власність територіальних громад, сіл, селищ, міст Полтавської області в особі Полтавської обласної ради земельних ділянок загальною площею 89,8291 га, у зв’язку з відсутністю на окремих земельних ділянках будівель, споруд інших об’єктів нерухомого майна спільної власності територіальних громад сіл, селищ, міст Полтавської області на території Хорольської міської ради Лубенського району Полтавської області згідно з додатком що додається на 2 аркуш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 п. міського голови</w:t>
        <w:tab/>
        <w:t xml:space="preserve">             Юлія БОЙКО</w:t>
      </w:r>
    </w:p>
    <w:p>
      <w:pPr>
        <w:pStyle w:val="Normal"/>
        <w:ind w:left="11057" w:right="-42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ої сесії Хорольської міської ради восьмого  скликання від 10.06.2025 №3299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13"/>
        <w:gridCol w:w="1520"/>
        <w:gridCol w:w="4394"/>
        <w:gridCol w:w="4460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 xml:space="preserve">Кадастровий номер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земельної 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лоща земельної ділянки, гектар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Місце розташування земельної ділянки на території Хорольської міської ради Лубенського району Полтавської області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зва землекористувача</w:t>
            </w:r>
          </w:p>
        </w:tc>
      </w:tr>
      <w:tr>
        <w:trPr>
          <w:tblHeader w:val="true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4:040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636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вул.Небесної Сотні (Леніна), 122, м.Хорол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а обласна державна лікарня ветеринарної медицини (Хорольська районна державна лікарня ветеринарної медицин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3:10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,3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вул.Василя Маковського (Піонерська),1, м.Хорол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59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1:02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(Староаврамівська сільська рада), Лубенський район, 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Хороль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4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0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30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0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9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55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5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0,8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30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,2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Хорольська міська рада  (Вишняківська сільська рада), Лубенський район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 xml:space="preserve">Полтавська обла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Вишняківський будинок-інтернат для громадян похилого віку та інваліді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7:04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27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вул.Залізнична, 3, м.Хорол, Лубенський район, 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е обласне комунальне виробничо-комерційне підприємство «Полтавапаливо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10100:50:008:0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5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rPr/>
            </w:pPr>
            <w:r>
              <w:rPr/>
              <w:t>вул.Залізнична, 3, м.Хорол, Лубенський район, Полтавська обла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олтавське обласне комунальне виробничо-комерційне підприємство «Полтавапаливо»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0" w:leader="none"/>
        </w:tabs>
        <w:ind w:left="1418" w:right="-57" w:firstLine="709"/>
        <w:rPr>
          <w:sz w:val="28"/>
        </w:rPr>
      </w:pPr>
      <w:r>
        <w:rPr>
          <w:sz w:val="28"/>
        </w:rPr>
        <w:t>В. п. міського голови                                                                                Юлія БОЙКО</w:t>
      </w:r>
    </w:p>
    <w:p>
      <w:pPr>
        <w:pStyle w:val="Normal"/>
        <w:ind w:left="10620" w:right="6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720" w:right="851" w:gutter="0" w:header="709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49:00Z</dcterms:created>
  <dc:creator>Mr. dUSHA</dc:creator>
  <dc:description/>
  <cp:keywords/>
  <dc:language>en-US</dc:language>
  <cp:lastModifiedBy>Admin</cp:lastModifiedBy>
  <cp:lastPrinted>2025-06-10T16:12:00Z</cp:lastPrinted>
  <dcterms:modified xsi:type="dcterms:W3CDTF">2025-06-11T11:24:00Z</dcterms:modified>
  <cp:revision>25</cp:revision>
  <dc:subject/>
  <dc:title> </dc:title>
</cp:coreProperties>
</file>