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3273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. п. м</w:t>
      </w:r>
      <w:r>
        <w:rPr>
          <w:szCs w:val="28"/>
        </w:rPr>
        <w:t>іськ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голов</w:t>
      </w:r>
      <w:r>
        <w:rPr>
          <w:szCs w:val="28"/>
          <w:lang w:val="uk-UA"/>
        </w:rPr>
        <w:t>и</w:t>
        <w:tab/>
        <w:t>Юлія БОЙКО</w:t>
      </w:r>
      <w:r>
        <w:rPr>
          <w:szCs w:val="28"/>
        </w:rPr>
        <w:t xml:space="preserve"> </w:t>
      </w:r>
    </w:p>
    <w:p>
      <w:pPr>
        <w:pStyle w:val="Normal"/>
        <w:ind w:left="10206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06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сімдесятої сесії Хорольської міської ради восьмого скликання від  03.06.2025 №3273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4022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тряк Оксана Олексії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, вул.Єршова, буд.1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3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ященко Юлія Миколаївна (частка ½)                           Гурієвська Валентина Миколаївна                             (частка ½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 вул.Петро-Павлівська, буд.15  м.Київ, вул.Дніпровська набережна, буд.26а, кв.6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туля Василь Андр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, вул.Садова, буд.1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63/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біренко Володимир Олександр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Київ, вул.П.Вернигори, буд.5 а кв.71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ходько Валентина Володимирівна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баєв Олександр Володимирович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баєв Андрій Володимирович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ровоградська обл., Олександрійський р-н,                     селище Власівка,                   вул.Молодіжна, буд. 2А, кв.4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Садове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Кременчуцький р-н, с.Кам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ні Потоки, вул.Гагаріна, буд.4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Штомпел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йдан Михайло Юр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ьвівська обл., Яворівський р-н, с.Підліски, вул.Вишнева, буд.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В. 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7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0Z</dcterms:created>
  <dc:creator>Mr. dUSHA</dc:creator>
  <dc:description/>
  <cp:keywords/>
  <dc:language>en-US</dc:language>
  <cp:lastModifiedBy>Admin</cp:lastModifiedBy>
  <cp:lastPrinted>2025-06-05T10:10:00Z</cp:lastPrinted>
  <dcterms:modified xsi:type="dcterms:W3CDTF">2025-06-05T07:13:00Z</dcterms:modified>
  <cp:revision>53</cp:revision>
  <dc:subject/>
  <dc:title> </dc:title>
</cp:coreProperties>
</file>