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3 червня 2025 року</w:t>
        <w:tab/>
        <w:t xml:space="preserve">                </w:t>
        <w:tab/>
        <w:t xml:space="preserve">                                                            №3269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803" w:hanging="0"/>
        <w:jc w:val="both"/>
        <w:rPr>
          <w:bCs/>
          <w:sz w:val="28"/>
        </w:rPr>
      </w:pPr>
      <w:r>
        <w:rPr>
          <w:bCs/>
          <w:sz w:val="28"/>
        </w:rPr>
        <w:t>Про надання згоди на передачу в суборенду орендовану земельну ділянку площею 19,6781 га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, розглянувши клопотання, додані документи ФЕРМЕРСЬКОГО ГОСПОДАРСТВА «ЕКОДОБРОБУТ» (юридична адреса: 51032, Дніпропетровська обл., Царичанський р-н, с.Цибульківка, вул.Шкільна, буд.1; поштова адреса: 37850, Полтавська обл., Лубенський р-н, с.Андріївка, вул.Шевченка, буд.3, кім.2)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згоду ФЕРМЕРСЬКОМУ ГОСПОДАРСТВУ «ЕКОДОБРОБУТ» передати в суборенду ФЕРМЕРСЬКОМУ ГОСПОДАРСТВУ «БІО ПРОДУКТИ  УКРАЇНИ» земельну ділянку площею 19,6781 га орендованої ним, згідно договору оренди землі 16.07.2019 року на земельну ділянку (кадастровий номер 5324884600:00:023:0005) площею 19,6781га, в тому числі пасовища 19,6781 га, з цільовим призначенням: для ведення товарного сільськогосподарського виробництва (код КВЦПЗД – 01.01), яка знаходиться за межами населених пунктів на території Хорольської міської ради (колишньої Вишневої сільської ради) Лубенського району Полтавської області, право оренди зареєстровано у Державному реєстрі речових прав на нерухоме майно: номер запису про інше речове </w:t>
      </w:r>
      <w:r>
        <w:rPr>
          <w:color w:val="000000"/>
          <w:sz w:val="28"/>
          <w:szCs w:val="28"/>
        </w:rPr>
        <w:t>право 32654096 від 31.07.2019 року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 Термін суборенди земельної ділянки не може перевищувати терміну, визначеного договором оренди землі між Головним управлінням Держгеокадастру у Полтавській області та</w:t>
      </w:r>
      <w:r>
        <w:rPr>
          <w:sz w:val="28"/>
          <w:szCs w:val="28"/>
        </w:rPr>
        <w:t xml:space="preserve"> ФГ «ЕКОДОБРОБУТ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у оренди землі між </w:t>
      </w:r>
      <w:r>
        <w:rPr>
          <w:sz w:val="28"/>
        </w:rPr>
        <w:t xml:space="preserve">Головним управлінням Держгеокадастру у Полтавській області та </w:t>
      </w:r>
      <w:r>
        <w:rPr>
          <w:sz w:val="28"/>
          <w:szCs w:val="28"/>
        </w:rPr>
        <w:t>ФГ «ЕКОДОБРОБУТ»  чинність договору суборенди земельної ділянки припиняєтьс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</w:t>
      </w:r>
      <w:r>
        <w:rPr>
          <w:sz w:val="28"/>
          <w:szCs w:val="28"/>
          <w:lang w:val="ru-RU"/>
        </w:rPr>
        <w:t xml:space="preserve">язати </w:t>
      </w:r>
      <w:r>
        <w:rPr>
          <w:sz w:val="28"/>
          <w:szCs w:val="28"/>
        </w:rPr>
        <w:t>ФГ «ЕКОДОБРОБУТ» та ФГ «БІО ПРОДУКТИ УКРАЇНИ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ласти договір суборенди земельної ділянки та погодити його з міською радою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зареєструвати договір суборенди земельної ділянки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 п. міського голови 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04:00Z</dcterms:created>
  <dc:creator>Mr. dUSHA</dc:creator>
  <dc:description/>
  <cp:keywords/>
  <dc:language>en-US</dc:language>
  <cp:lastModifiedBy>Admin</cp:lastModifiedBy>
  <cp:lastPrinted>2025-06-05T09:14:00Z</cp:lastPrinted>
  <dcterms:modified xsi:type="dcterms:W3CDTF">2025-06-05T06:19:00Z</dcterms:modified>
  <cp:revision>8</cp:revision>
  <dc:subject/>
  <dc:title> </dc:title>
</cp:coreProperties>
</file>