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327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4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</w:t>
        <w:tab/>
        <w:t>Юлія БОЙКО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другого пленарного засідання сімдесятої сесії Хорольської міської ради восьмого скликання від 03.06.2025 №3270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1"/>
        <w:gridCol w:w="3969"/>
        <w:gridCol w:w="3969"/>
        <w:gridCol w:w="1390"/>
        <w:gridCol w:w="1843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охил Руслана Миколаї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Кременчуцька, буд.1/79 кв.7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Самойлівка, 14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906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Бакуменко 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Шевченка, буд.9 кв.5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с.Штомпелівк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Чайковського, 13   5324887701:01:002:01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1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палько 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Покровська Багач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5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Покровська Багач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5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лкун Анатолій Авксент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Княжа Лука,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Центральна,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Княжа Лука,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Центральна, 30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13:13:001:00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ріяченко Микола Гавр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Василя Тютюнника, буд.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Василя Тютюнни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,0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3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Людми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Новоіванів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Новоіванівка, вул.Центральна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76-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13:13:001:01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7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Тетя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овоселів, буд.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Покровська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16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рошниченко Ларис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ебесної Сотні, буд.139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Бригадир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кільна, 8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05:05:001:01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4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траш 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ебесної Сотні, буд.84 кв.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Староаврам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евченка, 3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1:01:001:02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ердовська 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Трубайці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Трубайці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Козацька, 2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6201:01:001:02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зур 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арків, в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 xml:space="preserve">їзд Депутатський, буд.1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Покровська Багач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Шкільна, 3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шин Любов Іванівна    (частка ½)                                                    Селюк Лариса Іванівна              (частка 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Кременчуцька, буд.11 кв.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Київ, вул.Комбінатна, буд.25а, кв.2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Новоаврамівка, вул. Миру, 4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201:01:001:03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аренко 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Староаврам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Сонячна, буд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Бутівці, вул. Миру, 5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03:03:001:00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юн Валент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.Банний, буд.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провулок Банний, 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нжос Михайл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Настасі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Настасівка, вул.Степова, 24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3:03:002:005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котіна Ірина Володимирівна (частка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сак Вікторія Миколаївна (частка 1/3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котін Максим Миколайович (частка 1/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олоскова, буд.2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Степанівка, буд.1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олоскова, буд.2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Колоскова, буд.2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5:01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ютюнник Євген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Молодіжна, буд.8 кв.8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Куторжих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Леоніда Каденюка, 18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403:03:002:0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ько Ні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Миколаї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ова, буд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 xml:space="preserve">Полтавська обл., Лубенський р-н, с.Миколаївка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Нова, буд.1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8211:11:003:00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Мелюшки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Рідна, буд.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Княжа Лука, вул. Центральна, 24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413:13:001:004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ринчук Роз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Дубове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вул. Грушевського, 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Дубове, вул. Грушевського, 75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0305:05:001:00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пенко 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кровська Бага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кровська Багачка, вул. Козацька, 70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69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сак 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п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півка, вул.Олександра Шульгіна, 4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205:05:001:01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енко Лідія Василі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бенко Ірина Миколаївна – </w:t>
            </w:r>
            <w:r>
              <w:rPr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півка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п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півка, вул.Олександра Шульгіна, 32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4205:05:001:01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ійник Тетя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кровська Бага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с.Покровська Багачка, вул.Залізнична, 36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85001:01:001:04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фанасьєва Ганна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74 кв.2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м.Хорол вул. Заяр’</w:t>
            </w:r>
            <w:r>
              <w:rPr>
                <w:bCs/>
                <w:lang w:val="ru-RU"/>
              </w:rPr>
              <w:t>я</w:t>
            </w:r>
            <w:r>
              <w:rPr>
                <w:bCs/>
              </w:rPr>
              <w:t>, 5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6:04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онов Вітал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вул.Тереньківська,  буд.3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</w:rPr>
              <w:t>Полтавська обл., Лубенський р-н, м.Хорол вул. Тереньківська, 30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5324810100:50:001:1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В.п. міського голови                                                         </w:t>
        <w:tab/>
        <w:t xml:space="preserve">                    Юлія БОЙКО</w:t>
      </w:r>
    </w:p>
    <w:sectPr>
      <w:headerReference w:type="default" r:id="rId5"/>
      <w:type w:val="nextPage"/>
      <w:pgSz w:orient="landscape" w:w="16838" w:h="11906"/>
      <w:pgMar w:left="851" w:right="851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7:00Z</dcterms:created>
  <dc:creator>Mr. dUSHA</dc:creator>
  <dc:description/>
  <cp:keywords/>
  <dc:language>en-US</dc:language>
  <cp:lastModifiedBy>admin</cp:lastModifiedBy>
  <cp:lastPrinted>2025-06-04T15:59:00Z</cp:lastPrinted>
  <dcterms:modified xsi:type="dcterms:W3CDTF">2025-06-04T13:01:00Z</dcterms:modified>
  <cp:revision>128</cp:revision>
  <dc:subject/>
  <dc:title> </dc:title>
</cp:coreProperties>
</file>