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червня 2025 року</w:t>
        <w:tab/>
        <w:tab/>
        <w:tab/>
        <w:tab/>
        <w:tab/>
        <w:tab/>
        <w:tab/>
        <w:tab/>
        <w:tab/>
        <w:t>№327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                                                                          Юлія БОЙКО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сімдесятої сесії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Хорольської міської ради восьмого скликання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3.06.2025 №3271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43"/>
        <w:gridCol w:w="1984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озова Надія Олекс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угова, буд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м.Хорол, вул.Лугова, 3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5324810100:50:001:1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0,0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кач Олексій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Київ, Дарницький р-н, Дніпровська Набережна, буд.16 Г, кв.Б166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лтавська обл., Лубенський р-н, с.Бовбасівка, вул.Фруктова, 4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24886203:03:001: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>Артеменко Едуард Пе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., с.Лагодівка вул. Шевченка, 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лтавська обл., Лубенський р-н, с.Лагодівка, вул.Шевченка,71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24888209:09:004: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саренко Ян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., с.Клепачі вул. Лесі Українки, 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Лесі Українки,25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81901:01:001</w:t>
            </w:r>
            <w:r>
              <w:rPr>
                <w:bCs/>
                <w:color w:val="000000"/>
                <w:lang w:val="en-US"/>
              </w:rPr>
              <w:t>: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en-US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Качаненко Світлана Михай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., с.Клепачі вул. Лесі Українки,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Лесі Українки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</w:t>
            </w:r>
            <w:r>
              <w:rPr>
                <w:bCs/>
                <w:color w:val="000000"/>
                <w:lang w:val="en-US"/>
              </w:rPr>
              <w:t>:</w:t>
            </w:r>
            <w:r>
              <w:rPr>
                <w:bCs/>
                <w:color w:val="000000"/>
              </w:rPr>
              <w:t>0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43:00Z</dcterms:created>
  <dc:creator>Mr. dUSHA</dc:creator>
  <dc:description/>
  <cp:keywords/>
  <dc:language>en-US</dc:language>
  <cp:lastModifiedBy>admin</cp:lastModifiedBy>
  <cp:lastPrinted>2025-06-05T09:35:00Z</cp:lastPrinted>
  <dcterms:modified xsi:type="dcterms:W3CDTF">2025-06-05T06:35:00Z</dcterms:modified>
  <cp:revision>28</cp:revision>
  <dc:subject/>
  <dc:title> </dc:title>
</cp:coreProperties>
</file>