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     №328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6377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ими ділянками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141 Земельного кодексу України, пункту 34 статті 26 Закону України «Про місцеве самоврядування в Україні», розглянувши заяви громадян, додані  документи 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5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Штомпель Миколі Олеговичу </w:t>
      </w:r>
      <w:r>
        <w:rPr>
          <w:sz w:val="28"/>
          <w:szCs w:val="28"/>
        </w:rPr>
        <w:t xml:space="preserve">право користування на умовах оренди земельною ділянкою площею 13,5000 га, (кадастровий номер 5324884400:00:011:0011), з цільовим призначенням: для сінокосіння і випасання худоби (КВЦПЗД – 01.08), що розташована за межами населених пунктів на території Хорольської міської ради Лубенського району Полтавської області (колишня Петракіївська с/р), та дію Договору оренди землі від 17 листопада 2021 року (номер запису у Державному реєстрі про інше речове право: 47320318, дата державної реєстрації 12.07.2022)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пинити </w:t>
      </w:r>
      <w:r>
        <w:rPr>
          <w:bCs/>
          <w:sz w:val="28"/>
        </w:rPr>
        <w:t xml:space="preserve">гр.Штомпель Ганні Михайлівні </w:t>
      </w:r>
      <w:r>
        <w:rPr>
          <w:sz w:val="28"/>
          <w:szCs w:val="28"/>
        </w:rPr>
        <w:t xml:space="preserve">право користування на умовах оренди земельною ділянкою площею 13,5000 га, (кадастровий номер 5324884400:00:011:0010), з цільовим призначенням: для сінокосіння і випасання худоби (КВЦПЗД – 01.08), що розташована за межами населених пунктів на території Хорольської міської ради Лубенського району Полтавської області (колишня Петракіївська с/р), та дію Договору оренди землі від 17 листопада 2021 року (номер запису у Державному реєстрі про інше речове право: 47323760, дата державної реєстрації 12.07.2022)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пинити </w:t>
      </w:r>
      <w:r>
        <w:rPr>
          <w:bCs/>
          <w:sz w:val="28"/>
        </w:rPr>
        <w:t xml:space="preserve">гр.Штомпель Олегу Миколайовичу </w:t>
      </w:r>
      <w:r>
        <w:rPr>
          <w:sz w:val="28"/>
          <w:szCs w:val="28"/>
        </w:rPr>
        <w:t xml:space="preserve">право користування на умовах оренди земельною ділянкою площею 13,5000 га, (кадастровий номер 5324884400:00:011:0007), з цільовим призначенням: для сінокосіння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пасання худоби (КВЦПЗД – 01.08), що розташована за межами населених пунктів на території Хорольської міської ради Лубенського району Полтавської області (колишня Петракіївська с/р), та дію Договору оренди землі від 17 листопада 2021 року (номер запису у Державному реєстрі про інше речове право: 47320566, дата державної реєстрації 12.07.2022)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Зобов’язати </w:t>
      </w:r>
      <w:r>
        <w:rPr>
          <w:bCs/>
          <w:sz w:val="28"/>
        </w:rPr>
        <w:t>гр. Штомпеля Миколу Олег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17 листопада 2021 року (номер запису у Державному реєстрі про інше речове право: 47320318, дата державної реєстрації 12.07.2022) за взаємною згодою сторі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5. Зобов’язати </w:t>
      </w:r>
      <w:r>
        <w:rPr>
          <w:bCs/>
          <w:sz w:val="28"/>
        </w:rPr>
        <w:t>гр. Штомпель Ганну Михайлівну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17 листопада 2021 року (номер запису у Державному реєстрі про інше речове право: 47323760, дата державної реєстрації 12.07.2022) за взаємною згодою сторі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6.Зобов’язати </w:t>
      </w:r>
      <w:r>
        <w:rPr>
          <w:bCs/>
          <w:sz w:val="28"/>
        </w:rPr>
        <w:t xml:space="preserve">гр. Штомпеля Олега Миколайовича 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17 листопада 2021 року (номер запису у Державному реєстрі про інше речове право: 47320566, дата державної реєстрації 12.07.2022) за взаємною згодою сторін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/>
      </w:pPr>
      <w:r>
        <w:rPr>
          <w:sz w:val="28"/>
        </w:rPr>
        <w:t>В. п. міського голови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3:00Z</dcterms:created>
  <dc:creator>Mr. dUSHA</dc:creator>
  <dc:description/>
  <cp:keywords/>
  <dc:language>en-US</dc:language>
  <cp:lastModifiedBy>admin</cp:lastModifiedBy>
  <cp:lastPrinted>2025-06-06T11:48:00Z</cp:lastPrinted>
  <dcterms:modified xsi:type="dcterms:W3CDTF">2025-06-06T08:48:00Z</dcterms:modified>
  <cp:revision>19</cp:revision>
  <dc:subject/>
  <dc:title> </dc:title>
</cp:coreProperties>
</file>