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сімдесятої сесії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червня 2025 року</w:t>
        <w:tab/>
        <w:tab/>
        <w:tab/>
        <w:tab/>
        <w:tab/>
        <w:tab/>
        <w:tab/>
        <w:tab/>
        <w:tab/>
        <w:t>№3272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5318" w:hanging="0"/>
        <w:rPr>
          <w:szCs w:val="28"/>
        </w:rPr>
      </w:pPr>
      <w:r>
        <w:rPr>
          <w:bCs/>
        </w:rPr>
        <w:t xml:space="preserve">Про затвердження </w:t>
      </w:r>
      <w:r>
        <w:rPr>
          <w:bCs/>
          <w:lang w:val="ru-RU"/>
        </w:rPr>
        <w:t>тех</w:t>
      </w:r>
      <w:r>
        <w:rPr>
          <w:bCs/>
        </w:rPr>
        <w:t>нічних документацій із землеустрою щодо встановлення (відновлення) меж земельних ділянок в натурі (на місцевості) на земельні частки (паї)</w:t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79-1, 81, 90, 91, 126, 18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у Україн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ей 3, 5, 1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у України «Про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орядок виділе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натур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на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місцево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земельних ділянок власникам земельних част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аї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»</w:t>
      </w:r>
      <w:r>
        <w:rPr>
          <w:rFonts w:cs="Times New Roman" w:ascii="Times New Roman" w:hAnsi="Times New Roman"/>
          <w:sz w:val="28"/>
          <w:szCs w:val="28"/>
        </w:rPr>
        <w:t>, пункту 34 статті 26 Закону України «Про місцеве самоврядування в Україні», статті 30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Державний земельний кадастр», </w:t>
      </w:r>
      <w:r>
        <w:rPr>
          <w:rFonts w:cs="Times New Roman" w:ascii="Times New Roman" w:hAnsi="Times New Roman"/>
          <w:sz w:val="28"/>
        </w:rPr>
        <w:t>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</w:rPr>
        <w:t>» від 19.10.2022 року №2698-І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 і технічні документації із землеустрою щодо встановлення (відновлення) меж земельної ділянки в натурі (на місцевост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6"/>
        <w:ind w:left="57" w:right="-57"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 Затвердити громадянам – власникам земельних часток (паїв) (згідно додатку) технічні документації із землеустрою щодо встановлення (відновлення) меж земельних ділянок в натурі (на місцевості) на земельні частки (паї),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Виділити громадянам – власникам земельних часток (паїв) (згідно додатку) в натурі (на місцевості) земельні ділянки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13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В. п. міського голови                                                                          Юлія БОЙКО</w:t>
      </w:r>
    </w:p>
    <w:p>
      <w:pPr>
        <w:pStyle w:val="Normal"/>
        <w:ind w:left="10065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065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ругого пленарного засідання сімдесятої сесії Хорольської міської ради восьмого скликання від   03.06.2025 №3272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50"/>
        <w:gridCol w:w="3625"/>
        <w:gridCol w:w="3678"/>
        <w:gridCol w:w="1440"/>
        <w:gridCol w:w="1195"/>
        <w:gridCol w:w="1176"/>
        <w:gridCol w:w="1246"/>
      </w:tblGrid>
      <w:tr>
        <w:trPr>
          <w:tblHeader w:val="true"/>
          <w:trHeight w:val="7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на території Хорольської міської ради Лубенського району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товарного сільськогосподарського виробництва (код КВЦПЗД -01.01.), земельна частка (пай)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сіножат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овищ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лощенко Олександр Анатолій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, вул.Єршова, буд.5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3: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4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4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ховський Віталій Іван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овбасівк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15:0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5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лозний Олександр Станіслав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, вул.Єршова, буд.3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сецький Руслан Сергій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Миргород, вул.Гоголя, буд.74 кв.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тушко Ольга Борисівн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ітленко Тетяна Сергіївн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Лазірки, вул.Будівельна, буд.3 кв.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валь Світлана Костівн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Лазірки, вул.Медова, буд.4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Клепач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0:00:024:0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89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8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ибчанівський Михайло Антон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утівці, вул.Котляревського, буд.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Староаврам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400:00:011:0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07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0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йдан Михайло Юрій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ьвівська обл., Яворівський р-н, с.Підліски, вул.Вишнева, буд.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67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6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дієнко Іван Семен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хайлов Олександр Михайл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Трубайці вул. Красна Горка, буд. 36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</w:tbl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jc w:val="both"/>
        <w:rPr/>
      </w:pPr>
      <w:r>
        <w:rPr>
          <w:sz w:val="28"/>
        </w:rPr>
        <w:t>В. п. міського голови</w:t>
        <w:tab/>
        <w:tab/>
        <w:tab/>
        <w:tab/>
        <w:tab/>
        <w:tab/>
        <w:tab/>
        <w:tab/>
        <w:tab/>
        <w:t xml:space="preserve">   Юлія БОЙКО</w:t>
      </w:r>
    </w:p>
    <w:sectPr>
      <w:headerReference w:type="default" r:id="rId5"/>
      <w:type w:val="nextPage"/>
      <w:pgSz w:orient="landscape" w:w="16838" w:h="11906"/>
      <w:pgMar w:left="720" w:right="851" w:gutter="0" w:header="709" w:top="14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58:00Z</dcterms:created>
  <dc:creator>Mr. dUSHA</dc:creator>
  <dc:description/>
  <cp:keywords/>
  <dc:language>en-US</dc:language>
  <cp:lastModifiedBy>Admin</cp:lastModifiedBy>
  <cp:lastPrinted>2025-04-03T08:40:00Z</cp:lastPrinted>
  <dcterms:modified xsi:type="dcterms:W3CDTF">2025-06-05T06:55:00Z</dcterms:modified>
  <cp:revision>70</cp:revision>
  <dc:subject/>
  <dc:title> </dc:title>
</cp:coreProperties>
</file>