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4111"/>
        <w:contextualSpacing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ерше пленарне засідання сім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0 травня 2025 року                                                                                           №325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новлення діяльності Наталівського та Пристаньського сільських клубів та внесення змін 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штатного розпису закладів культури Хорольської міської ради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32 Закону України «Про місцеве самоврядування в Україні», Закону України «Про культуру», Постанови Кабінету Міністрів України від 24.12.2012 №984 «Про затвердження Порядку формування базової  мережі закладів культури»</w:t>
      </w:r>
      <w:r>
        <w:rPr/>
        <w:t xml:space="preserve">, </w:t>
      </w:r>
      <w:r>
        <w:rPr>
          <w:sz w:val="28"/>
          <w:szCs w:val="28"/>
        </w:rPr>
        <w:t>Наказу міністерства культури України від 15.10.2013 №983 «Про затвердження Державного стандарту надання безоплатних послуг клубними та бібліотечними закладами культури державної та комунальної форм власності» та</w:t>
      </w:r>
      <w:r>
        <w:rPr/>
        <w:t xml:space="preserve"> </w:t>
      </w:r>
      <w:r>
        <w:rPr>
          <w:sz w:val="28"/>
          <w:szCs w:val="28"/>
        </w:rPr>
        <w:t>у зв’язку з виробничою необхідністю, враховуючи клопотання Староаврамівського старостату та депутата Хорольської міської ради Корякіна Станіслава Миколайовича, міська рад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ідновити діяльність Наталівського та Пристанського сільських клубів, як структурних одиниць базової мережі закладів культури місцевого рівня Хорольської міської ради з 01.07.2025.</w:t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ішення п.2. тридцять п’ятої позачергової сесії восьмого скликання Хорольської міської ради Лубенського району Полтавської області від 02.12.2022 №1770 вважати таким, що втратило чинність.</w:t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ділу культури, туризму та охорони культурної спадщини Хорольської міської ради Лубенського району ввести до штатного розпису 1 штатну одиницю завідувача Наталівським сільським клубом та 1 одиницю завідувача Пристанським сільським клубом. </w:t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інцевої ви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Style18">
    <w:name w:val="Абзац списку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38:00Z</dcterms:created>
  <dc:creator>-</dc:creator>
  <dc:description/>
  <cp:keywords/>
  <dc:language>en-US</dc:language>
  <cp:lastModifiedBy>US</cp:lastModifiedBy>
  <cp:lastPrinted>2025-05-22T13:07:00Z</cp:lastPrinted>
  <dcterms:modified xsi:type="dcterms:W3CDTF">2025-06-03T10:33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DB231EA7E4D29A495B498E720F518_13</vt:lpwstr>
  </property>
  <property fmtid="{D5CDD505-2E9C-101B-9397-08002B2CF9AE}" pid="3" name="KSOProductBuildVer">
    <vt:lpwstr>1049-12.2.0.21179</vt:lpwstr>
  </property>
</Properties>
</file>