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contextualSpacing/>
        <w:rPr/>
      </w:pPr>
      <w:r>
        <w:rPr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перше пленарне засідання сімдесят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0 травня 2025 року                                                                                           №324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ind w:right="55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відкриття додаткових груп у закладах дошкільної освіти Хорольської міської ради Лубенського району Полтавської області</w:t>
      </w:r>
    </w:p>
    <w:p>
      <w:pPr>
        <w:pStyle w:val="Style18"/>
        <w:shd w:fill="FFFFFF" w:val="clear"/>
        <w:spacing w:lineRule="auto" w:line="228" w:before="280" w:after="225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>Відповідно до статей 26, 59 Закону України про місцеве самоврядування, відповідно до статті 17 Закону України «Про дошкільну освіту» у зв’язку з перенавантаженням кількості дітей в існуючих групах та наявності черги тих, хто потребує відвідування закладу дошкільної освіти, міська рада</w:t>
      </w:r>
    </w:p>
    <w:p>
      <w:pPr>
        <w:pStyle w:val="Style18"/>
        <w:shd w:fill="FFFFFF" w:val="clear"/>
        <w:spacing w:lineRule="auto" w:line="228" w:before="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28"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1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Відкрити в закладі дошкільної освіти «Барвінок» загального типу с Новоаврамівка Хорольської міської ради Лубенського району Полтавської області додаткову різновікову групу з 01.07.2025 року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Встановити наповнюваність груп у ЗДО «Барвінок» для дітей віком від 3 до 6 (7) років – до 18 осіб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ідкрити в структурному підрозділі дошкільної освіти «Сонечко» Петракіївського НВК додаткову різновікову групу з 01.06.2025 року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Встановити наповнюваність груп у структурному підрозділі дошкільної освіти «Сонечко» для дітей віком від 3 до 6 (7) років – до 18 осіб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ідкрити в структурному підрозділі дошкільної освіти «Капітошка» Староаврамівського ЗЗСО І-ІІІ ступенів додаткову різновікову групу з 01.07.2025 року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Встановити наповнюваність груп у структурному підрозділі дошкільної освіти «Капітошка» для дітей віком від 3 до 6 (7) років – до 18 осіб.</w:t>
      </w:r>
    </w:p>
    <w:p>
      <w:pPr>
        <w:pStyle w:val="Style18"/>
        <w:shd w:fill="FFFFFF" w:val="clear"/>
        <w:spacing w:lineRule="auto" w:line="228" w:before="0" w:after="0"/>
        <w:ind w:firstLine="708"/>
        <w:contextualSpacing/>
        <w:jc w:val="both"/>
        <w:textAlignment w:val="baselin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18"/>
        <w:shd w:fill="FFFFFF" w:val="clear"/>
        <w:spacing w:lineRule="auto" w:line="228"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shd w:fill="FFFFFF" w:val="clear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иконанням рішення покласти на постійну комісію з питань охорони здоров’я, освіти, культури, молодіжної політики та спорту.</w:t>
      </w:r>
    </w:p>
    <w:p>
      <w:pPr>
        <w:pStyle w:val="Style18"/>
        <w:shd w:fill="FFFFFF" w:val="clear"/>
        <w:spacing w:lineRule="auto" w:line="228" w:before="0" w:after="0"/>
        <w:ind w:firstLine="708"/>
        <w:contextualSpacing/>
        <w:jc w:val="both"/>
        <w:textAlignment w:val="baseline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28" w:before="0" w:after="0"/>
        <w:ind w:firstLine="708"/>
        <w:contextualSpacing/>
        <w:jc w:val="both"/>
        <w:textAlignment w:val="baseline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uto" w:line="228" w:before="0" w:after="0"/>
        <w:ind w:firstLine="708"/>
        <w:contextualSpacing/>
        <w:jc w:val="both"/>
        <w:textAlignment w:val="baseline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uto" w:line="228" w:before="0" w:after="0"/>
        <w:contextualSpacing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Міський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Calibri"/>
      <w:b/>
      <w:sz w:val="32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40:00Z</dcterms:created>
  <dc:creator>Customer</dc:creator>
  <dc:description/>
  <cp:keywords/>
  <dc:language>en-US</dc:language>
  <cp:lastModifiedBy>US</cp:lastModifiedBy>
  <cp:lastPrinted>2025-05-23T11:32:00Z</cp:lastPrinted>
  <dcterms:modified xsi:type="dcterms:W3CDTF">2025-06-03T08:35:00Z</dcterms:modified>
  <cp:revision>46</cp:revision>
  <dc:subject/>
  <dc:title/>
</cp:coreProperties>
</file>