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ОРОЛЬСЬКА МІСЬКА 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е пленарне засідання 68</w:t>
      </w:r>
      <w:r>
        <w:rPr>
          <w:sz w:val="28"/>
          <w:szCs w:val="28"/>
          <w:lang w:val="ru-RU"/>
        </w:rPr>
        <w:t xml:space="preserve"> позачергової </w:t>
      </w:r>
      <w:r>
        <w:rPr>
          <w:sz w:val="28"/>
          <w:szCs w:val="28"/>
        </w:rPr>
        <w:t>сесії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9 квітня 2025 року                                                                                            №3231</w:t>
      </w:r>
    </w:p>
    <w:p>
      <w:pPr>
        <w:pStyle w:val="Normal"/>
        <w:spacing w:lineRule="auto" w:line="228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right="453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труктури виконавч</w:t>
      </w:r>
      <w:r>
        <w:rPr>
          <w:sz w:val="28"/>
          <w:szCs w:val="28"/>
          <w:lang w:val="ru-RU"/>
        </w:rPr>
        <w:t xml:space="preserve">ого комітету </w:t>
      </w:r>
      <w:r>
        <w:rPr>
          <w:sz w:val="28"/>
          <w:szCs w:val="28"/>
        </w:rPr>
        <w:t xml:space="preserve">Хорольської міської ради </w:t>
      </w:r>
      <w:r>
        <w:rPr>
          <w:sz w:val="28"/>
          <w:szCs w:val="28"/>
          <w:lang w:val="ru-RU"/>
        </w:rPr>
        <w:t>Лубенського району Полтавсько</w:t>
      </w:r>
      <w:r>
        <w:rPr>
          <w:sz w:val="28"/>
          <w:szCs w:val="28"/>
        </w:rPr>
        <w:t>ї області</w:t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28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ропозицію Хорольського міського голови Волошина С.М., керуючись пунктом 5 частини 1 статті 26, пунктом 6 частини 4 статті 42, статтею 59 Закону України «Про місцеве самоврядування в Україні», пунктом 9 Порядку організації та ведення військового обліку призовників, військовозобов’язаних та резервістів, затвердженого Постановою Кабінету Міністрів України від 30 грудня 2022 року №1487 «Про затвердження Порядку організації та ведення військового обліку призовників, військовозобов’язаних та резервістів», а також приймаючи до уваги протокольне доручення депутатів міської ради, озвучене на засіданні профільної постійної комісії  від 24 березня 2025 року, міська рада, </w:t>
      </w:r>
    </w:p>
    <w:p>
      <w:pPr>
        <w:pStyle w:val="Style18"/>
        <w:shd w:fill="FFFFFF" w:val="clear"/>
        <w:spacing w:lineRule="auto" w:line="228"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28"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1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 xml:space="preserve">Внести зміни до структури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, а саме:</w:t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28" w:before="0" w:after="24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 вивести з 30 червня 2025 року зі структури виконавчого комітету  Хорольської міської ради Лубенського району Полтавської області – сектор  мобілізаційної роботи.</w:t>
      </w:r>
    </w:p>
    <w:p>
      <w:pPr>
        <w:pStyle w:val="Normal"/>
        <w:spacing w:lineRule="auto" w:line="228" w:before="0" w:after="240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2. створити 30 квітня 2025 року відділ мобілізаційної роботи виконавчого комітету Хорольської міської ради Лубенського району Полтавської області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3. визначити наступну структуру відділу мобілізаційної роботи виконавчого комітету Хорольської міської ради Лубенського району Полтавської області: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- начальник відділу;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- головний спеціаліст у кількості 1 штатної одиниці;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- інспектор з військового обліку у кількості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  <w:t>3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 штатних одиниць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1.4.</w:t>
        <w:tab/>
        <w:t xml:space="preserve">ввести у загальному відділі посаду головний спеціаліст у кількості 1 штатної одиниці. </w:t>
        <w:tab/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  Затвердити 30 червня 2025 року загальну чисельність апарату Хорольської міської ради Лубенського району Полтавської області та її виконавчого комітету у кількості 147 штатних одиниць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2.1.  Затвердити з 30 квітня 2025 року по 30 червня 2025 року тимчасову загальну чисельність апарату Хорольської міської ради Лубенського району Полтавської області та її виконавчого комітету у кількості 149 штатні одиниці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3.  Затвердити Структуру та чисельність апарату Хорольської міської ради Лубенського району Полтавської області та її виконавчого комітету з 01 липня 2025 року в новій редакції (додаток1).</w:t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3.1. Затвердити Тимчасову структуру та чисельність апарату Хорольської міської ради Лубенського району Полтавської області та її виконавчого комітету з 30 квітня 2025 року по 30 червня 2025 року (додаток2).</w:t>
      </w:r>
    </w:p>
    <w:p>
      <w:pPr>
        <w:pStyle w:val="Normal"/>
        <w:spacing w:lineRule="auto" w:line="228" w:before="24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 xml:space="preserve">. </w:t>
        <w:tab/>
        <w:t>В</w:t>
      </w:r>
      <w:r>
        <w:rPr>
          <w:color w:val="000000"/>
          <w:sz w:val="28"/>
          <w:szCs w:val="28"/>
        </w:rPr>
        <w:t xml:space="preserve">ідділу бухгалтерського обліку і звітності виконавчого комітету Хорольської міської р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</w:rPr>
        <w:t>Лубенського району Полтавської області привести штатний розпис у відповідність із внесеними змінами.</w:t>
      </w:r>
    </w:p>
    <w:p>
      <w:pPr>
        <w:pStyle w:val="Normal"/>
        <w:spacing w:lineRule="auto" w:line="228" w:before="0" w:after="0"/>
        <w:ind w:firstLine="708"/>
        <w:contextualSpacing/>
        <w:jc w:val="both"/>
        <w:rPr>
          <w:rFonts w:ascii="ProbaPro;Times New Roman" w:hAnsi="ProbaPro;Times New Roman" w:cs="ProbaPro;Times New Roman"/>
          <w:color w:val="000000"/>
          <w:sz w:val="28"/>
          <w:szCs w:val="28"/>
          <w:lang w:val="ru-RU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ru-RU"/>
        </w:rPr>
      </w:r>
    </w:p>
    <w:p>
      <w:pPr>
        <w:pStyle w:val="Style18"/>
        <w:shd w:fill="FFFFFF" w:val="clear"/>
        <w:spacing w:lineRule="auto" w:line="228" w:before="0" w:after="0"/>
        <w:ind w:firstLine="708"/>
        <w:contextualSpacing/>
        <w:jc w:val="both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>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.</w:t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lineRule="auto" w:line="228" w:before="0" w:after="225"/>
        <w:contextualSpacing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.п. міського голови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                            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</w:t>
      </w:r>
      <w:r>
        <w:rPr>
          <w:rStyle w:val="StrongEmphasis"/>
          <w:rFonts w:cs="ProbaPro;Times New Roman" w:ascii="ProbaPro;Times New Roman" w:hAnsi="ProbaPro;Times New Roman"/>
          <w:b w:val="false"/>
          <w:color w:val="000000"/>
          <w:sz w:val="28"/>
          <w:szCs w:val="28"/>
        </w:rPr>
        <w:t xml:space="preserve">                      </w:t>
        <w:tab/>
        <w:t xml:space="preserve"> Юлія БОЙКО</w:t>
      </w:r>
      <w:r>
        <w:rPr>
          <w:rStyle w:val="StrongEmphasis"/>
          <w:b w:val="false"/>
          <w:sz w:val="28"/>
          <w:szCs w:val="28"/>
        </w:rPr>
        <w:t xml:space="preserve">                                   </w:t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 1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другого пленарного засідання 68 позачергової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 29 .04.2025 №3231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Структура та загальна чисельність апарату Хорольської міської ради Лубенського району Полтавської області та її виконавчих органів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Керівництв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економічного розвитку та інвестиці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містобудування, архітектури та цивільного захисту населе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з питань земельних відносин та екології 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агаль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 правового забезпечення та утримання персоналу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бухгалтерського обліку і звітності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Центр надання адміністративних послуг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реєстрації місця проживання та ведення реєстру територіальної громад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державної реєстрації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сподарськ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лужба у справах діте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ідділ інформаційної діяльності,</w:t>
            </w:r>
          </w:p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омунікацій з громадськістю та орган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комунальної власності, житлово-комунального господарства та благоустрою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-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юр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рхів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державного контролю за використанням та охороною земель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спектор з військового облі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Загальна штатна чисельні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textAlignment w:val="baseline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4</w:t>
            </w: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>7</w:t>
            </w:r>
          </w:p>
        </w:tc>
      </w:tr>
    </w:tbl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hd w:fill="FFFFFF" w:val="clear"/>
        <w:spacing w:before="0" w:after="0"/>
        <w:contextualSpacing/>
        <w:jc w:val="both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.п. міського голови                                                                      Юлія БОЙКО</w:t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4956" w:firstLine="708"/>
        <w:contextualSpacing/>
        <w:jc w:val="both"/>
        <w:rPr>
          <w:rStyle w:val="StrongEmphasis"/>
          <w:b w:val="false"/>
          <w:b w:val="false"/>
          <w:bCs w:val="false"/>
          <w:color w:val="000000"/>
          <w:lang w:val="uk-UA" w:eastAsia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 2</w:t>
      </w:r>
    </w:p>
    <w:p>
      <w:pPr>
        <w:pStyle w:val="Rtejustify"/>
        <w:spacing w:before="0" w:after="280"/>
        <w:ind w:left="5670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другого пленарного засідання 68 позачергової сесії Хорольської міської ради восьмого скликання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 29.04.2025 №3231</w:t>
      </w:r>
    </w:p>
    <w:p>
      <w:pPr>
        <w:pStyle w:val="Rtejustify"/>
        <w:spacing w:before="0" w:after="280"/>
        <w:ind w:left="5670" w:hanging="0"/>
        <w:contextualSpacing/>
        <w:jc w:val="both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Тимчасова структура та загальна чисельність апарату Хорольської </w:t>
      </w:r>
    </w:p>
    <w:p>
      <w:pPr>
        <w:pStyle w:val="Rtejustify"/>
        <w:spacing w:before="0" w:after="280"/>
        <w:contextualSpacing/>
        <w:jc w:val="center"/>
        <w:rPr/>
      </w:pPr>
      <w:r>
        <w:rPr>
          <w:rStyle w:val="StrongEmphasis"/>
          <w:sz w:val="28"/>
          <w:szCs w:val="28"/>
          <w:lang w:val="uk-UA"/>
        </w:rPr>
        <w:t>міської ради Лубенського району Полтавської області та її виконавчих органів з 31 березня 2025 року по 30 травня 2025 рок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Керівництв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питань діяльності виконавчих органів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Відділ економічного розвитку та інвестиці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містобудування, архітектури та цивільного захисту населення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з питань земельних відносин та екології 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Загаль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 правового забезпечення та утримання персоналу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бухгалтерського обліку і звітності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Центр надання адміністративних послуг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реєстрації місця проживання та ведення реєстру територіальної громад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реєстрації місця проживання та ведення реєстру територіальної гром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державної реєстрації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сподарськ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лужба у справах дітей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i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5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ідділ інформаційної діяльності,</w:t>
            </w:r>
          </w:p>
          <w:p>
            <w:pPr>
              <w:pStyle w:val="Rtejustify"/>
              <w:spacing w:before="0" w:after="0"/>
              <w:contextualSpacing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омунікацій з громадськістю та орган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ідділ з питань комунальної власності, житлово-комунального господарства та благоустрою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-бухгалте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ровідний спеціаліст-юри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рхівний відділ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rPr>
                <w:rStyle w:val="StrongEmphasis"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пеціаліст І категорії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з питань державного контролю за використанням та охороною земель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-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державний інспектор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оловний спеціаліст мобілізаційної робо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 мобілізаційної роботи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Інспектор з військового облік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textAlignment w:val="baseline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Загальна штатна чисельні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textAlignment w:val="baseline"/>
              <w:rPr>
                <w:rStyle w:val="StrongEmphasis"/>
                <w:color w:val="000000"/>
                <w:sz w:val="28"/>
                <w:szCs w:val="28"/>
                <w:lang w:val="ru-RU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49</w:t>
            </w:r>
          </w:p>
        </w:tc>
      </w:tr>
    </w:tbl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п. міського голов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>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40:00Z</dcterms:created>
  <dc:creator>Customer</dc:creator>
  <dc:description/>
  <cp:keywords/>
  <dc:language>en-US</dc:language>
  <cp:lastModifiedBy>IRA</cp:lastModifiedBy>
  <cp:lastPrinted>2024-08-07T08:49:00Z</cp:lastPrinted>
  <dcterms:modified xsi:type="dcterms:W3CDTF">2025-05-15T12:40:00Z</dcterms:modified>
  <cp:revision>166</cp:revision>
  <dc:subject/>
  <dc:title/>
</cp:coreProperties>
</file>