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ЛУБЕНСЬКОГО РАЙОНУ </w:t>
      </w:r>
      <w:r>
        <w:rPr>
          <w:b/>
          <w:sz w:val="28"/>
          <w:szCs w:val="28"/>
        </w:rPr>
        <w:t>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істдесят дев’ята позачергова сесія восьм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травня 2025 року                                                                                           №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депутатів Хорольської міської ради щодо включення Радченка Максима Сергійовиича до списку обміну військовополоненими</w:t>
        <w:tab/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80" w:after="0"/>
        <w:ind w:left="40" w:right="20" w:firstLine="8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сь статтею 25</w:t>
      </w:r>
      <w:r>
        <w:rPr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ч. 1 ст. 59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«Про місцеве самоврядування в Україні», п.1, ч.2, статті 11 Закону України «Про статус депутатів місцевих рад», Постановою Кабінету Міністрів України від 12.04.2022 №441 «Про затвердження Порядку здійснення передачі військовополонених ворогів державі-агресору та звільнення оборонців України, які перебувають у полоні держави-агресора» (зі змінами),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spacing w:before="180" w:after="0"/>
        <w:ind w:right="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80" w:after="0"/>
        <w:ind w:right="20" w:hanging="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uk-UA" w:eastAsia="uk-UA"/>
        </w:rPr>
        <w:t xml:space="preserve"> Прийняти звернення до народного депутата України Анастасії Олексіївни Ляшенко </w:t>
      </w:r>
      <w:r>
        <w:rPr>
          <w:sz w:val="28"/>
          <w:szCs w:val="28"/>
          <w:lang w:val="uk-UA"/>
        </w:rPr>
        <w:t>щодо включення Радченка Максима Сергійовича до списку обміну військовополоненими</w:t>
      </w:r>
      <w:r>
        <w:rPr>
          <w:sz w:val="28"/>
          <w:szCs w:val="28"/>
          <w:lang w:val="uk-UA" w:eastAsia="uk-UA"/>
        </w:rPr>
        <w:t xml:space="preserve"> (додається).</w:t>
      </w:r>
    </w:p>
    <w:p>
      <w:pPr>
        <w:pStyle w:val="Normal"/>
        <w:spacing w:before="0" w:after="0"/>
        <w:ind w:firstLine="851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 Направити дане рішення народному депутату України Анастасії Олексіївни Ляшенко з метою сприяння в обміні військовополоненими.</w:t>
      </w:r>
    </w:p>
    <w:p>
      <w:pPr>
        <w:pStyle w:val="Normal"/>
        <w:spacing w:before="0" w:after="0"/>
        <w:ind w:firstLine="851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Відділу інформаційної діяльності, комунікацій з громадськістю та організаційної роботи виконавчого комітету Хорольської міської ради (Григораш І.О.) оприлюднити дане рішення в засобах масової інформації у визначені чинним законодавством терміни.</w:t>
      </w:r>
    </w:p>
    <w:p>
      <w:pPr>
        <w:pStyle w:val="Normal"/>
        <w:spacing w:before="0" w:after="0"/>
        <w:ind w:firstLine="851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 Організацію виконання даного рішення покласти на секретаря Хорольської міської ради Бойко Ю.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69 позачергової сесії Хорольської міської ради 8 скликання від 13.05.2025 №32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народного депутата України щодо включенн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ченка Максима Сергійович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писку обміну військовополоненими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а Анастасіє Олексіївно!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, депутати Хорольської міської ради Лубенського району Полтавської області восьмого скликання, глибоко стурбовані долею земляка-військовослужбовця, мешканця Хорольської міської територіальної громади Радченка Масима Сергійовича. До нас, як до депутатів Хорольської міської ради, звернулись батьки військовослужбовця ЗСУ – Радченко Сергій Панасович та Радченко Лідія Олександрівна, з проханням посприяти визволенню з полону Максима Сергійовича. Фотопідтвердження його перебування у російському полоні було знайдено 24 червня 2024 року на Телеграм-каналі «База полонених України»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t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poiskzsu</w:t>
        </w:r>
        <w:r>
          <w:rPr>
            <w:rStyle w:val="InternetLink"/>
            <w:sz w:val="28"/>
            <w:szCs w:val="28"/>
            <w:lang w:val="uk-UA"/>
          </w:rPr>
          <w:t>/20849</w:t>
        </w:r>
      </w:hyperlink>
      <w:r>
        <w:rPr>
          <w:sz w:val="28"/>
          <w:szCs w:val="28"/>
          <w:lang w:val="uk-UA"/>
        </w:rPr>
        <w:t xml:space="preserve">, який є проросійським ворожим гуманітарним проектом для сповіщення родичів загиблих та полонених військовослужбовців Збройних Сил України про їх долю. Фото розміщено на Телеграм-каналі з персональними даними полоненого, який на той час перебував у СІЗО-2 м. Вязьма Смоленської області Російської Федерації. Наразі доля Максима, на жаль, невідом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ченко Максим Сергійович народився 20 серпня 2002 року в м.Хорол Лубенського р-ну (колишнього Хорольського р-ну) Полтавської області. Родина виховує трьох синів і одну доньку, з яких Максим – наймолодший син. У 2019 році здобув повну загальну середню освіту у Хорольській загальноосвітній спеціалізованій школі І-ІІІ ступенів. З 2019 по 2021 рік навчався у Міжрегіональному центрі професійної перепідготовки звільнених у запас військовослужбовців, здобувши спеціальність «Кухар». Трудову діяльність розпочав за фахом у закладі громадського харчування – у готельно-ресторанному комплексі «У сестер» на посаді кухара. З 30 вересня 2021 року був призваний на строкову військову службу першим відділом Лубенського РТЦК та СП у в/ч А1937 м.Київ. 21 серпня 2023 року Максим Сергійович продовжив військову службу за контрактом у складі 1004-го окремого батальйону охорони та обслуговування Сухопутних військ України, в/ч А1937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грудня 2023 року згідно бойового розпорядження командування Збройних Сил України №391-БР/дск солдата військової служби за контрактом Радченка Максима Сергійовича, стрільця помічника гранатометника 1-го відділення охорони 1 взводу 4-ої роти охорони в/ч А1937 з метою виконання бойових завдань направлено до опорно-контрольного пункту оперативно-стратегічного угруповання військ «Хортиця» (ОКП ОСУВ «Хортиця») терміном до окремого розпорядження. У цей період для виконання оперативно-бойової задачі Максима Сергійовича направлено у розпорядження командира в/ч А0989 56 окремої мотопіхотної Маріупольської бригади. Згідно наказу командира від 02 грудня 2023 року солдат вважається таким, що прибув та приступив до виконання службових обов’язків з в/ч А1937 до в/ч А0989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бойового розпорядження командира в/ч А0989 №197дск від 15 січня 2024 року Радченко Максим заступив на оборонну позицію «Шахта-5» у н.п. Григорівка Бахмутського р-ну Донецької обл. Під час ведення бойових дій на лінії бойового зіткнення з противником 17 січня 2024 року близько 07:05 год. біля н.п. Григорівка військовослужбовець зник безвіси під час штурмових дій противника по українській позиції ПВ «Шахта-5», виконуючи бойове завданн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ємося до Вас із проханням посприяти в здійсненні обміну військовополоненого захисника України Радченка Максима Сергійовича з метою його звільнення з полону в країни-агресора згідно з Порядком, визначеним Кабінетом Міністрів України. У порядку статті 16 Закону України «Про статус народного депутата України» просимо Вас звернутися до начальника Головного управління розвідки Міністерства оборони України, голови Координаційного штабу з питань поводження з військовополоненими, генерал-лейтенанта Буданова Кирила Олексійовича щодо включення Радченка Максима Сергійовича до списку обміну військовополонени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Сподіваємося на Вашу небайдужість та співпрацю!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Юлія БОЙ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right="260" w:hanging="0"/>
        <w:jc w:val="center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t.me/poiskzsu/2084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2:00Z</dcterms:created>
  <dc:creator>Секретар</dc:creator>
  <dc:description/>
  <cp:keywords/>
  <dc:language>en-US</dc:language>
  <cp:lastModifiedBy>US</cp:lastModifiedBy>
  <cp:lastPrinted>2015-12-30T13:51:00Z</cp:lastPrinted>
  <dcterms:modified xsi:type="dcterms:W3CDTF">2025-05-14T11:34:00Z</dcterms:modified>
  <cp:revision>57</cp:revision>
  <dc:subject/>
  <dc:title>                                          </dc:title>
</cp:coreProperties>
</file>