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дев’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 тра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    №</w:t>
      </w:r>
      <w:r>
        <w:rPr>
          <w:sz w:val="28"/>
          <w:szCs w:val="28"/>
          <w:lang w:val="ru-RU"/>
        </w:rPr>
        <w:t>32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672" w:hanging="0"/>
        <w:jc w:val="both"/>
        <w:rPr>
          <w:sz w:val="28"/>
          <w:lang w:val="uk-UA"/>
        </w:rPr>
      </w:pPr>
      <w:r>
        <w:rPr>
          <w:sz w:val="28"/>
          <w:szCs w:val="28"/>
          <w:lang w:val="uk-UA" w:eastAsia="en-US"/>
        </w:rPr>
        <w:t xml:space="preserve">Про надання дозволу на укладення договорів щодо </w:t>
      </w:r>
      <w:r>
        <w:rPr>
          <w:sz w:val="28"/>
          <w:szCs w:val="28"/>
          <w:lang w:val="uk-UA"/>
        </w:rPr>
        <w:t>вантажного сміттєвоза марки «АТ4022» з реєстраційним номером ВІ6395ІК</w:t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6, 29, 60 Закону України «Про місцеве самоврядування  в Україні», відповідно до статтей 827-829 Цивільного кодексу України, статтей 133, 137 Господарського кодексу України, листа Комунального підприємства «Комунсервіс» від 12.05.2025 №3240/02-20, з метою недопущення виникнення екологічної загрози в м. Хорол по накопиченню побутових відходів, 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-1" w:firstLine="567"/>
        <w:jc w:val="both"/>
        <w:outlineLvl w:val="0"/>
        <w:rPr>
          <w:rStyle w:val="FontStyle7"/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дозвіл Виконавчому комітету Хорольської міської ради Лубенського району Полтавської області (код ЄРДПОУ 04057534) на укладення протягом 2025 року договору оперативного управління на безоплатній основі  з Комунальним підприємством «Господар» Хорольської міської ради Лубенського району Полтавської області (код ЄРДПОУ 40532351) на </w:t>
      </w:r>
      <w:r>
        <w:rPr>
          <w:sz w:val="28"/>
          <w:szCs w:val="28"/>
          <w:lang w:val="uk-UA"/>
        </w:rPr>
        <w:t xml:space="preserve">спеціальний вантажний сміттєвоз марки «АТ4022» з реєстраційним номером ВІ6395ІК, інвентаризаційний номер – 1050032, рік випуску 2024 року випуску, колір – зелений, ідентифікаційний номер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lang w:val="uk-UA"/>
        </w:rPr>
        <w:t>402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21028, номер кузова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lang w:val="uk-UA"/>
        </w:rPr>
        <w:t>402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21028, номер двигуна – </w:t>
      </w:r>
      <w:r>
        <w:rPr>
          <w:sz w:val="28"/>
          <w:szCs w:val="28"/>
          <w:lang w:val="en-US"/>
        </w:rPr>
        <w:t>BJ</w:t>
      </w:r>
      <w:r>
        <w:rPr>
          <w:sz w:val="28"/>
          <w:szCs w:val="28"/>
          <w:lang w:val="uk-UA"/>
        </w:rPr>
        <w:t xml:space="preserve">10051865, номер шасі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990311, об’єм двигуна 4087 см. куб., потужність двигуна 110.5 кВт, повна маса машини 12000 кг, маса машини без навантаження 6450 кг, кількість дверей – 2, кількість сидячих місць з місцем водія включно – 3, кількість циліндрів – 4, зареєстрованого ТСЦ 5343 від 06.02.2025 – свідоцтво про реєстрацію транспортного засобу серія СТІ №011452, зареєстрованого за </w:t>
      </w:r>
      <w:r>
        <w:rPr>
          <w:rStyle w:val="FontStyle7"/>
          <w:rFonts w:cs="Times New Roman"/>
          <w:szCs w:val="28"/>
          <w:lang w:val="uk-UA"/>
        </w:rPr>
        <w:t xml:space="preserve">Виконавчим комітетом Хорольської міської ради Лубенського району Полтавської області, на термін визначений сторонами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-1" w:firstLine="567"/>
        <w:jc w:val="both"/>
        <w:outlineLvl w:val="0"/>
        <w:rPr>
          <w:rStyle w:val="FontStyle7"/>
          <w:rFonts w:ascii="Times New Roman" w:hAnsi="Times New Roman" w:cs="Times New Roman"/>
          <w:color w:val="000000"/>
          <w:szCs w:val="28"/>
          <w:lang w:val="uk-UA" w:eastAsia="uk-UA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-1" w:firstLine="567"/>
        <w:jc w:val="both"/>
        <w:outlineLvl w:val="0"/>
        <w:rPr>
          <w:rStyle w:val="FontStyle7"/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Надати дозвіл Комунальному підприємству «Господар»  Хорольської міської ради Лубенського району Полтавської області (код ЄРДПОУ 40532351) на укладення в термін до 31.07.2025 року договору позички на безоплатній основі з Комунальним підприємством «Комунсервіс» (код ЄРДПОУ 32429709) на </w:t>
      </w:r>
      <w:r>
        <w:rPr>
          <w:sz w:val="28"/>
          <w:szCs w:val="28"/>
          <w:lang w:val="uk-UA"/>
        </w:rPr>
        <w:t>спеціальний вантажний сміттєвоз марки «АТ4022» з реєстраційним номером ВІ6395ІК</w:t>
      </w:r>
      <w:r>
        <w:rPr>
          <w:rStyle w:val="FontStyle7"/>
          <w:rFonts w:cs="Times New Roman"/>
          <w:szCs w:val="28"/>
          <w:lang w:val="uk-UA"/>
        </w:rPr>
        <w:t>, на термін визначений сторонами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right="-1" w:hanging="0"/>
        <w:jc w:val="both"/>
        <w:outlineLvl w:val="0"/>
        <w:rPr>
          <w:rStyle w:val="FontStyle7"/>
          <w:rFonts w:ascii="Times New Roman" w:hAnsi="Times New Roman" w:cs="Times New Roman"/>
          <w:color w:val="000000"/>
          <w:sz w:val="12"/>
          <w:szCs w:val="12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Catnumdata">
    <w:name w:val="catnum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7:00Z</dcterms:created>
  <dc:creator>секретар</dc:creator>
  <dc:description/>
  <cp:keywords/>
  <dc:language>en-US</dc:language>
  <cp:lastModifiedBy>US</cp:lastModifiedBy>
  <cp:lastPrinted>2025-05-14T16:05:00Z</cp:lastPrinted>
  <dcterms:modified xsi:type="dcterms:W3CDTF">2025-05-14T13:05:00Z</dcterms:modified>
  <cp:revision>24</cp:revision>
  <dc:subject/>
  <dc:title/>
</cp:coreProperties>
</file>