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е пленарне засідання шістдесят восьмої позачергової сесії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spacing w:before="0" w:after="0"/>
        <w:ind w:left="624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5 квітня 2025 року</w:t>
        <w:tab/>
        <w:t xml:space="preserve">                                                                      </w:t>
        <w:tab/>
        <w:tab/>
        <w:t>№3206</w:t>
      </w:r>
    </w:p>
    <w:p>
      <w:pPr>
        <w:pStyle w:val="Normal"/>
        <w:spacing w:before="0" w:after="0"/>
        <w:ind w:left="624"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left="624"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8"/>
        <w:tabs>
          <w:tab w:val="clear" w:pos="709"/>
          <w:tab w:val="left" w:pos="284" w:leader="none"/>
          <w:tab w:val="left" w:pos="3686" w:leader="none"/>
        </w:tabs>
        <w:ind w:left="0" w:right="553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</w:p>
    <w:p>
      <w:pPr>
        <w:pStyle w:val="Style18"/>
        <w:tabs>
          <w:tab w:val="clear" w:pos="709"/>
          <w:tab w:val="left" w:pos="284" w:leader="none"/>
          <w:tab w:val="left" w:pos="3686" w:leader="none"/>
        </w:tabs>
        <w:ind w:left="0" w:right="55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писання азбестоцементних </w:t>
      </w:r>
    </w:p>
    <w:p>
      <w:pPr>
        <w:pStyle w:val="Style18"/>
        <w:tabs>
          <w:tab w:val="clear" w:pos="709"/>
          <w:tab w:val="left" w:pos="284" w:leader="none"/>
          <w:tab w:val="left" w:pos="3686" w:leader="none"/>
        </w:tabs>
        <w:ind w:left="0" w:right="55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илястих плит (шиферу)</w:t>
      </w:r>
    </w:p>
    <w:p>
      <w:pPr>
        <w:pStyle w:val="Style18"/>
        <w:ind w:left="624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18"/>
        <w:ind w:left="624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Закону України «Про бухгалтерський облік та фінансову звітність в Україні»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ind w:left="624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ind w:left="624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8"/>
        <w:ind w:left="624"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spacing w:before="280" w:after="28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Відділу освіти, молоді та спорту Хорольської міської ради Лубенського району Полтавської області (код ЄРДПОУ 44133660) на списання (ліквідацію) азбестоцементних хвилястих плит (шиферу) в кількості 25 штук (далі – плити), які були демонтовані під час проведення капітального ремонту покрівлі їдальні ОЗ «Хорольський ЗЗСО І-ІІІ ступенів №1» та знаходяться за адресою: вул. Незалежності, 110/3 м. Хорол Лубенського району Полтавської області.</w:t>
      </w:r>
    </w:p>
    <w:p>
      <w:pPr>
        <w:pStyle w:val="Rtejustify"/>
        <w:spacing w:before="280" w:after="28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2.Контроль за виконанням цього рішення покласти на 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Rtejustify"/>
        <w:spacing w:before="0" w:after="4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4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4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4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Міський голова                                                                                </w:t>
      </w:r>
      <w:r>
        <w:rPr>
          <w:rStyle w:val="StrongEmphasis"/>
          <w:b w:val="false"/>
          <w:lang w:val="uk-UA"/>
        </w:rPr>
        <w:t>Сергій ВОЛОШИН</w:t>
      </w:r>
    </w:p>
    <w:p>
      <w:pPr>
        <w:pStyle w:val="Rtejustify"/>
        <w:spacing w:before="0" w:after="280"/>
        <w:ind w:left="3686" w:firstLine="2551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3686" w:firstLine="2551"/>
        <w:contextualSpacing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Rtejustify"/>
        <w:spacing w:before="0" w:after="280"/>
        <w:ind w:left="3686" w:firstLine="2551"/>
        <w:contextualSpacing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Rtejustify"/>
        <w:spacing w:before="0" w:after="280"/>
        <w:ind w:left="3686" w:firstLine="2551"/>
        <w:contextualSpacing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Rtejustify"/>
        <w:spacing w:before="0" w:after="280"/>
        <w:ind w:left="3686" w:firstLine="2551"/>
        <w:contextualSpacing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Rtejustify"/>
        <w:spacing w:before="0" w:after="280"/>
        <w:ind w:left="3686" w:firstLine="2551"/>
        <w:contextualSpacing/>
        <w:rPr>
          <w:rStyle w:val="StrongEmphasis"/>
          <w:b w:val="false"/>
          <w:b w:val="false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567" w:top="62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5-02-26T09:37:00Z</cp:lastPrinted>
  <dcterms:modified xsi:type="dcterms:W3CDTF">2025-04-30T06:41:00Z</dcterms:modified>
  <cp:revision>1912</cp:revision>
  <dc:subject/>
  <dc:title/>
</cp:coreProperties>
</file>