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№3204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Молодіжна, 4 корпус 2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 і Рецензії на звіт про оцінку майна від 31 жовтня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Молодіжна, будинок 4 корпус 2 від 29 жовтня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81500 грн. без урахування ПДВ (двісті вісімдесят одна тисяча п’ятсот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28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1-06T11:31:00Z</cp:lastPrinted>
  <dcterms:modified xsi:type="dcterms:W3CDTF">2025-04-30T06:38:00Z</dcterms:modified>
  <cp:revision>1682</cp:revision>
  <dc:subject/>
  <dc:title/>
</cp:coreProperties>
</file>