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РОЛЬСЬКА МІСЬКА 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істдесят </w:t>
      </w:r>
      <w:r>
        <w:rPr>
          <w:sz w:val="28"/>
          <w:szCs w:val="28"/>
          <w:lang w:val="ru-RU"/>
        </w:rPr>
        <w:t>восьма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квітня 2025 року                                                                                 №</w:t>
      </w:r>
    </w:p>
    <w:p>
      <w:pPr>
        <w:pStyle w:val="Normal"/>
        <w:spacing w:lineRule="auto" w:line="22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right="45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труктури виконавч</w:t>
      </w:r>
      <w:r>
        <w:rPr>
          <w:sz w:val="28"/>
          <w:szCs w:val="28"/>
          <w:lang w:val="ru-RU"/>
        </w:rPr>
        <w:t xml:space="preserve">ого комітету </w:t>
      </w:r>
      <w:r>
        <w:rPr>
          <w:sz w:val="28"/>
          <w:szCs w:val="28"/>
        </w:rPr>
        <w:t xml:space="preserve">Хорольської міської ради </w:t>
      </w:r>
      <w:r>
        <w:rPr>
          <w:sz w:val="28"/>
          <w:szCs w:val="28"/>
          <w:lang w:val="ru-RU"/>
        </w:rPr>
        <w:t>Лубенського району Полтавсько</w:t>
      </w:r>
      <w:r>
        <w:rPr>
          <w:sz w:val="28"/>
          <w:szCs w:val="28"/>
        </w:rPr>
        <w:t>ї області</w:t>
      </w:r>
    </w:p>
    <w:p>
      <w:pPr>
        <w:pStyle w:val="Style18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28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пропозицію Хорольського міського голови Волошина С.М., керуючись пунктом 5 частини 1 статті 26, пунктом 6 частини 4 статті 42, статтею 59 Закону України «Про місцеве самоврядування в Україні», пунктом 9 Порядку організації та ведення військового обліку призовників, військовозобов’язаних та резервістів, затвердженого Постановою Кабінету Міністрів України від 30 грудня 2022 року №1487 «Про затвердження Порядку організації та ведення військового обліку призовників, військовозобов’язаних та резервістів», а також приймаючи до уваги протокольне доручення депутатів міської ради, озвучене на засіданні профільної постійної комісії  від 24 березня 2025 рок, міська рада, </w:t>
      </w:r>
    </w:p>
    <w:p>
      <w:pPr>
        <w:pStyle w:val="Style18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1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 xml:space="preserve">Внести зміни до структури виконавчого комітету Хорольської міської ради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Лубенського району Полтавської області, а саме: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 вивести з 30 червня 2025 року зі структури виконавчого комітету  Хорольської міської ради Лубенського району Полтавськох області – сектор  мобілізаційної роботи.</w:t>
      </w:r>
    </w:p>
    <w:p>
      <w:pPr>
        <w:pStyle w:val="Normal"/>
        <w:spacing w:lineRule="auto" w:line="228" w:before="0" w:after="240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1.2. створити 30 квітня 2025 року відділ мобілізаційної роботи виконавчого комітету Хорольської міської ради Лубенського району Полтавської області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1.3. визначити наступну структуру відділу мобілізаційної роботи виконавчого комітету Хорольської міської ради Лубенського району Полтавської області: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- начальник відділу;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- головний спеціаліст у кількості 1 штатної одиниці;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- інспектор з військового обліку у кількості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  <w:t>3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штатних одиниць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1.4.</w:t>
        <w:tab/>
        <w:t xml:space="preserve">ввести у загальному відділі посаду адміністратор системи у кількості 1 штатної одиниці. </w:t>
        <w:tab/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1.5.</w:t>
        <w:tab/>
        <w:t xml:space="preserve"> ввести у господарському відділі посаду прибиральник територій у кількості 1 штатної одиниці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2.  Затвердити 30 червня 2025 року загальну чисельність апарату Хорольської міської ради Лубенського району Полтавської області та її виконавчого комітету у кількості 148 штатних одиниць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2.1.  Затвердити з 30 квітня 2025 року по 30 червня 2025 року тимчасову загальну чисельність апарату Хорольської міської ради Лубенського району Полтавської області та її виконавчого комітету у кількості 150 штатні одиниці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3.  Затвердити Структуру та чисельність апарату Хорольської міської ради Лубенського району Полтавської області та її виконавчого комітету з 01 липня 2025 року в новій редакції (додаток1).</w:t>
      </w:r>
    </w:p>
    <w:p>
      <w:pPr>
        <w:pStyle w:val="Normal"/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3.1. Затвердити Тимчасову структуру та чисельність апарату Хорольської міської ради Лубенського району Полтавської області та її виконавчого комітету з 30 квітня 2025 року по 30 червня 2025 року (додаток2).</w:t>
      </w:r>
    </w:p>
    <w:p>
      <w:pPr>
        <w:pStyle w:val="Normal"/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</w:t>
        <w:tab/>
        <w:t>В</w:t>
      </w:r>
      <w:r>
        <w:rPr>
          <w:color w:val="000000"/>
          <w:sz w:val="28"/>
          <w:szCs w:val="28"/>
        </w:rPr>
        <w:t xml:space="preserve">ідділу бухгалтерського обліку і звітності виконавчого комітету Хорольської міської ради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Лубенського району Полтавської області привести штатний розпис у відповідність із внесеними змінами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</w:r>
    </w:p>
    <w:p>
      <w:pPr>
        <w:pStyle w:val="Style18"/>
        <w:shd w:fill="FFFFFF" w:val="clear"/>
        <w:spacing w:lineRule="auto" w:line="228" w:before="0" w:after="0"/>
        <w:ind w:firstLine="708"/>
        <w:contextualSpacing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  <w:tab/>
        <w:t>Контроль за виконанням рішення покласти на постійну комісію з питань регламенту, депутатської діяльності, гласності, законності та соціального захисту населення.</w:t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голова        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            </w:t>
      </w:r>
      <w:r>
        <w:rPr>
          <w:rStyle w:val="StrongEmphasis"/>
          <w:b w:val="false"/>
          <w:color w:val="000000"/>
          <w:sz w:val="28"/>
          <w:szCs w:val="28"/>
        </w:rPr>
        <w:t>Сергій ВОЛОШИН</w:t>
      </w:r>
      <w:r>
        <w:rPr>
          <w:rStyle w:val="StrongEmphasis"/>
          <w:b w:val="false"/>
          <w:sz w:val="28"/>
          <w:szCs w:val="28"/>
        </w:rPr>
        <w:t xml:space="preserve">                                   </w:t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bCs w:val="false"/>
          <w:color w:val="000000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 1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68 сесії Хорольської міської ради восьмого скликання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    .04.2025 №___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Структура та загальна чисельність апарату Хорольської міської ради Лубенського району Полтавської області та її виконавчих органів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Керівництв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Відділ економічного розвитку та інвестиці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містобудування, архітектури та цивільного захисту населення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з питань земельних відносин та екології 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агаль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ператор комп’ютерного наб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Адміністратор систем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 правового забезпечення та утримання персоналу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бухгалтерського обліку і звітності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- головний 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Центр надання адміністративних послуг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реєстрації місця проживання та ведення реєстру територіальної громад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державної реєстрації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овод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сподарськ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иральник територі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Служба у справах діте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hanging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ідділ інформаційної діяльності,</w:t>
            </w:r>
          </w:p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омунікацій з громадськістю та орган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комунальної власності, житлово-комунального господарства та благоустрою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-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-юр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рхів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з питань державного контролю за використанням та охороною земель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- 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 мобіл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нспектор з військового облік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textAlignment w:val="baseline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Загальна штатна чисельні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textAlignment w:val="baseline"/>
              <w:rPr>
                <w:rStyle w:val="StrongEmphasis"/>
                <w:color w:val="000000"/>
                <w:sz w:val="28"/>
                <w:szCs w:val="28"/>
                <w:lang w:val="ru-RU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4</w:t>
            </w: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>8</w:t>
            </w:r>
          </w:p>
        </w:tc>
      </w:tr>
    </w:tbl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екретар міської ради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 Юлія БОЙКО</w:t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bCs w:val="false"/>
          <w:color w:val="000000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 2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68 сесії Хорольської міської ради восьмого скликання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    .04.2025 №___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Тимчасова структура та загальна чисельність апарату Хорольської </w:t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міської ради Лубенського району Полтавської області та її виконавчих органів з 31 березня 2025 року по 30 травня 2025 ро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Керівництв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Відділ економічного розвитку та інвестиці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містобудування, архітектури та цивільного захисту населення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з питань земельних відносин та екології 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агаль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ператор комп’ютерного наб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Адміністратор систем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 правового забезпечення та утримання персоналу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бухгалтерського обліку і звітності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- головний 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Центр надання адміністративних послуг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реєстрації місця проживання та ведення реєстру територіальної громад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державної реєстрації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овод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сподарськ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територі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Служба у справах діте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hanging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ідділ інформаційної діяльності,</w:t>
            </w:r>
          </w:p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омунікацій з громадськістю та орган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комунальної власності, житлово-комунального господарства та благоустрою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-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-юр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рхів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з питань державного контролю за використанням та охороною земель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- 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 мобіл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 мобілізаційної робо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 мобіл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нспектор з військового облік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textAlignment w:val="baseline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Загальна штатна чисельні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textAlignment w:val="baseline"/>
              <w:rPr>
                <w:rStyle w:val="StrongEmphasis"/>
                <w:color w:val="000000"/>
                <w:sz w:val="28"/>
                <w:szCs w:val="28"/>
                <w:lang w:val="ru-RU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50</w:t>
            </w:r>
          </w:p>
        </w:tc>
      </w:tr>
    </w:tbl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Секретар міської ради                                                          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40:00Z</dcterms:created>
  <dc:creator>Customer</dc:creator>
  <dc:description/>
  <cp:keywords/>
  <dc:language>en-US</dc:language>
  <cp:lastModifiedBy>US</cp:lastModifiedBy>
  <cp:lastPrinted>2024-08-07T08:49:00Z</cp:lastPrinted>
  <dcterms:modified xsi:type="dcterms:W3CDTF">2025-04-14T13:20:00Z</dcterms:modified>
  <cp:revision>145</cp:revision>
  <dc:subject/>
  <dc:title/>
</cp:coreProperties>
</file>