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 квітня 2025 року</w:t>
        <w:tab/>
        <w:t xml:space="preserve">                                                                               №32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огодження </w:t>
      </w:r>
      <w:r>
        <w:rPr>
          <w:sz w:val="28"/>
          <w:szCs w:val="28"/>
          <w:lang w:val="uk-UA"/>
        </w:rPr>
        <w:t>балансової (залишкової) вартості нежитлової будівлі, ясла-садок «Незабудка» по вулиці Молодіжна, будинок 13 в м.Хорол для цілей встановлення стартової ціни об’єкту малої приватизації на аукціоні з умовами у 2025 році</w:t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риватизацію державного та комунального майна»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огодити балансову (залишкову) вартість нерухомого майна для цілей встановлення утвореною аукціонною комісією стартової ціни об’єкту малої приватизації на аукціоні з умовами наступного об’єкту: нежитлова будівля, ясла-садок «Незабудка» разом з господарськими  і допоміжними будівлями та спорудами, які розміщені по вулиці Молодіжна, будинок 13 в м.Хорол Лубенського району Полтавської області, балансова (залишкова) вартість яких станом на 01 січня 2025 року становить 3 936 775,28 грн. без урахування ПДВ (три мільйони дев’ятсот тридцять шість тисяч сімсот сімдесят п’ять гривень 28 копійок без урахування податку на додану вартість) (Довідка додається)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5-02-04T16:48:00Z</cp:lastPrinted>
  <dcterms:modified xsi:type="dcterms:W3CDTF">2025-04-30T06:47:00Z</dcterms:modified>
  <cp:revision>999</cp:revision>
  <dc:subject/>
  <dc:title/>
</cp:coreProperties>
</file>