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5 квітня 2025 року</w:t>
        <w:tab/>
        <w:t xml:space="preserve">                                                                               №3210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ind w:left="0" w:right="5105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скасування рішення 2 пленарного засідання 59 сесії Хорольської міської ради 8 скликання від 23.09.2024 року №2886 «Про приватизацію нежитлової будівлі ясел-садка «Незабудка» шляхом продажу на аукціоні з умовами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статті 26, 60 Закону України «Про місцеве самоврядування в Україні», Закону України «Про приватизацію державного та комунального майна»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сувати рішення 2 пленарного засідання 59 сесії Хорольської міської ради 8 скликання від 23 вересня 2024 року №2886 «Про приватизацію нежитлової будівлі ясел-садка «Незабудка» шляхом продажу на аукціоні з умовами».</w:t>
      </w:r>
    </w:p>
    <w:p>
      <w:pPr>
        <w:pStyle w:val="Style19"/>
        <w:ind w:left="0"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03-11T13:28:00Z</cp:lastPrinted>
  <dcterms:modified xsi:type="dcterms:W3CDTF">2025-04-30T06:46:00Z</dcterms:modified>
  <cp:revision>640</cp:revision>
  <dc:subject/>
  <dc:title/>
</cp:coreProperties>
</file>