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>Міський голова</w:t>
      </w:r>
      <w:r>
        <w:rPr>
          <w:szCs w:val="28"/>
          <w:lang w:val="uk-UA"/>
        </w:rPr>
        <w:tab/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сесії Хорольської міської ради восьмого скликання від .03.2025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адченко Іван Володими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., м.Горішні Плавні, вул. Миру, корп.13 кв.13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7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адченко Іван Володими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., м.Горішні Плавні, вул. Миру, корп.13 кв.13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8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Наталія Леонід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 , вул.Кричевського, 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6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жко Едуард Валер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ківськаобл., м.Харків вул. Цілиноградська, 3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Вишняківської с/р) діл. №4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Світлана Кост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 р-н., с.Лазірки , вул. Медова, 44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8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дієнко Іван Семенович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1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бчанівський Михайло Антон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Бутівці вул. Котляревського, 1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Староаврамівської с/р)діл. №б/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айлов Олександр Михайл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 вул. Красна Горка, 3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4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ндиба Володимир Микола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Вишня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9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2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56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їка Наталя Олександр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Кули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уш Андрій Микола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72/3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51:00Z</dcterms:created>
  <dc:creator>Mr. dUSHA</dc:creator>
  <dc:description/>
  <cp:keywords/>
  <dc:language>en-US</dc:language>
  <cp:lastModifiedBy>Користувач Windows</cp:lastModifiedBy>
  <cp:lastPrinted>2024-12-02T13:23:00Z</cp:lastPrinted>
  <dcterms:modified xsi:type="dcterms:W3CDTF">2025-03-14T09:52:00Z</dcterms:modified>
  <cp:revision>18</cp:revision>
  <dc:subject/>
  <dc:title> </dc:title>
</cp:coreProperties>
</file>