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шістдесят сьом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8 березня 2025 року</w:t>
        <w:tab/>
        <w:t xml:space="preserve">   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bookmarkStart w:id="0" w:name="_Hlk191646120"/>
      <w:bookmarkEnd w:id="0"/>
      <w:r>
        <w:rPr>
          <w:bCs/>
          <w:sz w:val="28"/>
          <w:szCs w:val="28"/>
          <w:lang w:val="uk-UA" w:eastAsia="uk-UA"/>
        </w:rPr>
        <w:t xml:space="preserve">Про погодження </w:t>
      </w:r>
      <w:r>
        <w:rPr>
          <w:sz w:val="28"/>
          <w:szCs w:val="28"/>
          <w:lang w:val="uk-UA"/>
        </w:rPr>
        <w:t>балансової (залишкової) вартості нежитлової будівлі, ясла-садок «Незабудка» по вулиці Молодіжна, будинок 13 в м.Хорол для цілей встановлення стартової ціни об’єкту малої приватизації на аукціоні з умовами у 2025 році</w:t>
      </w:r>
    </w:p>
    <w:p>
      <w:pPr>
        <w:pStyle w:val="Style19"/>
        <w:ind w:left="0" w:right="5105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  <w:bookmarkStart w:id="1" w:name="_Hlk191646120"/>
      <w:bookmarkStart w:id="2" w:name="_Hlk191646120"/>
      <w:bookmarkEnd w:id="2"/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Закону України «Про приватизацію державного та комунального майна»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огодити балансову (залишкову) вартість нерухомого майна для цілей встановлення утвореною аукціонною комісією стартової ціни об’єкту малої приватизації на аукціоні з умовами наступного об’єкту: нежитлова будівля, ясла-садок «Незабудка» разом з господарськими  і допоміжними будівлями та спорудами, які розміщені по вулиці Молодіжна, будинок 13 в м.Хорол Лубенського району Полтавської області, балансова (залишкова) вартість яких станом на 01 січня 2025 року становить 3 936 775,28 грн. без урахування ПДВ (три мільйони дев’ятсот тридцять шість тисяч сімсот сімдесят п’ять гривень 28 копійок без урахування податку на додану вартість) (Довідка додається).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2.Організацію виконання цього рішення покласти на виконавчий комітет Хорольської міської ради Лубенського району Полтавської області.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3. 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-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00:00Z</dcterms:created>
  <dc:creator>секретар</dc:creator>
  <dc:description/>
  <cp:keywords/>
  <dc:language>en-US</dc:language>
  <cp:lastModifiedBy>Пользователь Windows</cp:lastModifiedBy>
  <cp:lastPrinted>2025-02-04T16:48:00Z</cp:lastPrinted>
  <dcterms:modified xsi:type="dcterms:W3CDTF">2025-03-14T09:48:00Z</dcterms:modified>
  <cp:revision>997</cp:revision>
  <dc:subject/>
  <dc:title/>
</cp:coreProperties>
</file>