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Heading7"/>
        <w:spacing w:before="240" w:after="0"/>
        <w:ind w:right="-57" w:hanging="0"/>
        <w:jc w:val="both"/>
        <w:rPr>
          <w:w w:val="150"/>
          <w:sz w:val="28"/>
          <w:szCs w:val="28"/>
        </w:rPr>
      </w:pPr>
      <w:r>
        <w:rPr>
          <w:sz w:val="28"/>
          <w:szCs w:val="28"/>
        </w:rPr>
        <w:t>березня 2025 року</w:t>
        <w:tab/>
        <w:t xml:space="preserve">                </w:t>
        <w:tab/>
        <w:t xml:space="preserve">                                                            </w:t>
        <w:tab/>
        <w:t xml:space="preserve">     №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Д – 01.07);</w:t>
      </w:r>
    </w:p>
    <w:p>
      <w:pPr>
        <w:pStyle w:val="Normal"/>
        <w:ind w:right="-57" w:firstLine="720"/>
        <w:jc w:val="both"/>
        <w:rPr>
          <w:sz w:val="28"/>
        </w:rPr>
      </w:pPr>
      <w:r>
        <w:rPr>
          <w:sz w:val="28"/>
        </w:rPr>
        <w:t>для сінокосіння і випасання худоби (КВЦПЗД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10080" w:right="-57" w:hanging="0"/>
        <w:jc w:val="both"/>
        <w:rPr>
          <w:sz w:val="28"/>
          <w:szCs w:val="28"/>
        </w:rPr>
      </w:pPr>
      <w:r>
        <w:rPr>
          <w:sz w:val="28"/>
          <w:szCs w:val="28"/>
        </w:rPr>
        <w:t xml:space="preserve">Додаток </w:t>
      </w:r>
    </w:p>
    <w:p>
      <w:pPr>
        <w:pStyle w:val="Normal"/>
        <w:ind w:left="10080" w:right="-57" w:hanging="0"/>
        <w:jc w:val="both"/>
        <w:rPr>
          <w:sz w:val="28"/>
          <w:szCs w:val="28"/>
        </w:rPr>
      </w:pPr>
      <w:r>
        <w:rPr>
          <w:sz w:val="28"/>
          <w:szCs w:val="28"/>
        </w:rPr>
        <w:t xml:space="preserve">до рішення шістдесят сьомої сесії Хорольської міської ради восьмого скликання від .03.2025 №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Грушине, вул.Перемоги, 1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Груш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урлик Роман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Соняч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урлик Роман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Соняч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окас Наталія Серг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авлівка, вул.Заярівська, 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авлівка, вул.Заярі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альцева Світла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Стайки, вул.Героїв УПА, 3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Староаврам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туля Окса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Ялосовецьке, вул.Юрія Кондратю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ачан Тетяна Вікто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Ялосовецьке,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ачан Тетяна Вікто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Ялосовецьке,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оманець Олександр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Володимира Мономаха, 1/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8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08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ригадирівка, вул.Молодіж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иколаївка, вул.Олександра Они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Ондер Світлана Васи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Ялосовецьке,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аленко Вікторія Михай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Козацька, 12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Шевчен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овікова Ні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олодіжна, 9 кв. 7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Хорол (поле №5 Лісянщи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28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028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Остапенко Андрій Анд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 вул.Центральна, 6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Ялосовец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арлова Ірина Андр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Олександра Шульгина, 1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Роплянське, вул.Роплян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иколаєнко Наталія Васи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 вул.Центральна, 3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Роплянське, вул.Роплян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иколаєнко Наталія Васи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 вул.Центральна, 3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Роплянське, вул.Роплян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иколаєнко Наталія Васи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 вул.Центральна, 3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Роплянське, вул.Роплян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исак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Панаса Мирного, 26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исак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Панаса Мирного, 26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исак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Панаса Мирного, 26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лин Анастасія Володими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лепачі, вул.Миру, 2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Клепачі, вул.Миру, 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яшенко Андрій Володими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Шкил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яшенко Андрій Володими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Хомен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4:21:00Z</dcterms:created>
  <dc:creator>Mr. dUSHA</dc:creator>
  <dc:description/>
  <cp:keywords/>
  <dc:language>en-US</dc:language>
  <cp:lastModifiedBy>admin</cp:lastModifiedBy>
  <cp:lastPrinted>2024-12-24T14:36:00Z</cp:lastPrinted>
  <dcterms:modified xsi:type="dcterms:W3CDTF">2025-03-17T13:31:00Z</dcterms:modified>
  <cp:revision>20</cp:revision>
  <dc:subject/>
  <dc:title> </dc:title>
</cp:coreProperties>
</file>