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28 березня 2025 року</w:t>
        <w:tab/>
        <w:t xml:space="preserve">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риватизацію у 2025 році н</w:t>
      </w:r>
      <w:r>
        <w:rPr>
          <w:rStyle w:val="StrongEmphasis"/>
          <w:b w:val="false"/>
          <w:sz w:val="28"/>
          <w:szCs w:val="28"/>
          <w:lang w:val="uk-UA"/>
        </w:rPr>
        <w:t>ежитлової будівлі, ясла-садку «Незабудка» 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,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ватизувати у 2025 році шляхом продажу на аукціоні з умовами, зі збереженням профілю діяльності, об’єкт соціально-культурного призначення -  нежитлову будівлю, ясла-садок «Незабудка», який розміщений по вулиці Молодіжна, будинок 13 в м.Хорол Лубенського (колишнього Хорольського) району Полтавської області разом з </w:t>
      </w:r>
      <w:r>
        <w:rPr>
          <w:color w:val="000000"/>
          <w:sz w:val="28"/>
          <w:szCs w:val="28"/>
          <w:lang w:val="uk-UA" w:eastAsia="uk-UA"/>
        </w:rPr>
        <w:t>невід’ємною частиною інфраструктури ясла-садка «Незабудка» (</w:t>
      </w:r>
      <w:r>
        <w:rPr>
          <w:sz w:val="28"/>
          <w:szCs w:val="28"/>
          <w:lang w:val="uk-UA"/>
        </w:rPr>
        <w:t xml:space="preserve">господарськими і допоміжними будівлями та спорудами), які знаходяться на території ясла-садка за адресою основного приміщення у наступному складі майна: нежит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 (далі – об’єкт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Утворити аукціонну комісію у складі 9 осіб та затвердити її персональний склад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міської ради 8 скликання,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аканова Олена Ігорівна</w:t>
      </w:r>
      <w:r>
        <w:rPr>
          <w:sz w:val="28"/>
          <w:szCs w:val="28"/>
        </w:rPr>
        <w:t xml:space="preserve">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ерекелиця Валентина Миколаївна -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</w:t>
      </w:r>
      <w:r>
        <w:rPr>
          <w:sz w:val="28"/>
          <w:szCs w:val="28"/>
        </w:rPr>
        <w:t xml:space="preserve"> – начальник відділу правового забезпечення та утримання персоналу виконавчого комітету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ущенко Юлія Олександрівна – начальник відділу бухгалтерського обліку та звітності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Захарова Тамара Василівна  - начальник відділу економічного розвитку та інвестицій виконавчого комітету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ь Яніна Володимирівна – юрисконсульт групи централізованого господарського обслуговування відділу освіти, молоді та спорту Хорольської міської ради Лубенського району Полтавської області (за згодою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>, визначити стартову ціну об’єкта приватизації на аукціоні з умовами на рівні балансової вартості об’єкта (активів об’єкта) малої приватизації  у розмірі 3 936 775,28 грн. без урахування ПДВ</w:t>
      </w:r>
      <w:r>
        <w:rPr>
          <w:sz w:val="28"/>
          <w:szCs w:val="28"/>
          <w:lang w:val="uk-UA"/>
        </w:rPr>
        <w:t xml:space="preserve"> (три мільйони дев’ятсот тридцять шість тисяч сімсот сімдесят п’ять гривень 28 копійок без урахування податку на додану вартість)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Аукціонній комісії протягом 15-ти робочих днів від дня прийняття рішення про приватизацію подати на затвердження сесії розроблені умови продажу та протокол засідання аукціонної комісії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Опублікувати </w:t>
      </w:r>
      <w:r>
        <w:rPr>
          <w:sz w:val="28"/>
          <w:szCs w:val="28"/>
          <w:lang w:val="uk-UA"/>
        </w:rPr>
        <w:t>інформацію про прийняття даного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09-03T13:14:00Z</cp:lastPrinted>
  <dcterms:modified xsi:type="dcterms:W3CDTF">2025-03-14T09:49:00Z</dcterms:modified>
  <cp:revision>1737</cp:revision>
  <dc:subject/>
  <dc:title/>
</cp:coreProperties>
</file>