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624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/>
      </w:pPr>
      <w:r>
        <w:rPr>
          <w:sz w:val="28"/>
          <w:szCs w:val="28"/>
          <w:lang w:val="uk-UA"/>
        </w:rPr>
        <w:t>шістдесят сьома сесія 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left="624"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8 березня 2025 року</w:t>
        <w:tab/>
        <w:t xml:space="preserve">                                                                          №</w:t>
      </w:r>
    </w:p>
    <w:p>
      <w:pPr>
        <w:pStyle w:val="Normal"/>
        <w:spacing w:before="0" w:after="0"/>
        <w:ind w:left="624"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ind w:left="624" w:right="368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передачу сараю ЗДО «Яблунька»  з балансу виконавчого комітету Хорольської міської ради на баланс відділу освіти, молоді та спорту Хорольської міської ради</w:t>
      </w:r>
    </w:p>
    <w:p>
      <w:pPr>
        <w:pStyle w:val="Style19"/>
        <w:ind w:left="624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left="624"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передачу об’єктів права державної та комунальної власності», Закону України «Про бухгалтерський облік та фінансову звітність в Україні»,  статті 137 Господарського кодексу України, листа відділу освіти, молоді та спорту Хорольської міської ради за №01-18/2286 від 05.12.2024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ind w:left="624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left="624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624"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624"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дати з балансу виконавчого комітету Хорольської міської ради Лубенського району Полтавської області на баланс відділу освіти, молоді та спорту Хорольської міської ради Лубенського району Полтавської області в його оперативне управління нерухоме майно, сарай ЗДО «Яблунька» з інвентарним номером основних засобів 103029, первинна вартість 58488,00 грн (п’ятдесят вісім тисяч чотириста вісімдесят вісім гривень 00 копійок), знос – 22606,60 грн (двадцять дві тисячі шістсот шість гривень шістдесят копійок), (далі – сарай).</w:t>
      </w:r>
    </w:p>
    <w:p>
      <w:pPr>
        <w:pStyle w:val="Rtejustify"/>
        <w:spacing w:before="0" w:after="0"/>
        <w:ind w:left="624"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left="624"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2.Доручити </w:t>
      </w:r>
      <w:r>
        <w:rPr>
          <w:sz w:val="28"/>
          <w:szCs w:val="28"/>
          <w:lang w:val="uk-UA"/>
        </w:rPr>
        <w:t xml:space="preserve">відділу освіти, молоді та спорту Хорольської міської ради Лубенського району Полтавської області </w:t>
      </w:r>
      <w:r>
        <w:rPr>
          <w:rStyle w:val="StrongEmphasis"/>
          <w:b w:val="false"/>
          <w:sz w:val="28"/>
          <w:szCs w:val="28"/>
          <w:lang w:val="uk-UA"/>
        </w:rPr>
        <w:t>утворити комісію з приймання-передачі сараю з представників обох сторін.</w:t>
      </w:r>
    </w:p>
    <w:p>
      <w:pPr>
        <w:pStyle w:val="Rtejustify"/>
        <w:spacing w:before="0" w:after="0"/>
        <w:ind w:left="624"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left="624"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Доручити міському голові Волошину С.М. затвердити акт приймання-передачі сараю.</w:t>
      </w:r>
    </w:p>
    <w:p>
      <w:pPr>
        <w:pStyle w:val="Rtejustify"/>
        <w:spacing w:before="0" w:after="0"/>
        <w:ind w:left="624"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left="624"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4.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покласти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Rtejustify"/>
        <w:spacing w:before="0" w:after="280"/>
        <w:ind w:left="624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40"/>
        <w:ind w:left="624" w:hanging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00:00Z</dcterms:created>
  <dc:creator>секретар</dc:creator>
  <dc:description/>
  <cp:keywords/>
  <dc:language>en-US</dc:language>
  <cp:lastModifiedBy>Пользователь Windows</cp:lastModifiedBy>
  <cp:lastPrinted>2024-12-24T10:17:00Z</cp:lastPrinted>
  <dcterms:modified xsi:type="dcterms:W3CDTF">2025-03-14T09:46:00Z</dcterms:modified>
  <cp:revision>1842</cp:revision>
  <dc:subject/>
  <dc:title/>
</cp:coreProperties>
</file>