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8 березня 2025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Молодіжна, 4 корпус 2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Молодіжна, будинок 4 корпус 2 від 29 жовтня 2024 року і Рецензії на звіт про оцінку майна від 31 жовтня 2024 року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Молодіжна, будинок 4 корпус 2 від 29 жовтня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281500 грн. без урахування ПДВ (двісті вісімдесят одна тисяча п’ятсот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11-06T11:31:00Z</cp:lastPrinted>
  <dcterms:modified xsi:type="dcterms:W3CDTF">2025-03-14T08:30:00Z</dcterms:modified>
  <cp:revision>1653</cp:revision>
  <dc:subject/>
  <dc:title/>
</cp:coreProperties>
</file>