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істдесят сьом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Heading7"/>
        <w:spacing w:before="0" w:after="0"/>
        <w:ind w:right="-57" w:hanging="0"/>
        <w:contextualSpacing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  <w:lang w:val="ru-RU" w:eastAsia="ru-RU"/>
        </w:rPr>
        <w:t>28 березня</w:t>
      </w:r>
      <w:r>
        <w:rPr>
          <w:b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2025 року</w:t>
        <w:tab/>
        <w:t xml:space="preserve">       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right="595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висновку про вартість майна по вул.Перемоги, 10 в с. Клепачі</w:t>
      </w:r>
    </w:p>
    <w:p>
      <w:pPr>
        <w:pStyle w:val="Style19"/>
        <w:ind w:left="0" w:right="59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45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143 Конституції України, ст.26, ст.60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Звіту про оцінку майна, що знаходиться за адресою: 37800, Полтавська область, Лубенський район, село Клепачі, вулиця Перемоги, будинок 10 від 20.12.2024 і Рецензії на звіт про оцінку майна від 21.12.2024,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9"/>
        <w:ind w:left="0" w:right="-1" w:firstLine="567"/>
        <w:jc w:val="both"/>
        <w:rPr/>
      </w:pPr>
      <w:r>
        <w:rPr>
          <w:sz w:val="28"/>
          <w:szCs w:val="28"/>
          <w:lang w:val="uk-UA"/>
        </w:rPr>
        <w:t>1. Погодити висновок про вартість майна, який є частиною Звіту про оцінку майна, що знаходиться за адресою: 37800, Полтавська область, Лубенський район, село Клепачі, вулиця Перемоги, будинок 10 від 20.12.2024, виконаний ТОВ «Альбатрос», виготовлений з метою визначення ринкової вартості об’єкту оцінки для цілей надання в оренду (додається)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авчому комітету Хорольської міської ради Лубенського району Полтавської області оприбуткувати на баланс об’єкт, зазначений в пункті 1 даного рішення за ринковою вартістю об’єкту оцінки станом на дату оцінки в сумі 28200 грн без урахування ПДВ (двадцять вісім тисяч двісті гривень без урахування податку на додану вартість)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з питань комунальної власності, житлово-комунального господарства, інфраструктури та благоустрою.</w:t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Сергій ВОЛОШИН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5894705" cy="8344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834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right="-1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27" w:top="42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2:00:00Z</dcterms:created>
  <dc:creator>секретар</dc:creator>
  <dc:description/>
  <cp:keywords/>
  <dc:language>en-US</dc:language>
  <cp:lastModifiedBy>Пользователь Windows</cp:lastModifiedBy>
  <cp:lastPrinted>2024-12-24T11:08:00Z</cp:lastPrinted>
  <dcterms:modified xsi:type="dcterms:W3CDTF">2025-03-14T08:31:00Z</dcterms:modified>
  <cp:revision>1689</cp:revision>
  <dc:subject/>
  <dc:title/>
</cp:coreProperties>
</file>