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Бибик Г.С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Закону України «Про оренду землі», пункту 34 статті 26 Закону України «Про місцеве самоврядування в Україні», розглянувши заяву, додані документи </w:t>
      </w:r>
      <w:r>
        <w:rPr>
          <w:bCs/>
          <w:sz w:val="28"/>
        </w:rPr>
        <w:t xml:space="preserve">гр.Бибик Галини Сергіївни </w:t>
      </w:r>
      <w:r>
        <w:rPr>
          <w:sz w:val="28"/>
          <w:szCs w:val="28"/>
        </w:rPr>
        <w:t xml:space="preserve">(Полтавська область, Лубенський район, с.Мгар, вул.Посульська, буд.3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Бибик Галині Сергіївні </w:t>
      </w:r>
      <w:r>
        <w:rPr>
          <w:sz w:val="28"/>
          <w:szCs w:val="28"/>
        </w:rPr>
        <w:t xml:space="preserve">право користування (оренди) земельною ділянкою загальною площею 0,0240 га, кадастровий номер 5324885701:01:001:0165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Полтавська область, Лубенський район, с.Тарасівка, вул.Сковороди, 2, та дію Договору оренди землі від 28.11.2019 (номер запису про інше речове право в Державному реєстрі речових прав на нерухоме майно: 37037350, дата державної реєстрації 23.06.2020), в зв’язку з </w:t>
      </w:r>
      <w:r>
        <w:rPr>
          <w:color w:val="000000"/>
          <w:sz w:val="28"/>
          <w:szCs w:val="28"/>
          <w:shd w:fill="FFFFFF" w:val="clear"/>
        </w:rPr>
        <w:t>відчуженням об’єкту нерухомого майна розташованого на земельній ділянці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>гр.Бибик Галину Сергіївну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28.11.2019 (номер запису про інше речове право в Державному реєстрі речових прав на нерухоме майно: 37037350, дата державної реєстрації 23.06.2020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2:00Z</dcterms:created>
  <dc:creator>Mr. dUSHA</dc:creator>
  <dc:description/>
  <cp:keywords/>
  <dc:language>en-US</dc:language>
  <cp:lastModifiedBy>Користувач Windows</cp:lastModifiedBy>
  <cp:lastPrinted>2024-12-24T09:21:00Z</cp:lastPrinted>
  <dcterms:modified xsi:type="dcterms:W3CDTF">2025-03-11T07:09:00Z</dcterms:modified>
  <cp:revision>8</cp:revision>
  <dc:subject/>
  <dc:title> </dc:title>
</cp:coreProperties>
</file>