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ень  2025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гр.Рідкобороду І.Ф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Рідкоборода Івана Федоровича (Полтавська область, Лубенський район, м.Хорол, вул.Сонячна, 6 кв. 3) і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Рідкобороду Івану Федор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7.03.2025 року становить: 188333,19 грн. (сто вісімдесят  вісім тисяч  триста тридцять три гривні 1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Рідкоборода Івана  Федор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8:00Z</dcterms:created>
  <dc:creator>Mr. dUSHA</dc:creator>
  <dc:description/>
  <cp:keywords/>
  <dc:language>en-US</dc:language>
  <cp:lastModifiedBy>Користувач Windows</cp:lastModifiedBy>
  <cp:lastPrinted>2024-08-08T08:57:00Z</cp:lastPrinted>
  <dcterms:modified xsi:type="dcterms:W3CDTF">2025-03-17T14:54:00Z</dcterms:modified>
  <cp:revision>6</cp:revision>
  <dc:subject/>
  <dc:title> </dc:title>
</cp:coreProperties>
</file>