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ФЕРМЕРСЬКОГО ГОСПОДАРСТВА «ВАСЕЦЬКЕ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 Земельного кодексу України,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ФЕРМЕРСЬКОГО ГОСПОДАРСТВА «ВАСЕЦЬКЕ» (37800, Полтавська область, Лубенський район, м.Хорол, вул.Гоголя, 19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площею 0,1100 га</w:t>
      </w:r>
      <w:r>
        <w:rPr>
          <w:bCs/>
          <w:color w:val="000000"/>
          <w:sz w:val="28"/>
        </w:rPr>
        <w:t xml:space="preserve">, (кадастровий номер 5324881201:01:001:0564)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товарного сільськогосподарського призначенн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1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с.Вишняки, вул.Берегова, 54б, на якій розташований об’єкт нерухомого майна, що перебуває у власності </w:t>
      </w:r>
      <w:r>
        <w:rPr>
          <w:bCs/>
          <w:sz w:val="28"/>
        </w:rPr>
        <w:t>ФЕРМЕРСЬКОГО ГОСПОДАРСТВА «ВАСЕЦЬК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</w:rPr>
        <w:t>ФЕРМЕРСЬКЕ ГОСПОДАРСТВО «ВАСЕЦЬКЕ»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2:00Z</dcterms:created>
  <dc:creator>Mr. dUSHA</dc:creator>
  <dc:description/>
  <cp:keywords/>
  <dc:language>en-US</dc:language>
  <cp:lastModifiedBy>admin</cp:lastModifiedBy>
  <cp:lastPrinted>2024-10-31T09:08:00Z</cp:lastPrinted>
  <dcterms:modified xsi:type="dcterms:W3CDTF">2025-02-27T13:38:00Z</dcterms:modified>
  <cp:revision>6</cp:revision>
  <dc:subject/>
  <dc:title> </dc:title>
</cp:coreProperties>
</file>