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tecenter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шістдесят </w:t>
      </w:r>
      <w:r>
        <w:rPr>
          <w:bCs/>
          <w:color w:val="000000"/>
          <w:sz w:val="28"/>
          <w:szCs w:val="28"/>
          <w:lang w:val="uk-UA"/>
        </w:rPr>
        <w:t>сьома</w:t>
      </w:r>
      <w:r>
        <w:rPr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Rtecenter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28 березня 2025 року       </w:t>
        <w:tab/>
        <w:tab/>
        <w:tab/>
        <w:tab/>
        <w:tab/>
        <w:t xml:space="preserve">                          №_____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наглядову раду комунального некомерційного підприємства «Хорольська міська лікарня»  Хорольської міської ради  Лубенського району Полтавської області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ей  25, 26 Закону України «Про місцеве самоврядування в Україні», статтей 75, 77, 78, 136 Господарського кодексу України,  з метою забезпечення прозорості, законності діяльності комунальних підприємств та підвищення ефективності їхнього управління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оложення про наглядову раду комунального  некомерційного  підприємства «Хорольська міська лікарня» Хорольської міської ради (додається)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з питань комунальної власності, житлово-комунального господарства та благоустрою міської ради підготувати та внести для розгляду на пленарному засіданні міської ради проект рішення про затвердження персонального складу наглядової ради комунального некомерційного  підприємства «Хорольська міська лікарня» 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підлягає оприлюдненню на офіційному веб-порталі Хорольської міської ради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цього рішення покласти на заступника міського голови з питань діяльності виконавчих органів ради Місніченка В.О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міської ради з питань комунальної власності, житлово-комунального господарства, інфраструктури та благоустрою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__________сесії Хорольської </w:t>
        <w:tab/>
        <w:t>міської ради восьмого скликання від ___.12.2024 №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оження про наглядову раду  комунального некомерційного підприємства «Хорольська міська лікарня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ої міської ради 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ложення про Наглядову раду комунального некомерційного підприємства «Хорольська міська лікарня»  (далі – Положення) розроблено відповідно до чинного законодавства України та Статуту комунального некомерційного підприємства «Хорольська міська лікарня» (далі – Статут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ложення визначає правовий статус Наглядової ради комунального некомерційного підприємства «Хорольська міська рада» (далі – Наглядова рада), порядок обрання її членів, організації роботи, права та обов’язки членів Наглядової ради, їх відповідальність, а також прийняття ними рішень стосовно діяльності комунального некомерційного підприємства «Хорольська міська рада» (далі – Підприємств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Положення затверджується Хорольською міською радою - Засновником Підприємства та змінюється чи доповнюється лише її рішенн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 У випадку виникнення розбіжностей між положеннями Статуту Підприємства  і цим Положенням повинні застосовуватися положення Статуту Підприємств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равовий статус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Наглядова рада є колегіальним консультативно - дорадчим органом Підприємства, утвореним для забезпечення участі громадян в управлінні, контролі за діяльністю підприємства та захисті інтересів Хорольської територіальної гром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У своїй діяльності Наглядова рада керується чинним законодавством України, Статутом Підприємства та цим Положенням, а також рішеннями, які ухвалені Хорольською міською радою (далі – Засновни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 Основною метою створення Наглядової ради підприємства є забезпечення системи громадського контролю за його діяльністю та сприяння реалізації статутних завдан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ункції і завдання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Наглядова рада здійснює нагляд та контроль за виробничою, фінансово-господарською діяльністю Підприємства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1. Розглядає фінансові зві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2. Виступає у разі необхідності ініціатором позачергових перевірок та аудиторських перевірок фінансово-господарської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3. Аналізує результати перевірок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4. Вносить Хорольській міській раді, виконавчому комітету Хорольської міської ради та директору Підприємства пропозиції щодо покращання діяльності Підприємства у вигляді конкретн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5. Вносить пропозиції щодо щорічних планів розвитку Підприємства, внесення до них змін та доповнень, контролює їх виконання, а також вносить пропозиції щодо вирішення питань стратегічних напрямків діяльності Підприєм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6. Не рідше одного разу в рік звітує перед Засновником про свою роботу щодо ефективності діяльності Підприємства, стан виконання Підприємством планів розвитку, фінансових планів, а також ефективності використання його майн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7. Здійснює контроль за виконанням рішень Засновн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2. Наглядова рада має прав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1. Отримувати повну, достовірну та своєчасну інформацію та звіти про діяльність Підприємства, необхідні для виконання своїх функ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2. Отримувати та перевіряти первинні бухгалтерські документи, які фіксують факти здійснення господарських операцій, у тому числі: локальні кошториси, зведені кошториси, кошториси доходів та видатків, акти приймання - передачі виконаних робіт, зведені бухгалтерські документи, реєстри бухгалтерського обліку, бухгалтерську звітність, з підписами керівника (або особи, яка ним уповноважена) та головного бухгалтера, які необхідні для здійснення Підприємством своїх господарських обов'язків та повного контролю за рухом активів, капіталу й зобов'язань комунального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3. Отримувати та перевіряти фінансову звітність комунального Підприємства: баланс, фінансовий план, звіт про фінансові результати, звіт про рух грошових коштів, інші господарські та фінансові докумен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4. Здійснювати нагляд за ефективним використанням майна, грошових коштів комунального Підприємства, які знаходяться в його господарському віда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5. Здійснювати нагляд за виконанням фінансового плану та витрачанням коштів комунального підприємства відповідно до нь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6. Брати участь у нарадах, комісіях, засіданнях, які проводяться на Підприємст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7. Залучати спеціалістів (економістів, юристів, фінансистів, аудиторів, технічних спеціалістів) до аналізу окремих питань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8. Рекомендувати Хорольському міському голові звільнити директора Підприємства в разі документального підтвердження порушення ним чинного законодавства України, фінансової дисципліни, невиконання, або неналежного виконання ним трудових обов’язків чи умов контракту, повідомляти правоохоронні органи про виявлені правопору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9. Вказувати засновнику та органу управління пропозиції щодо діяльності Підприєм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клад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1. Персональний склад Наглядової ради затверджується Хорольською міською радою і діє до прийняття Засновником рішення про затвердження нового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2. Кількісний склад Наглядової ради складає 9 (дев’ять) осіб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 До Наглядової ради входя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1. 1 (одна) особа – представник Хорольського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2. 4 (чотири) особи – представники Хорольської міської ради, в тому числі з депутатів міської ради, що визначаються на розсуд депутатів міської ради на пленарному засідан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) після наступних місцевих виборів проводяться довибори в разі, якщо член Наглядової ради був делегований до складу Наглядової ради з числа депутатів та після виборів втратив повноваження депута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3.3. 4 (чотири) особи – представники громадських організацій Хорольської міської ради , що визначаються шляхом рейтингового голосування через систему </w:t>
      </w:r>
      <w:r>
        <w:rPr>
          <w:sz w:val="28"/>
          <w:szCs w:val="28"/>
          <w:lang w:val="en-US"/>
        </w:rPr>
        <w:t>EDEM</w:t>
      </w:r>
      <w:r>
        <w:rPr>
          <w:sz w:val="28"/>
          <w:szCs w:val="28"/>
          <w:lang w:val="uk-UA"/>
        </w:rPr>
        <w:t xml:space="preserve"> «Консультації з громадськістю», зареєстрованої на офіційному веб-порталі Хорольської міської ради чи іншим можливим способ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4. До складу Наглядової ради входять голова, заступник голови, секретар та члени Наглядової ради. Голова, заступник голови та секретар Наглядової ради обираються та відкликаються членами Наглядової ради з їх числа простою більшістю голосів від загального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 Голова, заступник голови, секретар та члени Наглядової ради працюють на громадських засад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6. Голова, заступник голови, секретар та члени Наглядової ради повинні виконувати свої обов’язки особисто і не можуть передавати власні повноваження сторонній особ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7. Директор Підприємства не може входити до складу Наглядової ради але, за запрошенням, може бути присутнім на її засіданні без права голо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8. Одна й та сама особа може обиратися до складу Наглядової ради неодноразо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асідання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. Організаційною формою роботи Наглядової ради є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2. Засідання Наглядової ради проводяться у міру необхідності, але не рідше одного разу на півріччя і вважаються правомочними, якщо на них присутня більшість від затвердженого Засновником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3. Рішення Наглядової ради приймаються більшістю голосів присутніх на засіданні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3.1. Кожний член Наглядової ради має один голо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3.2. У випадку розподілу голосів порівну (при рівній кількості голосів) голос голови Наглядової ради є вирішальни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4. Наглядова рада на своєму першому засіданні обирає голову, заступника голови та секретар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4.1. На своєму першому засіданні Наглядова рада затверджує календарний план засідань та заплановані заходи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5. Засідання Наглядової ради скликаються головою Наглядової ради або на вимог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5.1. Засновника або виконавчого комітету Хороль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5.2. Не менше 1/3 загального складу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5.3.У випадку, якщо голова Наглядової ради відмовляється скликати засідання Наглядової ради, засідання скликається і проводиться заступником голови Наглядової ради або секретарем в порядку, визначеному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6. Вимога про скликання засідання Наглядової ради складається у письмовій формі із зазначенням підстав і подається на ім’я голови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7. Засідання Наглядової ради має бути скликане головою Наглядової ради не пізніше 10 робочих днів після отримання відповідної вимог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 На засідання Наглядової можуть бути запрош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1. Представники Заснов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2. Директор (керівник) або виконуючий обов’язки директора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3. Керівники структурних підрозділів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4. Голова профспілкової організації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5.Представники засобів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9. Порядок денний засідання Наглядової ради затверджується головою Наглядової ради, а у випадку настання обставин, зазначених у пункті 5.5.3 цього Положення , заступником голови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0. Про порядок денний, дату, час та місце проведення засідання Наглядової ради її члени повідомляються секретарем Наглядової ради персонально не пізніше, як за 3 робочих дні до визначеної дати проведення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1. Під час засідання Наглядової ради секретар Наглядової ради або інша уповноважена Наглядовою радою особа веде протоко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2. Протокол засідання Наглядової ради підписується головуючим на засіданні та секретарем Наглядової ради та у 5-денний термін оприлюднюється на офіційному веб-порталі Хороль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3. Протокол засідання Наглядової ради оформляється у двох оригінальних примірниках впродовж п’яти робочих днів після проведення засідання. Один з примірників протоколу передається на ознайомлення директору Підприємства. Копії протоколу засідання наглядової ради надсилаються всім її члена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4. Рішення Наглядової ради доводяться до відома Засновника, його представника (представників), Хорольського міського голови та директора у вигляді виписок (витягів) із протоколу або рекомендацій окремо з кожного питання та оприлюднюються на офіційному веб-порталі Хорольської міської ради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рава та обов’язки голови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 Голова Наглядової рад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1. Керується у своїй діяльності чинним законодавством України, Статутом Підприємства та цим Положення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2. Організовує роботу Наглядової ради та здійснює контроль за виконанням рішень, прийнятих Наглядов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3. Скликає засідання Наглядової ради та головує на них, затверджує порядок денний засідань, забезпечує його під час засіда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4. Не рідше одного разу в рік звітує перед Засновником про роботу Наглядової ради, виконання планів розвитку Підприємства, фінансових планів, ефективного використання його майна. Звіт оприлюднюється на офіційному веб-порталі Хороль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5. За рішенням Наглядової ради порушує перед Засновником питання щодо внесення змін до її с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6.Представляє Наглядову раду у стосунках з Підприємством, іншими установами, підприємствами та організація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рава та обов’язки членів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 Члени Наглядової ради мають прав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1. Отримувати інформацію та документи Підприємства, необхідні для виконання своїх функцій, відповідно до Закону України «Про доступ до публічної інформації» та цього Полож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2. Отримувати інформацію про порядок денний, дату, час та місце проведення засідання Наглядової ради не пізніше як за 3 робочих дні до визначеної дати проведення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4. Брати участь у нарадах, які проводяться директором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5. Вносити пропозиції до планів робо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6. Заслуховувати звіт керівника Підприємства з окремих питань діяльності підприєм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3. Вимагати скликання засідання Наглядової ради відповідно до вимог цього Полож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 Члени Наглядової ради зобов’язан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1. Діяти в інтересах Підприємства, та територіальної громади м. Хорола, проявляти сумлінність, обачливість та належну обереж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2. Керуватися у своїй діяльності чинним законодавством України, Статутом Підприємства та цим Положення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2.3. Не розголошувати конфіденційну інформацію та комерційну таємницю про діяльність Підприємства, крім випадків, передбачених чинним законодавством, яка стала відомою у зв’язку із виконанням функцій члена Наглядової ради, особам, які не мають доступу до такої інформації, а також не використовувати її у своїх інтересах або в інтересах треті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2.4. Члени Наглядової ради зобов’язані брати участь у засіданнях Наглядової ради, завчасно повідомляти голову Наглядової ради про неможливість участі у засіданнях Наглядової ради із зазначенням причини відсут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3. Будь-який член Наглядової ради може скласти повноваження з власного бажання або може бути відкликаний за письмовим поданням організацій, які його висувал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Відповідаль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1. На вимогу Засновника голова Наглядової ради зобов’язаний надати звіт про діяльність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2. В разі невиконання чи неналежного виконання членом Наглядової ради своїх обов’язків, голова Наглядової ради, або його заступник уповноважений ініціювати перед засновником питання про переобрання члена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3. Члени Наглядової ради, які порушили покладені на них обов’язки, несуть відповідальність у межах та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Юлія БО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54:00Z</dcterms:created>
  <dc:creator>User</dc:creator>
  <dc:description/>
  <cp:keywords/>
  <dc:language>en-US</dc:language>
  <cp:lastModifiedBy>Пользователь Windows</cp:lastModifiedBy>
  <cp:lastPrinted>2024-11-22T14:18:00Z</cp:lastPrinted>
  <dcterms:modified xsi:type="dcterms:W3CDTF">2025-03-14T09:34:00Z</dcterms:modified>
  <cp:revision>47</cp:revision>
  <dc:subject/>
  <dc:title/>
</cp:coreProperties>
</file>