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шістдесят сьом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ерезня 2025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ind w:right="5810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>Про передачу у власність земельних ділянок гр</w:t>
      </w:r>
      <w:bookmarkEnd w:id="12"/>
      <w:bookmarkEnd w:id="13"/>
      <w:bookmarkEnd w:id="14"/>
      <w:bookmarkEnd w:id="15"/>
      <w:r>
        <w:rPr>
          <w:bCs/>
          <w:sz w:val="28"/>
        </w:rPr>
        <w:t>омадянам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8" w:name="OLE_LINK53"/>
      <w:bookmarkStart w:id="19" w:name="OLE_LINK52"/>
      <w:bookmarkStart w:id="20" w:name="OLE_LINK53"/>
      <w:bookmarkStart w:id="21" w:name="OLE_LINK52"/>
      <w:bookmarkEnd w:id="20"/>
      <w:bookmarkEnd w:id="21"/>
    </w:p>
    <w:p>
      <w:pPr>
        <w:pStyle w:val="Style14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статей 12, 40, 116, 118, 120-122, 125, 126 Земельного кодексу України, пункту 34 статті 26 Закону України «Про місцеве самоврядування в Україні», розглянувши заяви громадян (згідно додатку), додані документи щодо передачі у власність земельних ділянок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bookmarkStart w:id="22" w:name="OLE_LINK2"/>
      <w:bookmarkStart w:id="23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дати у власність громадянам (згідно додатку) земельні ділянк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- для </w:t>
      </w:r>
      <w:r>
        <w:rPr>
          <w:sz w:val="28"/>
        </w:rPr>
        <w:t>будівництва та обслуговування житлового будинку, господарських будівель і споруд (присадибна ділянка) (код КВЦПЗД – 02.01)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End w:id="22"/>
      <w:bookmarkEnd w:id="23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обов’язати громадян (згідно додатку) провести державну реєстрацію права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</w:t>
        <w:tab/>
        <w:t>Сергій ВОЛОШИН</w:t>
      </w:r>
    </w:p>
    <w:p>
      <w:pPr>
        <w:pStyle w:val="Normal"/>
        <w:tabs>
          <w:tab w:val="clear" w:pos="708"/>
          <w:tab w:val="left" w:pos="15451" w:leader="none"/>
        </w:tabs>
        <w:ind w:left="11340" w:right="504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15451" w:leader="none"/>
        </w:tabs>
        <w:ind w:left="11340" w:right="504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шістдесят сьомої чергової  сесії Хорольської міської ради восьмого скликання від .03.2025 №</w:t>
      </w:r>
    </w:p>
    <w:p>
      <w:pPr>
        <w:pStyle w:val="Normal"/>
        <w:ind w:left="10260" w:right="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24"/>
        <w:gridCol w:w="3915"/>
        <w:gridCol w:w="4253"/>
        <w:gridCol w:w="1701"/>
        <w:gridCol w:w="2976"/>
      </w:tblGrid>
      <w:tr>
        <w:trPr>
          <w:tblHeader w:val="true"/>
          <w:trHeight w:val="2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ізвище, ім’я, по батькові громадянина</w:t>
            </w:r>
          </w:p>
        </w:tc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реса реєстрації громадянина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а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 кадастровий номе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гальна площа земельної ділянки, (г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цільовим призначенням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 (присадибна ділянка), (га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рлака Інна Григорівн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м.Хорол, вул.1 Травня, 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м. Хорол, провулок Банний, 8/2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24810100:50:003:0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1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ишка Володимир Семенович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м.Хорол, вул.Київська, 11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>с. Дубове, вул. Грушевського, 23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24880305:05:001:0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18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9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ланкіна Світлана Григорівн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нецька обл., Покровський р-н, с.Піщане, вул.Шахтарська,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. Тарасівка, вул. Центральна, 99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24885701:01:001:0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2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вченко Катерина Василівн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с.Новоаврамів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>с. Новоаврамівка, вул. Шкільна, 17а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24884201:01:001:03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2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ртиненко Валентина Григорівн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нецька обл., Волноваський р-н, с.Костянтинопіл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. Новоаврамівка, вул. Миру, 14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24884201:01:001:03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2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именко Світлана Ярославівн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м.Хорол, вул.Небесної Сотні, 133А, кв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м.Хорол, вул.Небесної Сотні, 49А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24810100:50:003:05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9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27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пік Олеся Сергіївн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с.Княжа Лука, вул.Князя Мономаха, 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с.Княжа Лука, вул.Мономаха Князя, 10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24885413:13:002: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2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00</w:t>
            </w:r>
          </w:p>
        </w:tc>
      </w:tr>
    </w:tbl>
    <w:p>
      <w:pPr>
        <w:pStyle w:val="Normal"/>
        <w:ind w:left="2832" w:right="-57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right="-57" w:firstLine="708"/>
        <w:jc w:val="both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>Сергій ВОЛОШИН</w:t>
      </w:r>
    </w:p>
    <w:sectPr>
      <w:headerReference w:type="default" r:id="rId5"/>
      <w:type w:val="nextPage"/>
      <w:pgSz w:orient="landscape" w:w="16838" w:h="11906"/>
      <w:pgMar w:left="567" w:right="458" w:gutter="0" w:header="709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8:37:00Z</dcterms:created>
  <dc:creator>Mr. dUSHA</dc:creator>
  <dc:description/>
  <cp:keywords/>
  <dc:language>en-US</dc:language>
  <cp:lastModifiedBy>Користувач Windows</cp:lastModifiedBy>
  <cp:lastPrinted>2023-10-21T08:39:00Z</cp:lastPrinted>
  <dcterms:modified xsi:type="dcterms:W3CDTF">2025-03-14T09:49:00Z</dcterms:modified>
  <cp:revision>13</cp:revision>
  <dc:subject/>
  <dc:title> </dc:title>
</cp:coreProperties>
</file>