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8 березня 2025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right="595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 Піски, буд.3 в м.Хорол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Піски, будинок 3 від 11.11.2024 і Рецензії на звіт про оцінку майна від 12.11.2024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 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Піски, будинок 3 від 11.11.2024, виконаний ТОВ «Альбатрос»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5000 грн без урахування ПДВ (п’ять тисяч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4-11-06T11:31:00Z</cp:lastPrinted>
  <dcterms:modified xsi:type="dcterms:W3CDTF">2025-03-14T08:31:00Z</dcterms:modified>
  <cp:revision>1660</cp:revision>
  <dc:subject/>
  <dc:title/>
</cp:coreProperties>
</file>