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сьом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ерезня  2025 року</w:t>
        <w:tab/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4860" w:leader="none"/>
        </w:tabs>
        <w:ind w:right="4960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>Про надання дозволу на викуп земельної ділянки гр.Рідкобороду І.Ф.</w:t>
      </w:r>
    </w:p>
    <w:p>
      <w:pPr>
        <w:pStyle w:val="Normal"/>
        <w:ind w:right="3874" w:firstLine="7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firstLine="741"/>
        <w:jc w:val="both"/>
        <w:rPr/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, 127, 128 Земельного кодексу України, пункту 34 статті 26 Закону України «Про місцеве самоврядування в Україні» та розглянувши заяву і додані копії документів гр.Рідкоборода Івана Федоровича  (Полтавська область, Лубенський район, м.Хорол, вул.Сонячна, 6 кв. 3) щодо викупу земельної ділянки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  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1. Дати дозвіл гр.Рідкобороду Івану Федоровичу на викуп земельної ділянки площею 300 </w:t>
      </w:r>
      <w:r>
        <w:rPr>
          <w:color w:val="000000"/>
          <w:sz w:val="28"/>
          <w:szCs w:val="28"/>
        </w:rPr>
        <w:t>кв. м</w:t>
      </w:r>
      <w:r>
        <w:rPr>
          <w:sz w:val="28"/>
          <w:szCs w:val="28"/>
        </w:rPr>
        <w:t xml:space="preserve"> (0,0300 га) (кадастровий номер 5324885400:00:001:0102), з цільовим призначенням: </w:t>
      </w:r>
      <w:r>
        <w:rPr>
          <w:sz w:val="28"/>
        </w:rPr>
        <w:t xml:space="preserve">для </w:t>
      </w:r>
      <w:r>
        <w:rPr>
          <w:sz w:val="28"/>
          <w:szCs w:val="28"/>
        </w:rPr>
        <w:t>будівництва та обслуговування будівель торгівлі</w:t>
      </w:r>
      <w:r>
        <w:rPr>
          <w:sz w:val="28"/>
        </w:rPr>
        <w:t xml:space="preserve"> (КВЦПЗ – 03.07), </w:t>
      </w:r>
      <w:r>
        <w:rPr>
          <w:sz w:val="28"/>
          <w:szCs w:val="28"/>
        </w:rPr>
        <w:t>яка розташована за межами населених пунктів на території Хорольської міської ради Лубенського району Полтавської області (колишньої Староаврамівської с/р), за адресою: Полтавська область, Лубенський район, с.Глибока Долина, вул.Глибокодолинська, 27-Б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бов’язати гр.Рідкоборода Івана Федоровича укласти Договір про оплату авансового внеску в рахунок оплати вартості вказаної в пункі 1 рішення земельної ділянки, що складає 5 % вартості земельної ділянки, визначеної за її нормативною грошовою оцінкою та внести кошти в сумі 9416,65 грн. (девять тисяч чотириста шістнадцять гривень 65 коп.) на рахунок: виконавчий комітет Хорольської міської ради Лубенського району Полтавської області, код отримувача (ЄДРПОУ) 04057534, Банк отримувача Казначейство України (ел.адм.подат.), Номер рахунку (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238201720314281016302112285.  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3. Після виконання гр.Рідкобородом Іваном Федоровичем пункту 2 цього рішення, виконавчому комітету міської ради замовити документацію з експертної грошової оцінки на вказану в пункті 1 цього рішення земельну ділянку та подати її на сесію для розгляду та продажу земельної ділянки.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33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3:43:00Z</dcterms:created>
  <dc:creator>Mr. dUSHA</dc:creator>
  <dc:description/>
  <cp:keywords/>
  <dc:language>en-US</dc:language>
  <cp:lastModifiedBy>admin</cp:lastModifiedBy>
  <cp:lastPrinted>2023-10-21T08:50:00Z</cp:lastPrinted>
  <dcterms:modified xsi:type="dcterms:W3CDTF">2025-03-17T14:47:00Z</dcterms:modified>
  <cp:revision>5</cp:revision>
  <dc:subject/>
  <dc:title> </dc:title>
</cp:coreProperties>
</file>