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ru-RU"/>
        </w:rPr>
        <w:t>сьом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сесії Хорольської міської ради восьмого скликання від .03. 2025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Шістдесят четверта сесія Хорольської міської ради восьмого скликання від 20 грудня 2024 року №3051 «Про затвердження технічної документації з нормативної грошової оцінки земельної ділянки переданої у оренду </w:t>
            </w:r>
            <w:r>
              <w:rPr/>
              <w:t>ТОВ «Полтаваавтотран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мінити пункт 2 рішення та викласти наступній редакції:</w:t>
            </w:r>
          </w:p>
          <w:p>
            <w:pPr>
              <w:pStyle w:val="Normal"/>
              <w:jc w:val="both"/>
              <w:rPr/>
            </w:pPr>
            <w:r>
              <w:rPr/>
              <w:t>«2. 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 – 01 лютого 2025 року.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Друге пленарне засідання п’ятдесят шостої сесії </w:t>
            </w:r>
            <w:r>
              <w:rPr>
                <w:bCs/>
              </w:rPr>
              <w:t>Хорольської міської ради</w:t>
            </w:r>
            <w:r>
              <w:rPr>
                <w:bCs/>
                <w:sz w:val="28"/>
              </w:rPr>
              <w:t xml:space="preserve"> </w:t>
            </w:r>
            <w:r>
              <w:rPr/>
              <w:t xml:space="preserve">восьмого скликання </w:t>
            </w:r>
            <w:r>
              <w:rPr>
                <w:bCs/>
              </w:rPr>
              <w:t xml:space="preserve">від </w:t>
            </w:r>
            <w:r>
              <w:rPr/>
              <w:t>05 липня 2024 року</w:t>
            </w:r>
            <w:r>
              <w:rPr>
                <w:bCs/>
              </w:rPr>
              <w:t xml:space="preserve"> №2721 «Про надання дозволу на розробку технічної документації із землеустрою щодо інвентаризації земельної ділянки комунальної власності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15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16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17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18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19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0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1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2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3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4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5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6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7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у 28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8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>Шістдесят четверта сесія Хорольської міської ради восьмого скликання від 20 грудня 2024 року №3054 «Про внесення змін до рішення другого пленарного засідання 56-ї сесії Хорольської міської ради 8 скликання від 05.07.2024 року №2744</w:t>
            </w:r>
            <w:r>
              <w:rPr/>
              <w:t>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шістдесят п’ятої</w:t>
            </w:r>
            <w:r>
              <w:rPr>
                <w:bCs/>
              </w:rPr>
              <w:t xml:space="preserve"> позачергової сесії восьмого скликання Хорольської міської ради восьмого скликання від 21 січня 2025 року №3092 «Про затвердження прое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рядок 1 додатку 1 до рішення та рядок 1 додатку 2 до рішення, в зв’язку з тим, що на земельній ділянці площею 2,5000 га з кадастровим номером 5324880600:00:014:0123 (пасовища) виявлені землі водного фонду (прибережна захисна смуга вздовж річок,навколо водойм та на островах) площею 0,7112 га.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962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1:00Z</dcterms:created>
  <dc:creator>Mr. dUSHA</dc:creator>
  <dc:description/>
  <cp:keywords/>
  <dc:language>en-US</dc:language>
  <cp:lastModifiedBy>Користувач Windows</cp:lastModifiedBy>
  <cp:lastPrinted>2024-08-07T16:33:00Z</cp:lastPrinted>
  <dcterms:modified xsi:type="dcterms:W3CDTF">2025-02-27T13:45:00Z</dcterms:modified>
  <cp:revision>27</cp:revision>
  <dc:subject/>
  <dc:title> </dc:title>
</cp:coreProperties>
</file>