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80390</wp:posOffset>
                </wp:positionV>
                <wp:extent cx="67297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9890"/>
                            </w:tblGrid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Про передачу у власність земельних ділянок громадян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Cs w:val="28"/>
                                    </w:rPr>
                                    <w:t xml:space="preserve">Про надання дозволу на розробку </w:t>
                                  </w:r>
                                  <w:r>
                                    <w:rPr>
                                      <w:b w:val="false"/>
                                      <w:szCs w:val="28"/>
                                      <w:shd w:fill="FFFFFF" w:val="clear"/>
                                    </w:rPr>
                                    <w:t xml:space="preserve">технічної документації із землеустрою щодо встановлення (відновлення) меж земельних ділянок </w:t>
                                  </w: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на земельні частки (паї) громадянам на території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Про затвердження проєктів землеустрою щодо відведення земельних діляно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 надання в оренду громадянам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на території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-108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right="-108" w:hanging="0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Про затвердження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>тех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нічних документацій із землеустрою щодо встановлення (відновлення) меж земельних ділянок в натурі (на місцевості) на земельні частки (паї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затвердження проєктів землеустрою щодо відведення земельних ділянок зі зміною цільового призначення земельних ділянок громадянам в оренд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  <w:t>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М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передачу земельної ділянки з комунальної власності у державну власн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передачу у власність земельної ділянки гр.Фроленковій О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припинення права користування земельною ділянкою гр.Бибик Г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Про надання в оренду земельних ділянок громадянам та юридичним особам на території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 xml:space="preserve">Про надання дозволу на розробку проєктів землеустрою щодо відведення земельних ділянок зі зміною цільового призначення громадянам в оренду </w:t>
                                  </w:r>
                                  <w:r>
                                    <w:rPr>
                                      <w:b w:val="false"/>
                                    </w:rPr>
                                    <w:t>(з поділом земельної ділян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6"/>
                                    </w:rPr>
                                    <w:t>Про реєстрацію права комунальної власності на земельні ділян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Про надання в оренду земельної ділянки невитребуваної частки (паю)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В «АСТАРТА ПРИХОРОЛЛ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Про розробку проєкту землеустрою щодо відведення земельної ділянки зі зміною цільового призначення на території Хорольської міської ради для громадських сіножатей та громадського пасовищ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Про розгляд заяв громадя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  <w:t>Про надання дозволу на розробку проєкту землеустрою щодо відведення земельної ділянки зі зміною цільового призначення в оренду гр.Палкіній Т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</w:rPr>
                                    <w:t>Про надання дозволу на розробку проєкту землеустрою щодо відведення земельної ділянки зі зміною цільового призначення в оренду гр.Кучер О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15" w:leader="none"/>
                                    </w:tabs>
                                    <w:ind w:right="4778" w:hanging="0"/>
                                    <w:jc w:val="both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 гр.Кривобока М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Про надання дозволу на розробку проєктів землеустрою щодо відведення земельних ділянок </w:t>
                                  </w: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громадянам в оренду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на території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Про розгляд заяви ФЕРМЕРСЬКОГО ГОСПОДАРСТВА «ВАСЕЦЬК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розгляд заяви гр.Перхуна О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розгляд заяви Калініченка А.І. та Калініченка С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 зміну умов договорів про встановлення особистого строкового сервітуту на земельні ділянки на території Хорольської міської ра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(МАФ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</w:rPr>
                                    <w:t>Про розробку технічної документації із землеустрою щодо інвентаризації земель на земельну ділянку у м.Хорол по вул.Кирстівка, 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технічної документацій із землеустрою щодо інвентаризації земель на земельну ділянку комунальної власності Хорольської міської ради у м.Хорол по вул.Бибиківська, 2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иготовлення технічної документації із землеустрою щод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поділу та об’єднання земельних ділянок на земельну ділянку у м.Хорол по вул.Небесної Сотні, 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</w:rPr>
                                    <w:t>Про припинення права користування земельною ділянкою гр.Некрасі Л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</w:rPr>
                                    <w:t xml:space="preserve">Про припинення права постійного користування земельною ділянко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ЯТО-МИКОЛАЇВСЬКІЙ РЕЛІГІЙНІЙ ГРОМАДІ (ПАРАФІЯ) ХАРЬКІВСЬКО-ПОЛТАВСЬКОЇ ЄПАРХІЇ УКРАЇНСЬКОЇ АВТОКЕФАЛЬНОЇ ПРАВОСЛАВНОЇ ЦЕРКВИ М. ХОРОЛ ПОЛТАВСЬКОЇ ОБЛА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Про зміну умов договорів оренди землі з гр.Леоновою Н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 продаж земельних ділянок несільськогосподарського призначення гр.Устименку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затвердження технічної документації з нормативної грошової оцінки земельної ділянки, переданої в оренд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гр.Рідкобороду І.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Про надання дозволу на викуп земельної ділянк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гр.Рідкобороду І.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</w:rPr>
                                    <w:t xml:space="preserve">Про розгляд зая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.Гавриленка Р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</w:rPr>
                                    <w:t xml:space="preserve">Про розгляд зая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.Сіренка О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bookmarkStart w:id="0" w:name="OLE_LINK16"/>
                                  <w:bookmarkStart w:id="1" w:name="OLE_LINK15"/>
                                  <w:bookmarkStart w:id="2" w:name="OLE_LINK45"/>
                                  <w:bookmarkStart w:id="3" w:name="OLE_LINK44"/>
                                  <w:bookmarkStart w:id="4" w:name="OLE_LINK18"/>
                                  <w:bookmarkStart w:id="5" w:name="OLE_LINK17"/>
                                  <w:bookmarkStart w:id="6" w:name="OLE_LINK8"/>
                                  <w:bookmarkStart w:id="7" w:name="OLE_LINK7"/>
                                  <w:bookmarkStart w:id="8" w:name="OLE_LINK43"/>
                                  <w:bookmarkStart w:id="9" w:name="OLE_LINK42"/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</w:rPr>
                                    <w:t>Про надання дозволу на розробку проєктів землеустрою щодо відведення земельної ділян</w:t>
                                  </w:r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bookmarkEnd w:id="9"/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</w:rPr>
                                    <w:t>ки громадянам для будівництва індивідуальних гараж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Про припинення договору про встановлення особистого строкового сервітуту гр.Чернушенку В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Про надання у користування на умовах особистого строкового сервітуту земельної ділянки гр.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Разумейку Д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bookmarkStart w:id="10" w:name="OLE_LINK26"/>
                                  <w:bookmarkStart w:id="11" w:name="OLE_LINK25"/>
                                  <w:bookmarkStart w:id="12" w:name="OLE_LINK24"/>
                                  <w:bookmarkStart w:id="13" w:name="OLE_LINK23"/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Про </w:t>
                                  </w:r>
                                  <w:bookmarkEnd w:id="10"/>
                                  <w:bookmarkEnd w:id="11"/>
                                  <w:bookmarkEnd w:id="12"/>
                                  <w:bookmarkEnd w:id="13"/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внесення змін до рішень сесій Хорольської міської ради та скасув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  <w:t xml:space="preserve">Про надання дозволу на розробку проєкту землеустрою щодо відведення земельної ділянки з поділом земельної ділянки зі зміною цільового призначенн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р.Ляшенку А.В. в оренд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  <w:t>на території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Про затвердження технічних документацій із землеустрою щодо інвентаризації земель сільськогосподарського призначення (під проектними польовими дорогами) для ведення товарного сільськогосподарського виробництва ТОВ «АСТАРТА ПРИХОРОЛЛ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Про розгляд заяви гр.Шапрана О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Про розробку проєкту землеустрою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щодо організації і встановлення меж територій природно-заповідного фонд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відного урочища місцевого значення «Княж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погодження створення об’єкту природно-заповідного фонду на території Хорольської міської територіальної гром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технічних документацій із землеустрою щодо інвентаризації земель на земельні ділянки комунальної власності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надання дозволу на розробку проєкту землеустрою щодо відведення земельної ділянки зі зміною цільового призначення гр.Барило Л.М., гр.Барилу Є.Ю. та гр.Барилу В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  <w:t>Про розробку технічної документації із землеустрою щодо інвентаризації земельної ділянки комунальної власно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до договору оренди землі з АКЦІОНЕРНИМ ТОВАРИСТВОМ «ОПЕРАТОР ГАЗОРОЗПОДІЛЬНОЇ СИСТЕМИ «ПОЛТАВАГАЗ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проведення земельних торгів у формі електронного аукці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14" w:name="OLE_LINK30"/>
                                  <w:bookmarkStart w:id="15" w:name="OLE_LINK29"/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о надання дозволу на розробку проєктів землеустрою щодо відведення земельних ділянок Акціонерному товариству «ПОЛТАВАОБЛЕНЕРГО»</w:t>
                                  </w:r>
                                  <w:bookmarkEnd w:id="14"/>
                                  <w:bookmarkEnd w:id="15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надання дозволу на розробк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 xml:space="preserve">технічної документації із землеустрою щодо встановлення (відновлення) меж земельної ділянк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 земельну частку (пай) гр.Петрасюку С.Ю. на території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технічної документації із землеустрою щодо поділу та об’єднання земельної ділянки комунальної власно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  <w:t xml:space="preserve">Про затвердження проєкту землеустрою щодо відведення земельної ділянки у власність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р.Гриценку О.О. </w:t>
                                  </w:r>
                                  <w:r>
                                    <w:rPr>
                                      <w:bCs/>
                                      <w:sz w:val="28"/>
                                      <w:lang w:val="uk-UA"/>
                                    </w:rPr>
                                    <w:t>зі зміною цільового признач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Про зміну умов договору оренди землі з гр.Іванченком І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 розгляд заяви гр.Кузнецова А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надання дозволу на розробк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технічної документації із землеустрою щодо інвентаризації земель ТОВ Підприємство «Відродженн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о надання дозволу на розробку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технічної документації із землеустрою щодо інвентаризації земель ТОВ «ОРІОН МОЛОК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841.9pt;mso-wrap-distance-left:0pt;mso-wrap-distance-right:9pt;mso-wrap-distance-top:0pt;mso-wrap-distance-bottom:0pt;margin-top:45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9890"/>
                      </w:tblGrid>
                      <w:tr>
                        <w:trPr>
                          <w:trHeight w:val="12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Про передачу у власність земельних ділянок громадян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Cs w:val="28"/>
                              </w:rPr>
                              <w:t xml:space="preserve">Про надання дозволу на розробку </w:t>
                            </w:r>
                            <w:r>
                              <w:rPr>
                                <w:b w:val="false"/>
                                <w:szCs w:val="28"/>
                                <w:shd w:fill="FFFFFF" w:val="clear"/>
                              </w:rPr>
                              <w:t xml:space="preserve">технічної документації із землеустрою щодо встановлення (відновлення) меж земельних ділянок 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>на земельні частки (паї) громадянам на території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34" w:hanging="0"/>
                              <w:jc w:val="both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Про затвердження проєктів землеустрою щодо відведення земельних діляно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а надання в оренду громадянам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на території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-108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right="-108" w:hanging="0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Про затвердження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>тех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нічних документацій із землеустрою щодо встановлення (відновлення) меж земельних ділянок в натурі (на місцевості) на земельні частки (паї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34" w:hanging="0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затвердження проєктів землеустрою щодо відведення земельних ділянок зі зміною цільового призначення земельних ділянок громадянам в оренд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34" w:hanging="0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М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34" w:hanging="0"/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передачу земельної ділянки з комунальної власності у державну власн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3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передачу у власність земельної ділянки гр.Фроленковій О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припинення права користування земельною ділянкою гр.Бибик Г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Про надання в оренду земельних ділянок громадянам та юридичним особам на території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Про надання дозволу на розробку проєктів землеустрою щодо відведення земельних ділянок зі зміною цільового призначення громадянам в оренду </w:t>
                            </w:r>
                            <w:r>
                              <w:rPr>
                                <w:b w:val="false"/>
                              </w:rPr>
                              <w:t>(з поділом земельної ділян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szCs w:val="26"/>
                              </w:rPr>
                              <w:t>Про реєстрацію права комунальної власності на земельні ділян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Про надання в оренду земельної ділянки невитребуваної частки (паю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В «АСТАРТА ПРИХОРОЛЛ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Про розробку проєкту землеустрою щодо відведення земельної ділянки зі зміною цільового призначення на території Хорольської міської ради для громадських сіножатей та громадського пасовищ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Про розгляд заяв громадя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right="34" w:hanging="0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Про надання дозволу на розробку проєкту землеустрою щодо відведення земельної ділянки зі зміною цільового призначення в оренду гр.Палкіній Т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</w:rPr>
                              <w:t>Про надання дозволу на розробку проєкту землеустрою щодо відведення земельної ділянки зі зміною цільового призначення в оренду гр.Кучер О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5" w:leader="none"/>
                              </w:tabs>
                              <w:ind w:right="4778" w:hanging="0"/>
                              <w:jc w:val="both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 гр.Кривобока М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Про надання дозволу на розробку проєктів землеустрою щодо відведення земельних ділянок 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>громадянам в оренду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на території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Про розгляд заяви ФЕРМЕРСЬКОГО ГОСПОДАРСТВА «ВАСЕЦЬК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right="34" w:hanging="0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о розгляд заяви гр.Перхуна О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розгляд заяви Калініченка А.І. та Калініченка С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 зміну умов договорів про встановлення особистого строкового сервітуту на земельні ділянки на території Хорольської міської ра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(МАФи)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</w:rPr>
                              <w:t>Про розробку технічної документації із землеустрою щодо інвентаризації земель на земельну ділянку у м.Хорол по вул.Кирстівка, 1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 затвердження технічної документацій із землеустрою щодо інвентаризації земель на земельну ділянку комунальної власності Хорольської міської ради у м.Хорол по вул.Бибиківська, 2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Про виготовлення технічної документації із землеустрою щод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поділу та об’єднання земельних ділянок на земельну ділянку у м.Хорол по вул.Небесної Сотні, 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</w:rPr>
                              <w:t>Про припинення права користування земельною ділянкою гр.Некрасі Л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</w:rPr>
                              <w:t xml:space="preserve">Про припинення права постійного користування земельною ділянк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ЯТО-МИКОЛАЇВСЬКІЙ РЕЛІГІЙНІЙ ГРОМАДІ (ПАРАФІЯ) ХАРЬКІВСЬКО-ПОЛТАВСЬКОЇ ЄПАРХІЇ УКРАЇНСЬКОЇ АВТОКЕФАЛЬНОЇ ПРАВОСЛАВНОЇ ЦЕРКВИ М. ХОРОЛ ПОЛТАВСЬКОЇ ОБЛАС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 зміну умов договорів оренди землі з гр.Леоновою Н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 продаж земельних ділянок несільськогосподарського призначення гр.Устименку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Про затвердження технічної документації з нормативної грошової оцінки земельної ділянки, переданої в оренд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гр.Рідкобороду І.Ф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Про надання дозволу на викуп земельної ділян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гр.Рідкобороду І.Ф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</w:rPr>
                              <w:t xml:space="preserve">Про розгляд зая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.Гавриленка Р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</w:rPr>
                              <w:t xml:space="preserve">Про розгляд зая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.Сіренка О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bookmarkStart w:id="16" w:name="OLE_LINK16"/>
                            <w:bookmarkStart w:id="17" w:name="OLE_LINK15"/>
                            <w:bookmarkStart w:id="18" w:name="OLE_LINK45"/>
                            <w:bookmarkStart w:id="19" w:name="OLE_LINK44"/>
                            <w:bookmarkStart w:id="20" w:name="OLE_LINK18"/>
                            <w:bookmarkStart w:id="21" w:name="OLE_LINK17"/>
                            <w:bookmarkStart w:id="22" w:name="OLE_LINK8"/>
                            <w:bookmarkStart w:id="23" w:name="OLE_LINK7"/>
                            <w:bookmarkStart w:id="24" w:name="OLE_LINK43"/>
                            <w:bookmarkStart w:id="25" w:name="OLE_LINK42"/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</w:rPr>
                              <w:t>Про надання дозволу на розробку проєктів землеустрою щодо відведення земельної ділян</w:t>
                            </w:r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</w:rPr>
                              <w:t>ки громадянам для будівництва індивідуальних гараж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Про припинення договору про встановлення особистого строкового сервітуту гр.Чернушенку В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Про надання у користування на умовах особистого строкового сервітуту земельної ділянки гр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Разумейку Д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bookmarkStart w:id="26" w:name="OLE_LINK26"/>
                            <w:bookmarkStart w:id="27" w:name="OLE_LINK25"/>
                            <w:bookmarkStart w:id="28" w:name="OLE_LINK24"/>
                            <w:bookmarkStart w:id="29" w:name="OLE_LINK23"/>
                            <w:r>
                              <w:rPr>
                                <w:b w:val="false"/>
                                <w:bCs w:val="false"/>
                              </w:rPr>
                              <w:t xml:space="preserve">Про </w:t>
                            </w:r>
                            <w:bookmarkEnd w:id="26"/>
                            <w:bookmarkEnd w:id="27"/>
                            <w:bookmarkEnd w:id="28"/>
                            <w:bookmarkEnd w:id="29"/>
                            <w:r>
                              <w:rPr>
                                <w:b w:val="false"/>
                                <w:bCs w:val="false"/>
                              </w:rPr>
                              <w:t>внесення змін до рішень сесій Хорольської міської ради та скасув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Про надання дозволу на розробку проєкту землеустрою щодо відведення земельної ділянки з поділом земельної ділянки зі зміною цільового призначенн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р.Ляшенку А.В. в оренду 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на території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Про затвердження технічних документацій із землеустрою щодо інвентаризації земель сільськогосподарського призначення (під проектними польовими дорогами) для ведення товарного сільськогосподарського виробництва ТОВ «АСТАРТА ПРИХОРОЛЛ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Про розгляд заяви гр.Шапрана О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both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Про розробку проєкту землеустрою </w:t>
                            </w: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щодо організації і встановлення меж територій природно-заповідного фонду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повідного урочища місцевого значення «Княж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both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погодження створення об’єкту природно-заповідного фонду на території Хорольської міської територіальної гром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затвердження технічних документацій із землеустрою щодо інвентаризації земель на земельні ділянки комунальної власності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надання дозволу на розробку проєкту землеустрою щодо відведення земельної ділянки зі зміною цільового призначення гр.Барило Л.М., гр.Барилу Є.Ю. та гр.Барилу В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both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Про розробку технічної документації із землеустрою щодо інвентаризації земельної ділянки комунальної власнос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до договору оренди землі з АКЦІОНЕРНИМ ТОВАРИСТВОМ «ОПЕРАТОР ГАЗОРОЗПОДІЛЬНОЇ СИСТЕМИ «ПОЛТАВАГАЗ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проведення земельних торгів у формі електронного аукціону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bookmarkStart w:id="30" w:name="OLE_LINK30"/>
                            <w:bookmarkStart w:id="31" w:name="OLE_LINK29"/>
                            <w:r>
                              <w:rPr>
                                <w:bCs/>
                                <w:sz w:val="28"/>
                              </w:rPr>
                              <w:t>Про надання дозволу на розробку проєктів землеустрою щодо відведення земельних ділянок Акціонерному товариству «ПОЛТАВАОБЛЕНЕРГО»</w:t>
                            </w:r>
                            <w:bookmarkEnd w:id="30"/>
                            <w:bookmarkEnd w:id="31"/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ро надання дозволу на розробку </w:t>
                            </w: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 xml:space="preserve">технічної документації із землеустрою щодо встановлення (відновлення) меж земельної ділянки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 земельну частку (пай) гр.Петрасюку С.Ю. на території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right="34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затвердження технічної документації із землеустрою щодо поділу та об’єднання земельної ділянки комунальної власнос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Про затвердження проєкту землеустрою щодо відведення земельної ділянки у власність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р.Гриценку О.О. 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зі зміною цільового признач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 зміну умов договору оренди землі з гр.Іванченком І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 розгляд заяви гр.Кузнецова А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ро надання дозволу на розробку </w:t>
                            </w: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технічної документації із землеустрою щодо інвентаризації земель ТОВ Підприємство «Відродженн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ро надання дозволу на розробку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технічної документації із землеустрою щодо інвентаризації земель ТОВ «ОРІОН МОЛОК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70" w:right="4276" w:hanging="0"/>
    </w:pPr>
    <w:rPr>
      <w:b/>
      <w:bCs/>
      <w:sz w:val="28"/>
      <w:lang w:val="uk-UA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29:00Z</dcterms:created>
  <dc:creator>User</dc:creator>
  <dc:description/>
  <cp:keywords/>
  <dc:language>en-US</dc:language>
  <cp:lastModifiedBy>Користувач Windows</cp:lastModifiedBy>
  <cp:lastPrinted>2025-02-06T15:08:00Z</cp:lastPrinted>
  <dcterms:modified xsi:type="dcterms:W3CDTF">2025-03-17T14:25:00Z</dcterms:modified>
  <cp:revision>46</cp:revision>
  <dc:subject/>
  <dc:title>1</dc:title>
</cp:coreProperties>
</file>