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/>
      </w:pPr>
      <w:bookmarkStart w:id="0" w:name="OLE_LINK30"/>
      <w:bookmarkStart w:id="1" w:name="OLE_LINK29"/>
      <w:r>
        <w:rPr>
          <w:bCs/>
          <w:sz w:val="28"/>
        </w:rPr>
        <w:t>Про надання дозволу на розробку проєктів землеустрою щодо відведення земельних ділянок Акціонерному товариству «ПОЛТАВАОБЛЕНЕРГО»</w:t>
      </w:r>
      <w:bookmarkEnd w:id="0"/>
      <w:bookmarkEnd w:id="1"/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76, 79-1, 93, 123, 124, 134 Земельного кодексу України, пункту 34 статті 26 Закону України «Про місцеве самоврядування в Україні» та розглянувши лист і додані документи</w:t>
      </w:r>
      <w:r>
        <w:rPr>
          <w:bCs/>
          <w:sz w:val="28"/>
        </w:rPr>
        <w:t xml:space="preserve"> Хорольської дільниці Лубенської об’єднаної філії акціонерного товариства «ПОЛТАВАОБЛЕНЕРГО»</w:t>
      </w:r>
      <w:r>
        <w:rPr>
          <w:sz w:val="28"/>
          <w:szCs w:val="28"/>
        </w:rPr>
        <w:t xml:space="preserve"> (37800, Полтавська область, Лубенський район, м.Хорол, вул.Лагодинська, 90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орієнтовною загальною площею 0,0011 га (10,77 м²)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ВЦПЗД – 14.02) (під опору КЛ-10 кВ), на території Хорольської міської ради у м.Хорол по вул.Береговій Лубенського району Полтавської області, для подальшої передачі в оренду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орієнтовною загальною площею 0,0004 га (3,53 м²)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од КВЦПЗ – 14.02) (під опору КЛ-10 кВ), на території Хорольської міської ради у м.Хорол по вул.Береговій Лубенського району Полтавської області, для подальшої передачі в оренду.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розробити проєкти землеустрою на вказані в пунктах 1 та 2 рішення земельні ділянки та подати на сесію міської ради для розгляду та затвердження і передачі земельних ділянок в оренду.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2908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2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7:00Z</dcterms:created>
  <dc:creator>Mr. dUSHA</dc:creator>
  <dc:description/>
  <cp:keywords/>
  <dc:language>en-US</dc:language>
  <cp:lastModifiedBy>Користувач Windows</cp:lastModifiedBy>
  <cp:lastPrinted>2024-02-19T13:56:00Z</cp:lastPrinted>
  <dcterms:modified xsi:type="dcterms:W3CDTF">2025-02-27T13:50:00Z</dcterms:modified>
  <cp:revision>11</cp:revision>
  <dc:subject/>
  <dc:title> </dc:title>
</cp:coreProperties>
</file>