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28 березня 2025 року</w:t>
        <w:tab/>
        <w:t xml:space="preserve">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bookmarkStart w:id="0" w:name="_Hlk191645843"/>
      <w:bookmarkEnd w:id="0"/>
      <w:r>
        <w:rPr>
          <w:bCs/>
          <w:sz w:val="28"/>
          <w:szCs w:val="28"/>
          <w:lang w:val="uk-UA" w:eastAsia="uk-UA"/>
        </w:rPr>
        <w:t xml:space="preserve">Про приватизацію у 2025 році будівлі, теплогенераторної А по вул. Кременчуцька, будинок 2-А  </w:t>
      </w:r>
      <w:r>
        <w:rPr>
          <w:rStyle w:val="StrongEmphasis"/>
          <w:b w:val="false"/>
          <w:sz w:val="28"/>
          <w:szCs w:val="28"/>
          <w:lang w:val="uk-UA"/>
        </w:rPr>
        <w:t>шляхом продажу на аукціоні з умовами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  <w:bookmarkStart w:id="1" w:name="_Hlk191645843"/>
      <w:bookmarkStart w:id="2" w:name="_Hlk191645843"/>
      <w:bookmarkEnd w:id="2"/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30 ч.1 ст.26, ст.60 Закону України «Про місцеве самоврядування в Україні», Закону України «Про приватизацію державного та комунального майна» (далі – Закон про приватизацію), Положення про діяльність аукціонної комісії для продажу об’єктів  приватизації та іншого відчуження шляхом продажу, затвердженого рішенням 20 сесії Хорольської міської ради 8 скликання від 29 жовтня 2021 року №1042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ватизувати у 2025 році шляхом продажу на аукціоні з умовами окреме майно -  будівлю, теплогенераторну А, яка розміщена по вулиці Кременчуцька, будинок 2-А в м.Хорол Лубенського району Полтавської області (далі – об’єкт приватизації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Утворити аукціонну комісію у складі 9 осіб та затвердити її персональний склад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ніченко Валентин Олексійович – заступник міського голови з питань діяльності виконавчих органів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депутат міської ради 8 скликання,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аканова Олена Ігорівна</w:t>
      </w:r>
      <w:r>
        <w:rPr>
          <w:sz w:val="28"/>
          <w:szCs w:val="28"/>
        </w:rPr>
        <w:t xml:space="preserve">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ерекелиця Валентина Миколаївна -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Тарабан Марина Олегівна</w:t>
      </w:r>
      <w:r>
        <w:rPr>
          <w:sz w:val="28"/>
          <w:szCs w:val="28"/>
        </w:rPr>
        <w:t xml:space="preserve"> – начальник відділу правового забезпечення та утримання персоналу виконавчого комітету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ущенко Юлія Олександрівна – начальник відділу бухгалтерського обліку та звітності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Захарова Тамара Василівна  - начальник відділу економічного розвитку та інвестицій виконавчого комітету 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Аукціонній комісії, при розробці умов продажу, на підставі статті 22, пункту 7</w:t>
      </w:r>
      <w:r>
        <w:rPr>
          <w:color w:val="000000"/>
          <w:sz w:val="28"/>
          <w:szCs w:val="28"/>
          <w:vertAlign w:val="superscript"/>
          <w:lang w:val="uk-UA"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розділу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 xml:space="preserve"> «Прикінцеві та перехідні положення» </w:t>
      </w:r>
      <w:r>
        <w:rPr>
          <w:sz w:val="28"/>
          <w:szCs w:val="28"/>
          <w:lang w:val="uk-UA"/>
        </w:rPr>
        <w:t>Закону про приватизацію</w:t>
      </w:r>
      <w:r>
        <w:rPr>
          <w:color w:val="000000"/>
          <w:sz w:val="28"/>
          <w:szCs w:val="28"/>
          <w:lang w:val="uk-UA" w:eastAsia="uk-UA"/>
        </w:rPr>
        <w:t xml:space="preserve">, визначити стартову ціну об’єкта приватизації на аукціоні з умовами на рівні балансової вартості об’єкта (активів об’єкта) малої приватизації  у розмірі </w:t>
      </w:r>
      <w:r>
        <w:rPr>
          <w:sz w:val="28"/>
          <w:szCs w:val="28"/>
          <w:lang w:val="uk-UA"/>
        </w:rPr>
        <w:t>51 400 грн. без урахування ПДВ (п'ятдесят одна тисяча чотириста гривень 00 копійок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Аукціонній комісії протягом 15-ти робочих днів від дня прийняття рішення про приватизацію подати на затвердження сесії розроблені умови продажу та протокол засідання аукціонної комісії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Опублікувати </w:t>
      </w:r>
      <w:r>
        <w:rPr>
          <w:sz w:val="28"/>
          <w:szCs w:val="28"/>
          <w:lang w:val="uk-UA"/>
        </w:rPr>
        <w:t>інформацію про прийняття даного рішення на офіційному веб-сайті Хорольської міської ради протягом 5-ти робочих днів з дня ухва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5-02-12T15:41:00Z</cp:lastPrinted>
  <dcterms:modified xsi:type="dcterms:W3CDTF">2025-03-14T09:49:00Z</dcterms:modified>
  <cp:revision>1792</cp:revision>
  <dc:subject/>
  <dc:title/>
</cp:coreProperties>
</file>