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істдесят шос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___________2024 року                                                                                   № 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звіту про виконання бюджету Хорольської міської територіальної громади з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код бюджету)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еруючись </w:t>
      </w:r>
      <w:r>
        <w:rPr>
          <w:color w:val="000000"/>
          <w:sz w:val="28"/>
          <w:szCs w:val="28"/>
          <w:lang w:val="ru-RU"/>
        </w:rPr>
        <w:t xml:space="preserve">пунктом 23 </w:t>
      </w:r>
      <w:r>
        <w:rPr>
          <w:color w:val="000000"/>
          <w:sz w:val="28"/>
          <w:szCs w:val="28"/>
        </w:rPr>
        <w:t xml:space="preserve">статті 26 Закону України „Про місцеве самоврядування в Україні“,  статтями 78, 80 Бюджетного кодексу України,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а рада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Затвердити звіт про виконання бюджету міської територіальної громади за 2024 рік з урахуванням офіційних трансфертів по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доходах в загальній сумі 434 384 715,78 грн., в тому числі загальний фонд у сумі 419 284 276,26 грн., спеціальний фонд у сумі 15 100 439,52 грн.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атки в загальній сумі 434 845 962,47 грн., в тому числі загальний фонд 367 213 194,79 грн., спеціальний фонд у сумі 67 632 767,68 грн.</w:t>
      </w:r>
    </w:p>
    <w:p>
      <w:pPr>
        <w:pStyle w:val="Normal"/>
        <w:spacing w:before="12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 xml:space="preserve">                                                       Сергій ВОЛОШ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US</cp:lastModifiedBy>
  <cp:lastPrinted>2022-02-21T08:34:00Z</cp:lastPrinted>
  <dcterms:modified xsi:type="dcterms:W3CDTF">2025-02-06T07:57:00Z</dcterms:modified>
  <cp:revision>215</cp:revision>
  <dc:subject/>
  <dc:title>Зразок</dc:title>
</cp:coreProperties>
</file>