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w w:val="200"/>
          <w:sz w:val="8"/>
        </w:rPr>
      </w:pPr>
      <w:r>
        <w:rPr>
          <w:lang w:val="en-US" w:eastAsia="en-US"/>
        </w:rPr>
        <w:drawing>
          <wp:inline distT="0" distB="0" distL="0" distR="0">
            <wp:extent cx="431165" cy="613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істдесят шоста позачергов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ЄКТ РІШ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лютого 2025 року</w:t>
        <w:tab/>
        <w:tab/>
        <w:tab/>
        <w:tab/>
        <w:tab/>
        <w:tab/>
        <w:tab/>
        <w:tab/>
        <w:t xml:space="preserve">            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53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орієнтовного плану роботи Хорольської міської ради на 2025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.7 ч.1 ст.26, ч.1 ст.59 Закону України «Про місцеве самоврядування в Україні», 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орієнтовний план роботи Хорольської міської ради на 2025 рік (додається).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рішення покласти на секретаря міської ради Бойко Ю.В. та голів постійних комісій міської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             Сергій ВОЛОШ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1701" w:right="567" w:gutter="0" w:header="0" w:top="28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шістдесят шостої позачергової сесії Хорольської міської ради восьмого скликання від 10.02.2025 №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180" w:hanging="0"/>
        <w:jc w:val="center"/>
        <w:rPr/>
      </w:pPr>
      <w:r>
        <w:rPr>
          <w:b/>
          <w:sz w:val="28"/>
          <w:szCs w:val="28"/>
          <w:lang w:val="uk-UA"/>
        </w:rPr>
        <w:t>ОРІЄНТОВНИЙ ПЛАН</w:t>
      </w:r>
    </w:p>
    <w:p>
      <w:pPr>
        <w:pStyle w:val="Normal"/>
        <w:ind w:left="360" w:right="1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и Хорольської міської ради на 2025 рік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2410"/>
        <w:gridCol w:w="38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ит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повідає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повідальні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8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. Питання, що вносяться на розгляд пленарних засідань міської ради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звіт міського голови та роботу виконавчих органів ради за 2024 р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Волошин С.М. – Хорольський міський голо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и виконавчого комітету Хороль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віти старост Хороль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рости виконавчого комітету Хорольської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Старости виконавчого комітету Хороль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виконання Програми соціального і економічного розвитку Хорольської міської ради на 2022-2024 роки за 2024 р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ніченко В.О. – заступник міського голови з питань діяльності виконавчих орган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економічного розвитку та інвестицій Хорольської міської ради;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постійна комісія з питань економічного розвитку, планування бюджету, залучення інвестицій та підприємниц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затвердження звіту про виконання бюджету Хорольської міської територіальної громади за 2024 рік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Бровко Л.Г. – начальник фінансового управління Хорольської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Фінансове управління Хорольської міської ради;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постійна комісія з питань економічного розвитку, планування бюджету, залучення інвестицій та підприємниц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иконання Програми «Турбота» Хорольської міської ради на 2022 – 2024 роки </w:t>
            </w:r>
            <w:r>
              <w:rPr>
                <w:sz w:val="26"/>
                <w:szCs w:val="26"/>
                <w:lang w:val="uk-UA" w:eastAsia="en-US"/>
              </w:rPr>
              <w:t>за 2024 р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кітенко Л.М. – начальник відділу соціального захисту населення Хорольської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соціального захисту населення Хорольської міської ради; постійна комісія  з питань регламенту,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депутатської діяльності, гласності, законності та соціального захисту насел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Про виконання комплексної Програми розвитку культури, туризму та охорони культурної спадщини Хорольської міської ради Лубенського району Полтавської області на 2022-2024 роки за 2024 р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Левіна О.В. – начальник відділу культури, туризму та охорони культурної спадщини Хорольської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Відділу культури, туризму та охорони культурної спадщини Хорольської міської ради;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 постійна комісія з питань охорони здоров'я, освіти, культури, молодіжної політики та спорт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rStyle w:val="StrongEmphasis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стан роботи та фінансово-господарську діяльність комунального підприємства «Господар» за 2024 р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овальський С.Ю. – директор КП «Господар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П «</w:t>
            </w:r>
            <w:r>
              <w:rPr>
                <w:sz w:val="26"/>
                <w:szCs w:val="26"/>
                <w:lang w:val="uk-UA"/>
              </w:rPr>
              <w:t>Господар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lang w:val="uk-UA"/>
              </w:rPr>
              <w:t xml:space="preserve">, відділ  з питань комунальної власності, житлово – комунального господарства та благоустрою Хорольської міської ради; </w:t>
            </w:r>
            <w:r>
              <w:rPr>
                <w:bCs/>
                <w:sz w:val="26"/>
                <w:szCs w:val="26"/>
                <w:lang w:val="uk-UA"/>
              </w:rPr>
              <w:t>постійна комісія з питань комунальної власності, житлово-комунального господарства, інфраструктури та благоустр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rStyle w:val="StrongEmphasis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стан роботи та фінансово-господарську діяльність комунального підприємства «Добробут» за 2024 р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Остапенко Р.В.– директор КП «Добробут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П «</w:t>
            </w:r>
            <w:r>
              <w:rPr>
                <w:sz w:val="26"/>
                <w:szCs w:val="26"/>
                <w:lang w:val="uk-UA"/>
              </w:rPr>
              <w:t>Добробут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lang w:val="uk-UA"/>
              </w:rPr>
              <w:t xml:space="preserve">, відділ  з питань комунальної власності, житлово – комунального господарства та благоустрою Хорольської міської ради; </w:t>
            </w:r>
            <w:r>
              <w:rPr>
                <w:bCs/>
                <w:sz w:val="26"/>
                <w:szCs w:val="26"/>
                <w:lang w:val="uk-UA"/>
              </w:rPr>
              <w:t>постійна комісія з питань комунальної власності, житлово-комунального господарства, інфраструктури та благоустр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роботу Лубенської окружної прокуратури Полтавської області на території Хорольської  територіальної громади за 2024 р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курор Лубенської окружної прокурату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юридичного забезпечення та утримання персоналу Хорольської міської ради; постійна комісія  з питань регламенту,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депутатської діяльності, гласності, законності та соціального захисту насел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стан законності, боротьби із злочинністю, охорони громадського порядку у  Хорольській територіальній громаді за 2024 р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Начальник відділу поліці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юридичного забезпечення та утримання персоналу Хорольської міської ради; постійна комісія  з питань регламенту,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депутатської діяльності, гласності, законності та соціального захисту населення</w:t>
            </w:r>
          </w:p>
        </w:tc>
      </w:tr>
      <w:tr>
        <w:trPr>
          <w:trHeight w:val="3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регулювання земельних відносин у межах Хорольської міської територіальної громади (виноситься на розгляд сесії міської ради щомісяця відповідно до ч.5 ст.43 Закону України «Про місцеве самоврядування в Україні»)</w:t>
            </w:r>
          </w:p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ітенко Н.В. – начальник відділу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з питань земельних відносин та екології Хорольської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 з питань земельних відносин та екології Хорольської міської ради; постійна комісія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з питань земельних відносин, екології, містобудування, агропромислового розвитку, архітектури та цивільного захисту населення</w:t>
            </w:r>
          </w:p>
        </w:tc>
      </w:tr>
      <w:tr>
        <w:trPr>
          <w:trHeight w:val="276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звіт про виконання бюджету Хорольської міської територіальної громади за І квартал 2025 року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ровко Л.Г. – начальник фінансового управління Хорольської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Фінансове управління Хорольської міської ради;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постійна комісія з питань економічного розвитку, планування бюджету, залучення інвестицій та підприємниц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</w:rPr>
              <w:t>Про роботу сектору з питань державного контролю за використанням та охороною земель виконавчого комітету Хорольської міської ради за 2024 та І квартал 2025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</w:rPr>
              <w:t>Наказненко Я.М. – завідувач сектору з питань державного контролю за використанням та охороною земель виконавчого комітету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Сектор з питань державного контролю за використанням та охороною земель виконавчого комітету міської ради</w:t>
            </w:r>
            <w:r>
              <w:rPr>
                <w:sz w:val="26"/>
                <w:szCs w:val="26"/>
                <w:lang w:val="uk-UA"/>
              </w:rPr>
              <w:t xml:space="preserve"> постійна комісія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з питань земельних відносин, екології, містобудування, агропромислового розвитку, архітектури та цивільного захисту насел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роботу бібліотечної мережі Хорольської територіальної громади</w:t>
            </w:r>
            <w:r>
              <w:rPr>
                <w:rFonts w:eastAsia="Calibri"/>
                <w:sz w:val="26"/>
                <w:szCs w:val="26"/>
                <w:lang w:val="uk-UA"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Левіна О.В. – начальник відділу культури, туризму та охорони культурної спадщини Хорольської 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культури, туризму та охорони культурної спадщини Хорольської міської ради;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постійна комісія з питань охорони здоров'я, освіти, культури, молодіжної політики та спор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роботу Центру соціальних служб Хороль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ровко Н.О. – начальник Центру соціальних служб Хорольської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 соціальних служб Хорольської міської ради; постійна комісія  з питань регламенту,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депутатської діяльності, гласності, законності та соціального захисту насел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регулювання земельних відносин у межах Хорольської міської територіальної громади (виноситься на розгляд сесії міської ради щомісяця відповідно до ч.5 ст.43 Закону України «Про місцеве самоврядування в Україні»)</w:t>
            </w:r>
          </w:p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Тітенко Н.В. – начальник відділу з питань земельних відносин та екології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 з питань земельних відносин та екології Хорольської  міської ради; постійна комісія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з питань земельних відносин, екології, містобудування, агропромислового розвитку, архітектури та цивільного захисту населення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звіт про виконання бюджету Хорольської міської територіальної громади за І півріччя 2025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ровко Л.Г. – начальник фінансового управління Хорольської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економічного розвитку та інвестицій Хорольської міської ради;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постійна комісія з питань економічного розвитку, планування бюджету, залучення інвестицій та підприємниц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хід виконання Програми соціального і економічного розвитку Хорольської міської ради на 2025-2024 роки за І півріччя 2025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Місніченко В.О. – заступник міського голови з питань діяльності виконавчих орган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економічного розвитку та інвестицій Хорольської  міської ради;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постійна комісія з питань економічного розвитку, планування бюджету, залучення інвестицій та підприємниц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 xml:space="preserve">Про хід виконання комплексної Програми розвитку та підтримки комунального некомерційного підприємства «Хорольський центр первинної медико-санітарної допомоги» </w:t>
            </w: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Хорольської міської ради Лубенського району Полтавської області (код ЄДРПОУ 38459325) на 2025-2027 роки</w:t>
            </w:r>
            <w:r>
              <w:rPr>
                <w:rFonts w:eastAsia="Calibri"/>
                <w:sz w:val="26"/>
                <w:szCs w:val="26"/>
                <w:lang w:val="uk-UA" w:eastAsia="en-US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за І півріччя 2025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оболь Л.М. – головний лікар КНП «Хорольський центр ПМСД» </w:t>
            </w: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Хорольської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Хорольський центр ПМСД </w:t>
            </w: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Хорольської міської ради</w:t>
            </w:r>
            <w:r>
              <w:rPr>
                <w:sz w:val="26"/>
                <w:szCs w:val="26"/>
                <w:lang w:val="uk-UA"/>
              </w:rPr>
              <w:t xml:space="preserve">;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постійна комісія з питань охорони здоров'я, освіти, культури, молодіжної політики та спор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 xml:space="preserve">Про хід виконання Програми розвитку та підтримки комунального підприємства «Хорольська міська лікарня» </w:t>
            </w: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 xml:space="preserve">Хорольської міської ради Лубенського району Полтавської області (код ЄДРПОУ 01999514) на 2025-2027 роки </w:t>
            </w:r>
            <w:r>
              <w:rPr>
                <w:sz w:val="26"/>
                <w:szCs w:val="26"/>
                <w:lang w:val="uk-UA"/>
              </w:rPr>
              <w:t>за І півріччя 2025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иноград М.В. – головний лікар КНП «Хорольська міська лікарня» </w:t>
            </w: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Хорольської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НП «Хорольська міська лікарня» </w:t>
            </w: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Хорольської міської ради</w:t>
            </w:r>
            <w:r>
              <w:rPr>
                <w:sz w:val="26"/>
                <w:szCs w:val="26"/>
                <w:lang w:val="uk-UA"/>
              </w:rPr>
              <w:t xml:space="preserve">;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постійна комісія з питань охорони здоров'я, освіти, культури, молодіжної політики та спор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стан роботи та фінансово-господарську діяльність комунального підприємства «Комунсервіс» </w:t>
            </w:r>
            <w:r>
              <w:rPr>
                <w:sz w:val="26"/>
                <w:szCs w:val="26"/>
                <w:lang w:val="uk-UA"/>
              </w:rPr>
              <w:t xml:space="preserve">за І півріччя </w:t>
            </w:r>
            <w:r>
              <w:rPr>
                <w:sz w:val="26"/>
                <w:szCs w:val="26"/>
              </w:rPr>
              <w:t>2025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Лозенко О.А.– директор КП «Комунсервіс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П «Комунсервіс»</w:t>
            </w:r>
            <w:r>
              <w:rPr>
                <w:sz w:val="26"/>
                <w:szCs w:val="26"/>
                <w:lang w:val="uk-UA"/>
              </w:rPr>
              <w:t xml:space="preserve">, відділ  з питань комунальної власності, житлово – комунального господарства та благоустрою Хорольської міської ради; </w:t>
            </w:r>
            <w:r>
              <w:rPr>
                <w:bCs/>
                <w:sz w:val="26"/>
                <w:szCs w:val="26"/>
                <w:lang w:val="uk-UA"/>
              </w:rPr>
              <w:t xml:space="preserve">постійна комісія з питань комунальної власності, житлово-комунального господарства, інфраструктури та благоустрою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 xml:space="preserve">Про хід виконання Програми </w:t>
            </w:r>
            <w:r>
              <w:rPr>
                <w:color w:val="000000"/>
                <w:sz w:val="26"/>
                <w:szCs w:val="26"/>
              </w:rPr>
              <w:t>оздоровлення та відпочинку дітей Хорольської міської ради Лубенського району Полтавської області на 2025-2027 ро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за </w:t>
            </w:r>
            <w:r>
              <w:rPr>
                <w:sz w:val="26"/>
                <w:szCs w:val="26"/>
                <w:lang w:val="uk-UA"/>
              </w:rPr>
              <w:t>І півріччя 2025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тейнберг І.О. - начальник відділу освіти, молоді та спорту Хорольської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освіти, молоді та спорту Хорольської міської ради;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постійна комісія з питань охорони здоров'я, освіти, культури, молодіжної політики та спор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 xml:space="preserve">Про хід виконання 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Комплексної програми підтримки військовослужбовців, що брали (беруть) участь у захисті безпеки населення та інтересів держави у зв’язку з військовою агресією Російської Федерації проти України, членів їх сімей та членів сімей загиблих(померлих) Захисників і Захисниць України Хорольської міської ради Лубенського району Полтавської області на 2025-2027 роки за </w:t>
            </w:r>
            <w:r>
              <w:rPr>
                <w:sz w:val="26"/>
                <w:szCs w:val="26"/>
                <w:lang w:val="uk-UA"/>
              </w:rPr>
              <w:t>І півріччя 2025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Нікітенко Л.М. – начальник відділу соціального захисту населення Хорольської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соціального захисту населення Хорольської міської ради; постійна комісія  з питань регламенту,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депутатської діяльності, гласності, законності та соціального захисту насел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Про хід виконання Програми розвитку фізичної культури і спорту</w:t>
            </w:r>
            <w:r>
              <w:rPr>
                <w:sz w:val="26"/>
                <w:szCs w:val="26"/>
                <w:lang w:val="uk-UA" w:eastAsia="en-US"/>
              </w:rPr>
              <w:t xml:space="preserve"> Хорольської міської ради Лубенського району Полтавської області на 2025- 2027 роки за І півріччя 2025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тейнберг І.О. - начальник відділу освіти, молоді та спорту Хорольської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освіти, молоді та спорту Хорольської міської ради;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постійна комісія з питань охорони здоров'я, освіти, культури, молодіжної політики та спор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стан законності, боротьби із злочинністю, охорони громадського порядку у  Хорольській територіальній громаді за І півріччя 2025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поліці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юридичного забезпечення та утримання персоналу Хорольської міської ради; постійна комісія  з питань регламенту,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депутатської діяльності, гласності, законності та соціального захисту насел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роботу Лубенської окружної прокуратури Полтавської області на території Хорольської  територіальної громади за І півріччя 2025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курор Лубенської окружної прокурату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юридичного забезпечення та утримання персоналу Хорольської міської ради; постійна комісія  з питань регламенту,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депутатської діяльності, гласності, законності та соціального захисту насел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регулювання земельних відносин у межах Хорольської міської територіальної громади (виноситься на розгляд сесії міської ради щомісяця відповідно до ч.5 ст.43 Закону України «Про місцеве самоврядування в Україні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ітенко Н.В. – начальник відділу  з питань земельних відносин та екології Хорольської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 з питань земельних відносин та екології Хорольської міської ради, постійна комісія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з питань земельних відносин, екології, містобудування, агропромислового розвитку, архітектури та цивільного захисту населення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виконання Програми соціального і економічного розвитку Хорольської міської ради на 2025- 2027 роки за 9 місяців 2025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Місніченко В.О. – заступник міського голови з питань діяльності виконавчих орган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економічного розвитку та інвестицій Хорольської  міської ради;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постійна комісія з питань економічного розвитку, планування бюджету, залучення інвестицій та підприємниц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затвердження галузевих програм на 2026 р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Місніченко В.О. – заступник міського голови з питань діяльності виконавчих орган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економічного розвитку та інвестицій Хорольської  міської ради;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постійна комісія з питань економічного розвитку, планування бюджету, залучення інвестицій та підприємниц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бюджет Хорольської міської територіальної громади на 2026 р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ровко Л.Г. – начальник фінансового управління міської ради</w:t>
            </w:r>
          </w:p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Фінансове управління Хорольської міської ради;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постійна комісія з питань економічного розвитку, планування бюджету, залучення інвестицій та підприємниц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Про хід виконання </w:t>
            </w:r>
            <w:r>
              <w:rPr>
                <w:color w:val="000000"/>
                <w:sz w:val="26"/>
                <w:szCs w:val="26"/>
              </w:rPr>
              <w:t>Комплексної Програми підтримки внутрішньо переміщених осіб на 2025-2027 роки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 w:eastAsia="en-US"/>
              </w:rPr>
              <w:t>за 9 місяців 2025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Нікітенко Л.М. – начальник відділу соціального захисту населення Хорольської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соціального захисту населення Хорольської міської ради; постійна комісія  з питань регламенту,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депутатської діяльності, гласності, законності та соціального захисту насел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Про хід виконання </w:t>
            </w:r>
            <w:r>
              <w:rPr>
                <w:sz w:val="26"/>
                <w:szCs w:val="26"/>
                <w:lang w:val="uk-UA" w:eastAsia="en-US"/>
              </w:rPr>
              <w:t>Програми «Опікуємось освітою» Хорольської міської ради Лубенського району Полтавської області  на 2025- 2027 роки за 9 місяців 2025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тейнберг І.О. - начальник відділу освіти, молоді та спорту Хорольської 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освіти, молоді та спорту Хорольської міської ради;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постійна комісія з питань охорони здоров'я, освіти, культури, молодіжної політики та спор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 хід виконання Програми відзначення пам’ятних дат, ювілеїв та інших заходів Хорольської міської ради Лубенського району Полтавської області на 2025-2027 роки за </w:t>
            </w:r>
            <w:r>
              <w:rPr>
                <w:sz w:val="26"/>
                <w:szCs w:val="26"/>
                <w:lang w:val="uk-UA" w:eastAsia="en-US"/>
              </w:rPr>
              <w:t xml:space="preserve">9 місяців </w:t>
            </w:r>
            <w:r>
              <w:rPr>
                <w:sz w:val="26"/>
                <w:szCs w:val="26"/>
                <w:lang w:val="uk-UA"/>
              </w:rPr>
              <w:t>2025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Козлова Г.М. – керуючий справами (секретар) виконавчого коміте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и виконавчого комітету Хороль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роботу територіального центру надання соціальних послуг </w:t>
            </w:r>
            <w:r>
              <w:rPr>
                <w:sz w:val="26"/>
                <w:szCs w:val="26"/>
                <w:lang w:val="uk-UA" w:eastAsia="en-US"/>
              </w:rPr>
              <w:t>за 9 місяців 2025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Дубик М.П. – директор територіального центру надання соціальних посл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ериторіальний центру надання соціальних послу; постійна комісія  з питань регламенту,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депутатської діяльності, гласності, законності та соціального захисту насел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регулювання земельних відносин у межах Хорольської міської територіальної громади (виноситься на розгляд сесії міської ради щомісяця відповідно до ч.5 ст.43 Закону України «Про місцеве самоврядування в Україні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Тітенко Н.В. –начальник відділу з питань земельних відносин та екології Хорольської 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 з питань земельних відносин та екології Хорольської  міської ради; постійна комісія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з питань земельних відносин, екології, містобудування, агропромислового розвитку, архітектури та цивільного захисту населення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right="-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8"/>
        <w:gridCol w:w="2409"/>
        <w:gridCol w:w="3402"/>
      </w:tblGrid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II. Організаційне забезпечення діяльності міської р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мі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повідальн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йне забезпечення  проведення засідань постійних комісій міськ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,  голови постійних комісій міської ради, відділи виконкому міської р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Організаційне забезпечення проведення пленарних засідань міськ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Відповідно до Регламенту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,  відділи виконавчого комітету міської р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дійснення контролю за ходом виконання рішень міськ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Секретар міської ради,  голови постійних комісій, відділи виконкому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ання консультативно- методичної допомоги депутатам міської ради з питань здійснення  повноважень, підготовки проектів рішень міської ради, тощ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Секретар міської ради,  відділи виконкому міської р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Аналіз участі депутатів міської ради у засіданнях постійних комісій, пленарних засіданнях міськ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підсумками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,  депутати міської р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е забезпечення депутатської діяльност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тягом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Секретар міської ради,  відділи виконкому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ння доручень міської ради, робота в робочих групах, комісі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,  депутати міської ради</w:t>
            </w:r>
          </w:p>
        </w:tc>
      </w:tr>
      <w:tr>
        <w:trPr>
          <w:trHeight w:val="7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ІІІ. ВЗАЄМОДІЯ З ТЕРИТОРІЛЬНОЮ ГРОМАДОЮ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ведення зустрічей з мешканцями громади, робота в старостинських округ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,  депутати міської р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часть у громадських заходах, семінарах, нарадах, зустрічах з обговоренням питань місцевого значе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Секретар міської ради,  депутати міської р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Виконання доручень виборців, вивчення громадської дум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тягом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,  депутати міської ради</w:t>
            </w:r>
          </w:p>
        </w:tc>
      </w:tr>
    </w:tbl>
    <w:p>
      <w:pPr>
        <w:pStyle w:val="Normal"/>
        <w:ind w:right="-1" w:hanging="0"/>
        <w:jc w:val="both"/>
        <w:rPr>
          <w:sz w:val="2"/>
          <w:szCs w:val="2"/>
          <w:lang w:val="uk-UA" w:eastAsia="uk-UA"/>
        </w:rPr>
      </w:pPr>
      <w:r>
        <w:rPr>
          <w:sz w:val="2"/>
          <w:szCs w:val="2"/>
          <w:lang w:val="uk-UA" w:eastAsia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 w:eastAsia="uk-UA"/>
        </w:rPr>
        <w:t>Секретар міської ради                                                              Юлія БОЙКО</w:t>
      </w:r>
    </w:p>
    <w:sectPr>
      <w:type w:val="continuous"/>
      <w:pgSz w:w="11906" w:h="16838"/>
      <w:pgMar w:left="1701" w:right="567" w:gutter="0" w:header="0" w:top="28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6:05:00Z</dcterms:created>
  <dc:creator>Секретар</dc:creator>
  <dc:description/>
  <cp:keywords/>
  <dc:language>en-US</dc:language>
  <cp:lastModifiedBy>US</cp:lastModifiedBy>
  <cp:lastPrinted>2023-12-04T11:19:00Z</cp:lastPrinted>
  <dcterms:modified xsi:type="dcterms:W3CDTF">2025-02-06T12:51:00Z</dcterms:modified>
  <cp:revision>84</cp:revision>
  <dc:subject/>
  <dc:title/>
</cp:coreProperties>
</file>