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шос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0 лютого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в комунальну власність артсвердловин №2879 та №1271-Р з лічильниками електроенергії, розміщених у селі Новоаврамівка 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Кодексу України про надра, постанови Кабінету Міністрів України від 13 серпня 2003 №1253 «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рішення 40 сесії Хорольської міської ради 8 скликання від 24 лютого 2023 року №1899 «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, листа ТОВ «АСТАРТА ПРИХОРОЛЛЯ» від 06 червня 2024 року №3416/02-20, рішення учасника ТОВ «АСТАРТА ПРИХОРОЛЛЯ» від 04 листопада 2024 року №04/11/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та прийняти безоплатно від Товариства з обмеженою відповідальністю «АСТАРТА ПРИХОРОЛЛЯ» (код ЄДРПОУ 37137609)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основні засоби - артезіанські свердловини з електричними лічильниками, які розміщені в селі Новоаврамівка Лубенського (бувшого – Хорольського) району Полтавської області на загальну балансову (залишкову) вартість активів 20266,52 грн., а саме: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3 Новоаврамівка (зернотік), інвентаризаційний номер 084000000383, первісна вартість 16000,00 грн., знос 5866,74 грн., залишкова вартість 10133,26 грн., паспорт свердловини №2879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4 Новоаврамівка (пождепо), інвентаризаційний номер 084000000382, первісна вартість 16000,00 грн., знос 5866,74 грн., залишкова вартість 10133,26 грн., паспорт свердловини №1271-Р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3 (до свердловини №2879), первісна вартість 615,00 грн., знос 100%;</w:t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4 (до свердловини №1271-Р), первісна вартість 615,00 грн., знос 100%.</w:t>
      </w:r>
    </w:p>
    <w:p>
      <w:pPr>
        <w:pStyle w:val="Style19"/>
        <w:ind w:left="567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Балансоутримувачем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у складі 13 осіб та затвердити її персональний склад (додається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Доручити міському голові Волошину С.М. затвердити акт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Право власності на </w:t>
      </w:r>
      <w:r>
        <w:rPr>
          <w:sz w:val="28"/>
          <w:szCs w:val="28"/>
          <w:lang w:val="uk-UA"/>
        </w:rPr>
        <w:t>артсвердловини</w:t>
      </w:r>
      <w:r>
        <w:rPr>
          <w:rStyle w:val="StrongEmphasis"/>
          <w:b w:val="false"/>
          <w:sz w:val="28"/>
          <w:szCs w:val="28"/>
          <w:lang w:val="uk-UA"/>
        </w:rPr>
        <w:t xml:space="preserve"> зареєструвати за Хорольською міською радою Лубенського району Полтавської області </w:t>
      </w:r>
      <w:r>
        <w:rPr>
          <w:sz w:val="28"/>
          <w:szCs w:val="28"/>
          <w:lang w:val="uk-UA"/>
        </w:rPr>
        <w:t>(код ЄДРПОУ 22528612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Рішення 40 сесії Хорольської міської ради 8 скликання від 24 лютого 2023 року №1899 «</w:t>
      </w:r>
      <w:r>
        <w:rPr>
          <w:sz w:val="28"/>
          <w:szCs w:val="28"/>
          <w:lang w:val="uk-UA"/>
        </w:rPr>
        <w:t>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 вважати таким, що втратило чинність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даток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66 позачергової сесії Хорольської міської ради восьмого  скликання від 10.02.2025 №_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місії з приймання-передачі</w:t>
      </w:r>
    </w:p>
    <w:p>
      <w:pPr>
        <w:pStyle w:val="Rtejustify"/>
        <w:spacing w:before="0" w:after="280"/>
        <w:contextualSpacing/>
        <w:jc w:val="center"/>
        <w:rPr/>
      </w:pPr>
      <w:r>
        <w:rPr>
          <w:sz w:val="28"/>
          <w:szCs w:val="28"/>
          <w:lang w:val="uk-UA"/>
        </w:rPr>
        <w:t>артсвердловин №2879 і №1271-Р з електричними лічильниками,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их в селі Новоаврамівка 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бан Марина Олегі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ненко Ярина Михайлівна – завідувач сектору – державний інспектор сектору з питань державного контролю за використанням та охороною земель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Роман Володимирович – директор комунального підприємства «Добробут» Хорольської міської ради Лубенського району Полтавської області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Колісніченко Віктор Анатолійович – директор Регіону №1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 Іван Іванович – головний енергетик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к Віталій Миколайович – диспетчер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11-07T16:10:00Z</cp:lastPrinted>
  <dcterms:modified xsi:type="dcterms:W3CDTF">2025-02-06T12:51:00Z</dcterms:modified>
  <cp:revision>1524</cp:revision>
  <dc:subject/>
  <dc:title/>
</cp:coreProperties>
</file>