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color w:val="000000"/>
          <w:w w:val="2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шістдесят </w:t>
      </w:r>
      <w:r>
        <w:rPr>
          <w:color w:val="000000"/>
          <w:sz w:val="28"/>
          <w:szCs w:val="28"/>
          <w:lang w:val="ru-RU"/>
        </w:rPr>
        <w:t>шоста</w:t>
      </w:r>
      <w:r>
        <w:rPr>
          <w:color w:val="000000"/>
          <w:sz w:val="28"/>
          <w:szCs w:val="28"/>
        </w:rPr>
        <w:t xml:space="preserve"> позачергова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10 лютого 2025 року</w:t>
        <w:tab/>
        <w:t xml:space="preserve">                </w:t>
        <w:tab/>
        <w:t xml:space="preserve">                                                                 №310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/>
      </w:pPr>
      <w:r>
        <w:rPr>
          <w:color w:val="000000"/>
          <w:sz w:val="28"/>
          <w:szCs w:val="28"/>
        </w:rPr>
        <w:t>Про внесення змін та доповнень до Екологічної Програми охорони навколишнього середовища територіальної громади Хорольської міської ради на 2023-2025 роки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. 22 ч.1 статті 26, статтею 33 Закону України «Про місцеве самоврядування в Україні», статтею 91 Бюджетного кодексу України, Постановою Кабінету Міністрів України «Про затвердження переліку видів діяльності, що належать до природоохоронних заходів» від 17.09.1996 №1147, міська рад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та доповнення до Екологічної Програми охорони навколишнього середовища територіальної громади Хорольської міської ради на 2023-2025 рок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клавши її в новій редакції (додається)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ізацію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9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Міський голова                                                                            Сергій ВОЛОШИН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widowControl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0</wp:posOffset>
                </wp:positionH>
                <wp:positionV relativeFrom="paragraph">
                  <wp:posOffset>635</wp:posOffset>
                </wp:positionV>
                <wp:extent cx="990600" cy="1105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7.05pt;mso-wrap-distance-left:9.05pt;mso-wrap-distance-right:9.05pt;mso-wrap-distance-top:0pt;mso-wrap-distance-bottom:0pt;margin-top:0.05pt;mso-position-vertical-relative:text;margin-left:2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  <w:t>ЕКОЛОГІЧНА ПРОГРАМА</w:t>
      </w:r>
    </w:p>
    <w:p>
      <w:pPr>
        <w:pStyle w:val="Normal"/>
        <w:widowControl w:val="false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>охорони навколишнього середовища територіальної громади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0"/>
          <w:sz w:val="40"/>
          <w:szCs w:val="22"/>
        </w:rPr>
      </w:pPr>
      <w:r>
        <w:rPr>
          <w:bCs/>
          <w:color w:val="000000"/>
          <w:sz w:val="44"/>
          <w:szCs w:val="44"/>
        </w:rPr>
        <w:t>Хорольської міської ради на 2023-2025 роки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0"/>
          <w:sz w:val="40"/>
          <w:szCs w:val="22"/>
        </w:rPr>
      </w:pPr>
      <w:r>
        <w:rPr>
          <w:rFonts w:cs="Calibri" w:ascii="Calibri" w:hAnsi="Calibri"/>
          <w:bCs/>
          <w:color w:val="000000"/>
          <w:sz w:val="40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5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АСПОРТ</w:t>
      </w:r>
    </w:p>
    <w:p>
      <w:pPr>
        <w:pStyle w:val="Heading2"/>
        <w:spacing w:before="4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кологічної програми охорони навколишнього середовища територіальної громади Хорольської міської ради на 2023-2025 роки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000000"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32"/>
        <w:gridCol w:w="4691"/>
      </w:tblGrid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Ініціатор розроблення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Розробник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5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Замовник (відповідальний виконавець)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6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Учасники (співвиконавці)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6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Строк виконання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2023-2025 роки</w:t>
            </w:r>
          </w:p>
        </w:tc>
      </w:tr>
      <w:tr>
        <w:trPr>
          <w:trHeight w:val="83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Перелік бюджетів, які беруть участь у виконанні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Бюджет Хорольської територіальної громади, кошти підприємств, інші джерела фінансування не заборонені законодавством</w:t>
            </w:r>
          </w:p>
        </w:tc>
      </w:tr>
      <w:tr>
        <w:trPr>
          <w:trHeight w:val="8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0" w:right="23" w:hanging="0"/>
              <w:jc w:val="center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Загальний обсяг фінансових ресурсів необхідний для реалізації екологічної програми, тис. грн., у тому числі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/>
            </w:pPr>
            <w:r>
              <w:rPr>
                <w:rStyle w:val="1"/>
                <w:u w:val="none"/>
              </w:rPr>
              <w:t>2344,7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кошти бюджету Хорольської  територіальної громади  2023 рі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144,7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кошти бюджету Хорольської територіальної громади 2024 рі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/>
            </w:pPr>
            <w:r>
              <w:rPr>
                <w:rStyle w:val="1"/>
                <w:u w:val="none"/>
              </w:rPr>
              <w:t>150,0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кошти бюджету Хорольської територіальної громади 2025 рі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/>
            </w:pPr>
            <w:r>
              <w:rPr>
                <w:rStyle w:val="1"/>
                <w:u w:val="none"/>
              </w:rPr>
              <w:t>2050,0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Обласний фонд охорони навколишнього середовищ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/>
            </w:pPr>
            <w:r>
              <w:rPr>
                <w:rStyle w:val="1"/>
                <w:u w:val="none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кошти підприємств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center"/>
              <w:rPr/>
            </w:pPr>
            <w:r>
              <w:rPr>
                <w:rStyle w:val="1"/>
                <w:u w:val="none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інші джерела фінансування не заборонені законодавством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center"/>
              <w:rPr/>
            </w:pPr>
            <w:r>
              <w:rPr>
                <w:rStyle w:val="1"/>
                <w:u w:val="none"/>
              </w:rPr>
              <w:t>-</w:t>
            </w:r>
          </w:p>
        </w:tc>
      </w:tr>
    </w:tbl>
    <w:p>
      <w:pPr>
        <w:pStyle w:val="Normal"/>
        <w:jc w:val="center"/>
        <w:rPr>
          <w:rStyle w:val="1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МІСТ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гальні положенн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та Екологічної Програ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сновні завдання Екологічної Програм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чікувані результати заходів Екологічної Програ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Джерела фінансування заходів Екологічної Програ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Термін реалізації заходів Екологічної Програ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к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Екологічної Програми охорони навколишнього середовища територіальної громади Хорольської міської ради на 2023-2025 роки (додаток 1).</w:t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сурсне забезпечення Екологічної Програми охорони навколишнього  середовища територіальної громади Хорольської міської ради на 2023-2025 роки (додаток 2).</w:t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Положення про фонд охорони навколишнього середовища Хорольської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1069" w:hanging="0"/>
        <w:contextualSpacing/>
        <w:jc w:val="center"/>
        <w:rPr/>
      </w:pPr>
      <w:r>
        <w:rPr>
          <w:bCs/>
          <w:color w:val="000000"/>
          <w:sz w:val="28"/>
          <w:szCs w:val="28"/>
          <w:lang w:val="uk-UA"/>
        </w:rPr>
        <w:t>1.Загальні положенн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кологічна Програма охорони навколишнього середовища територіальної громади Хорольської міської ради на 2023-2025 роки (далі - Програма) розроблена відповідно до вимог законодавчих та нормативно-правових документів, а саме: Конституції України, Земельного кодексу України, Лісового кодексу України, Водного кодексу України, Законів України «Про місцеве самоврядування в Україні», «Про охорону навколишнього природного середовища», «Про охорону атмосферного повітря», «Про відходи», «Про рослинний світ», «Про тваринний світ», «Про екологічну мережу України», «Про природно-заповідний фонд України», «Про екологічний аудит», «Про мисливське господарство та полювання», постанови Кабінету Міністрів України від 17.09.1996 №1147 «Про затвердження переліку видів діяльності, що належать до природоохоронних заходів»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дставою для розроблення Програми є існування проблем на території,  підвідомчій міській раді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Мета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громади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тою Програми є впровадження і підвищення ефективності природоохоронних заходів у громаді для оптимізації стану навколишнього природного середовища, </w:t>
      </w:r>
      <w:r>
        <w:rPr>
          <w:color w:val="000000"/>
          <w:sz w:val="28"/>
          <w:szCs w:val="28"/>
        </w:rPr>
        <w:t>поліпшення екологічного стану довкілля шляхом забезпечення охорони, раціонального використання і відтворення природних ресурсів; досягнення гармонійної взаємодії громади і навколишнього середовища за</w:t>
      </w:r>
      <w:r>
        <w:rPr>
          <w:bCs/>
          <w:iCs/>
          <w:color w:val="000000"/>
          <w:sz w:val="28"/>
          <w:szCs w:val="28"/>
        </w:rPr>
        <w:t xml:space="preserve"> умов а</w:t>
      </w:r>
      <w:r>
        <w:rPr>
          <w:color w:val="000000"/>
          <w:sz w:val="28"/>
          <w:szCs w:val="28"/>
        </w:rPr>
        <w:t xml:space="preserve">ктивізації економічних процесів, </w:t>
      </w:r>
      <w:r>
        <w:rPr>
          <w:bCs/>
          <w:iCs/>
          <w:color w:val="000000"/>
          <w:sz w:val="28"/>
          <w:szCs w:val="28"/>
        </w:rPr>
        <w:t>розвитку виробничого комплексу та інфраструктури населених пунктів Хорольської територіальної громади.</w:t>
      </w:r>
    </w:p>
    <w:p>
      <w:pPr>
        <w:pStyle w:val="Normal"/>
        <w:ind w:firstLine="708"/>
        <w:jc w:val="center"/>
        <w:rPr/>
      </w:pPr>
      <w:r>
        <w:rPr>
          <w:bCs/>
          <w:color w:val="000000"/>
          <w:sz w:val="28"/>
          <w:szCs w:val="28"/>
        </w:rPr>
        <w:t>3.Стан екологічної ситуації на території  Хорольської  міської ради  на 2023-2025 роки та обґрунтування необхідності реалізації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кологічна ситуація на території Хорольської міської ради характеризується відносною стабільністю показників – однак багато проблем потребують вирішення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есанкціоноване розміщення побутових відходів населення є суттєвим чинником негативного впливу на земельні та водні ресурси, що розташовані на території міської ради і здоров’я люд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копичення побутового сміття в лісозахисних смугах вздовж автомобільних доріг, в лісонасадженнях, в зоні житлової забудови - є одним із потенційних джерел забруднення довкілля і являють собою велику загрозу навколишньому  середовищу та підлягають утиліз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у, одним із пріоритетних питань захисту навколишнього середовища на території міської ради є організація робіт по вивозу відходів та локалізація стихійних звалищ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2. Стан озеленення на території територіальної громади Хорольської міської ради потребує подальшого розширення та коригування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Насадження обмеженого користування представлені озелененими територіями парків, присадибної забудови, шкіл, дитячих садків, стадіону і т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і насадження досягли вікової межі і потребують негайної заміни в зв’язку із тим, що частина із них фаутні (заражені омелою) і знаходяться в аварійному стані; загрожують безпеці людей, будівель та автотранспор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звиток зеленого господарства виконується переважно за рахунок створення локальних зелених зон: паркових  насаджень,  фруктових сад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 на сьогодні: забезпечення обслуговування зелених насаджень в межах житлової забудови (прибудинкових територій житлових масивів, впродовж доріг та населених пункті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contextualSpacing/>
        <w:jc w:val="center"/>
        <w:rPr/>
      </w:pPr>
      <w:r>
        <w:rPr>
          <w:bCs/>
          <w:color w:val="000000"/>
          <w:sz w:val="28"/>
          <w:szCs w:val="28"/>
          <w:lang w:val="uk-UA"/>
        </w:rPr>
        <w:t>4.Основні завдання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аховуючи реальний стан довкілля, який сформувався на території Хорольської міської ради, основними завданнями програми охорони навколишнього середовища та пріоритетними напрямками екологічної політики міської ради є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Запобігання забруднення підземних та поверхневих в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окращення санітарно-екологічного стану водних об’єк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Покращення санітарно-екологічного стану природних джере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Покращення якості питної во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Охорона і раціональне використання земе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Озеленення, благоустрій міста, сіл, збереження природно-заповідного фон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Розвиток сфери поводження з твердими побутовими  відход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 Закупка та встановлення урн, баків та контейнерів для смітт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shd w:fill="FFFFFF" w:val="clear"/>
        </w:rPr>
        <w:t xml:space="preserve">.Забезпечення заходів з централізованого вивозу небезпечних побутових відходів (відпрацьовані батарейки, люмінесцентні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лампи</w:t>
      </w:r>
      <w:r>
        <w:rPr>
          <w:i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а</w:t>
      </w:r>
      <w:r>
        <w:rPr>
          <w:i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ртутно вмісні термометри)</w:t>
      </w:r>
      <w:r>
        <w:rPr>
          <w:i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Екологічна освіта і вихова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чікувані результати заходів програм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вадження заходів Програми дозволить досягти наступних результаті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береження водного балансу; </w:t>
      </w:r>
    </w:p>
    <w:p>
      <w:pPr>
        <w:pStyle w:val="Normal"/>
        <w:ind w:left="708" w:firstLine="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ідновлення, підтримка в належному стані джерел питної води;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ю належної якості і в достатній кількості питною водою населення Хорольської міської рад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окращення стану земель шляхом ліквідації стихійних звалищ ТПВ, запобігання їх утворенню; підвищення рівня організації роботи з населенням щодо поводження з ТП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окращення стану зелених насаджень на території Хорольської міської ради за рахунок санітарної обрізки, видалення аварійних, фаутних дерев та сухостою, пухонесучих тополь, розширення паркових зон, боротьба з бур’янами, амброзією та борщівником, озеленення вулиць на територі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Джерела фінансування заходів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им джерелом фінансування Програми є акумуляція коштів місцевого фонду охорони навколишнього середовища за рахунок  надходження екологічного податку та інші джерела фінансування, не заборонені законодавством. Фонд охорони навколишнього середовища утворюється у відповідності з Положенням про фонд охорони навколишнього середовища Хороль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Термін реалізації заходів Програм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рахована на 3 ро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ізація Програми охорони навколишнього середовища територіальної громади Хорольської міської ради на 2023-2025 роки передбачена шляхом виконання заходів, наведених в додатку 1 до Програми, а також постанови Кабінету Міністрів України «Про затвердження переліку видів діяльності, що належать до природоохоронних заходів» від 17.09.1996 №1147 (із змінам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ретар міської ради                                                                Юлія БОЙКО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26" w:charSpace="0"/>
        </w:sectPr>
      </w:pPr>
    </w:p>
    <w:tbl>
      <w:tblPr>
        <w:tblW w:w="481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даток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рішення шістдесят шостої позачергової сесії Хорольської міської ради восьмого скликання від 10.02.2025 №3108</w:t>
            </w:r>
          </w:p>
        </w:tc>
      </w:tr>
    </w:tbl>
    <w:p>
      <w:pPr>
        <w:pStyle w:val="Normal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чної  Програми охорони навколишнього середовища територіальної гром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льської міської ради на 2023-2025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"/>
        <w:gridCol w:w="3911"/>
        <w:gridCol w:w="1984"/>
        <w:gridCol w:w="1985"/>
        <w:gridCol w:w="992"/>
        <w:gridCol w:w="1134"/>
        <w:gridCol w:w="1134"/>
        <w:gridCol w:w="1134"/>
        <w:gridCol w:w="2693"/>
      </w:tblGrid>
      <w:tr>
        <w:trPr>
          <w:trHeight w:val="4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лік заходів прогр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кон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ерело фінансуванн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інансування, тис.грн,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повідальн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конавці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а встановлення урн, баків та контейнерів для сміття. </w:t>
            </w:r>
            <w:r>
              <w:rPr>
                <w:bCs/>
                <w:color w:val="000000"/>
                <w:shd w:fill="FFFFFF" w:val="clear"/>
              </w:rPr>
              <w:t xml:space="preserve"> Природоохоронні заходи</w:t>
            </w:r>
          </w:p>
        </w:tc>
      </w:tr>
      <w:tr>
        <w:trPr>
          <w:trHeight w:val="1007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урн, баків та контейнерів для смітт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23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Хорольської міської територіально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Хорольської міської ради</w:t>
            </w:r>
          </w:p>
        </w:tc>
      </w:tr>
      <w:tr>
        <w:trPr/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дбання гербіциду у боротьбі із амброзією та шкід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23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Хороль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Хорольської міської ради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                                                     Юлія БОЙКО</w:t>
      </w:r>
    </w:p>
    <w:p>
      <w:pPr>
        <w:pStyle w:val="Normal"/>
        <w:ind w:left="495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ab/>
        <w:tab/>
        <w:t>Додаток 2</w:t>
      </w:r>
    </w:p>
    <w:p>
      <w:pPr>
        <w:pStyle w:val="Normal"/>
        <w:ind w:left="5664" w:hanging="0"/>
        <w:jc w:val="both"/>
        <w:rPr>
          <w:b/>
          <w:b/>
          <w:bCs/>
          <w:iCs/>
          <w:color w:val="000000"/>
        </w:rPr>
      </w:pPr>
      <w:r>
        <w:rPr>
          <w:color w:val="000000"/>
        </w:rPr>
        <w:t>до рішення шістдесят шостої позачергової сесії Хорольської міської ради восьмого скликання від 10.02.2025 №</w:t>
      </w:r>
      <w:r>
        <w:rPr>
          <w:b/>
          <w:bCs/>
          <w:iCs/>
          <w:color w:val="000000"/>
        </w:rPr>
        <w:tab/>
      </w:r>
      <w:r>
        <w:rPr>
          <w:iCs/>
          <w:color w:val="000000"/>
        </w:rPr>
        <w:t>3108</w:t>
      </w:r>
    </w:p>
    <w:p>
      <w:pPr>
        <w:pStyle w:val="Normal"/>
        <w:ind w:left="4956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Ресурсне забезпечення Екологічної Програми охорони навколишнього  середовища територіальної громади Хорольської міської рад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3-2025 роки</w:t>
      </w:r>
    </w:p>
    <w:p>
      <w:pPr>
        <w:pStyle w:val="Style20"/>
        <w:spacing w:before="0" w:after="0"/>
        <w:ind w:left="0" w:hanging="0"/>
        <w:contextualSpacing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49"/>
        <w:gridCol w:w="1761"/>
        <w:gridCol w:w="1856"/>
        <w:gridCol w:w="20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сяг коштів, які пропонується залучити на виконання програми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Етапи виконання Програм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ис. грн</w:t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ієнтовані обсяги фінансування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(вартість), тис. грн, 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 тому числі;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>
                <w:iCs/>
                <w:color w:val="000000"/>
              </w:rPr>
              <w:t>2023 рі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024 рі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25 рі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23-2025 ро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сяг ресурсів, усього, у тому числі: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44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Cs/>
                <w:color w:val="000000"/>
              </w:rPr>
              <w:t>205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44,7</w:t>
            </w:r>
          </w:p>
        </w:tc>
      </w:tr>
      <w:tr>
        <w:trPr>
          <w:trHeight w:val="7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Бюджет Хорольської міської територіальної громад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44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Cs/>
                <w:color w:val="000000"/>
              </w:rPr>
              <w:t>205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Cs/>
                <w:color w:val="000000"/>
              </w:rPr>
              <w:t>2344,7</w:t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Обласний фонд охорони навколишнього  середовищ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</w:tbl>
    <w:p>
      <w:pPr>
        <w:pStyle w:val="Normal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                                                                  Юлія БОЙКО</w:t>
      </w:r>
    </w:p>
    <w:p>
      <w:pPr>
        <w:pStyle w:val="Normal"/>
        <w:ind w:right="2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про фонд охорони навколишнього середовищ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льської міської ради  на 2023-2025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  Фонд охорони навколишнього середовища (далі - Фонд) є складовою частиною бюджету Хорольської міської територіальної гром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Фонд створено з метою фінансування природоохоронних заходів та заходів, пов’язаних з раціональним використанням і збереженням природних ресурсів (далі – природоохоронні та ресурсозберігаючі заходи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Фонд формується за рахунок екологічного податку та інших джерел визначених законодав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своєчасністю та повнотою сплати екологічного податку до Фонду здійснює Хорольська державна податкова інспекція Головного Управління Державної податкової служби в Полтавській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оловний Розпорядник коштів Фонду – виконавчий комітет  міської рад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ординацію роботи, щодо використання коштів фонду здійснює постійна комісія міської ради з питань земельних відносин, природокористування, сільського та лісового господарства, охорони природного та історичного середовищ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Кошти Фонду використовуються для фінансування витрат, пов’язаних з виконанням робіт в межах цієї Програми, яка розробляється виконавчим комітетом міської ради та затверджується сесією селищної ради, відповідно до Постанови Кабінету Міністрів України від 17 вересня 1996 р. № 1147 «Про затвердження переліку видів діяльності, що належать до природоохоронних заході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итрати фонду та касове виконання бюджету громади за видатками Фонду провадиться в межах надходження коштів до нього у встановленому законодавством  поряд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Кошти Фонду використовуються згідно з кошторисом витрат на відповідний бюджетний рік з урахуванням вимог постанови Кабінету Міністрів України від 17.09.1996 №1147 «Про затвердження переліку видів діяльності, що належать до природоохоронних заходів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Контроль за цільовим використанням коштів Фонду здійснює виконавчий комітет Хороль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                                                                         Юлія БОЙК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character" w:styleId="Style15">
    <w:name w:val="Без інтервалів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5">
    <w:name w:val="Основной текст5"/>
    <w:basedOn w:val="Normal"/>
    <w:qFormat/>
    <w:pPr>
      <w:shd w:fill="FFFFFF" w:val="clear"/>
      <w:spacing w:lineRule="exact" w:line="432" w:before="720" w:after="340"/>
      <w:ind w:left="23" w:right="23" w:hanging="1400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42:00Z</dcterms:created>
  <dc:creator>Mr. dUSHA</dc:creator>
  <dc:description/>
  <cp:keywords/>
  <dc:language>en-US</dc:language>
  <cp:lastModifiedBy>US</cp:lastModifiedBy>
  <cp:lastPrinted>2025-02-11T10:49:00Z</cp:lastPrinted>
  <dcterms:modified xsi:type="dcterms:W3CDTF">2025-02-11T08:49:00Z</dcterms:modified>
  <cp:revision>68</cp:revision>
  <dc:subject/>
  <dc:title> </dc:title>
</cp:coreProperties>
</file>