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14, 23, 72, 78,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ідна частина бюджету територіальної громади збільшується на суму 245,7 тис. грн.,  з них по загальному фонду на 245,7 тис. грн.,  за рахунок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убвенції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– 245,7 тис. грн.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, за рахунок відповідної субвенції з державного бюджету в сумі 245,7 тис. грн. спрямовується на виплату заробітної плати з нарахуваннями фахівця із супроводу ветеранів.</w:t>
      </w:r>
    </w:p>
    <w:p>
      <w:pPr>
        <w:pStyle w:val="Normal"/>
        <w:ind w:firstLine="708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онується направити на видатки вільний залишок бюджетних коштів загального фонду,  що утворився станом на 1 січня 2025 року,  в сумі 14355,6 тис. грн. </w:t>
      </w:r>
    </w:p>
    <w:p>
      <w:pPr>
        <w:pStyle w:val="Normal"/>
        <w:jc w:val="both"/>
        <w:rPr>
          <w:color w:val="FF6600"/>
          <w:sz w:val="28"/>
          <w:szCs w:val="28"/>
          <w:u w:val="single"/>
        </w:rPr>
      </w:pPr>
      <w:r>
        <w:rPr>
          <w:color w:val="FF66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ідділу освіти, молоді та спорту Хорольської міської ради </w:t>
      </w:r>
      <w:r>
        <w:rPr>
          <w:sz w:val="28"/>
          <w:szCs w:val="28"/>
        </w:rPr>
        <w:t xml:space="preserve">в сумі 6128,4 тис. грн.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ам дошкільної освіти в сумі 1507,3 тис. грн., а саме: на здійснення доплат педагогічним працівникам закладів дошкільної освіти в сумі 1093,7 тис. грн., на виплату заробітної плати з нарахуваннями 2,75 штатним одиницях в сумі 413,6 тис.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ладам загальної середньої освіти в сумі 4414,5 тис. грн., а саме: на заробітну плату з нарахуваннями педагогічним працівникам в зв’язку з незабезпеченістю освітньою субвенцією з державного бюджету в сумі 2226,0 тис. грн., на виплату відпускних педагогічним працівникам (оскільки при розподілі освітньої субвенції не враховано доплату педагогічним працівникам, яка вплинула на збільшення відпускних) в сумі 2029,5 тис. грн., на оплату за корекційно-розвиткових занять для здобувачів освіти з особливими освітніми потребами – 159,0 тис.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івфінансування заходів, що реалізуються за рахунок субвенції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«Нова українська школа» в сумі 206,6 тис. грн.. на  придбання засобів навчання та обладнання, комп’ютерного та мультимедійного обладнання для навчальних кабінетів закладі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гальної середньої освіти комунальної форми власності, які здійснюють освітній процес  відповідно до Державного стандарту  базової  середньої освіти в другому циклі середньої освіти (базове предметне навчання) за очною формою, з поєднанням очної та дистанційної форми здобуття освіт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ідділу соціального захисту населення Хорольської міської ради </w:t>
      </w:r>
      <w:r>
        <w:rPr>
          <w:sz w:val="28"/>
          <w:szCs w:val="28"/>
        </w:rPr>
        <w:t>в сумі 8000,0 тис. грн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надання одноразової матеріальної допомоги жінкам-породіллям в сумі 5000,0 тис. грн.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матеріальної допомоги військовослужбовцям, які втратили кінцівки і здатність самостійно пересуватися під час захисту незалежності України в сумі 30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ідділу культури, туризму та охорони культурної спадщини Хорольської міської ради </w:t>
      </w:r>
      <w:r>
        <w:rPr>
          <w:sz w:val="28"/>
          <w:szCs w:val="28"/>
        </w:rPr>
        <w:t>в сумі 227,2 тис.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у спеціальної освіти в сумі 227,2 тис. грн. на  встановлення доплат педагогічним працівникам Хорольської музичної школи.</w:t>
      </w:r>
    </w:p>
    <w:p>
      <w:pPr>
        <w:pStyle w:val="Normal"/>
        <w:ind w:left="568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понується направити на видатки залишок коштів субвенції з державного бюджету місцевим бюджетам на забезпечення харчуванням учнів початкових класів закладів загальної середньої освіти станом на 1 січня 2025 року в сумі  2541,6 тис. грн. на харчування учнів початкових кла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Відділу культури, туризму та охорони культурної спадщини Хорольської міської ради</w:t>
      </w:r>
      <w:r>
        <w:rPr>
          <w:sz w:val="28"/>
          <w:szCs w:val="28"/>
        </w:rPr>
        <w:t xml:space="preserve"> пропонується збільшити видатки на 242,2 тис. грн.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палаців і будинків культури, клубів , центрів дозвілля та інших клубних закладів  в сумі 191,2 тис. грн., з них на придбання предметів і матеріалів 56,0 тис. грн. (паливно-мастильні матеріали – 56,0 тис. грн.), на оплату послуг (крім комунальних) – 19,2 тис. грн. (страхування цивільної відповідальності – 10,0 тис. грн., страхування водія 1,0 тис. грн., розроблення норм витрат палива – 3,0 тис. грн., проведення техогляду мікроавтобуса 5,2 тис. грн.), на інші поточні видатки 116,0 тис. грн. (ліцензія з послуг автоперевезень – 6,0 тис. грн., на сплату збору під час  набуття права власності на автомобіль – 110,0 тис. грн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ходів Програми розвитку культури, туризму та охорони культурної спадщини в Хорольській міській територіальній громаді в сумі 51,0 тис. грн. на придбання трьох меморіальних дошок загиблим землякам, захисникам України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ти резервний фонд місцевого бюджету на 242,2 тис. грн.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</w:r>
      <w:r>
        <w:rPr>
          <w:color w:val="FF6600"/>
          <w:sz w:val="28"/>
          <w:szCs w:val="28"/>
        </w:rPr>
        <w:tab/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7:00Z</dcterms:created>
  <dc:creator>User</dc:creator>
  <dc:description/>
  <cp:keywords/>
  <dc:language>en-US</dc:language>
  <cp:lastModifiedBy>Nosenko GD</cp:lastModifiedBy>
  <cp:lastPrinted>2025-02-07T16:20:00Z</cp:lastPrinted>
  <dcterms:modified xsi:type="dcterms:W3CDTF">2025-02-10T12:56:00Z</dcterms:modified>
  <cp:revision>39</cp:revision>
  <dc:subject/>
  <dc:title/>
</cp:coreProperties>
</file>