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w w:val="200"/>
          <w:sz w:val="8"/>
        </w:rPr>
      </w:pPr>
      <w:r>
        <w:rPr>
          <w:lang w:val="en-US" w:eastAsia="en-US"/>
        </w:rPr>
        <w:drawing>
          <wp:inline distT="0" distB="0" distL="0" distR="0">
            <wp:extent cx="431165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шоста позачергов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5 року</w:t>
        <w:tab/>
        <w:tab/>
        <w:tab/>
        <w:tab/>
        <w:tab/>
        <w:tab/>
        <w:tab/>
        <w:tab/>
        <w:t xml:space="preserve">            №31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рієнтовного плану роботи Хорольської міської ради на 202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.7 ч.1 ст.26, ч.1 ст.59 Закону України «Про місцеве самоврядування в Україні»,  міська ра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рієнтовний план роботи Хорольської міської ради на 2025 рік (додається)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секретаря міської ради Бойко Ю.В. та голів постійних комісі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до рішення шістдесят шостої позачергової сесії Хорольської міської ради восьмого скликання від 10.02.2025 №3105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180" w:hanging="0"/>
        <w:jc w:val="center"/>
        <w:rPr/>
      </w:pPr>
      <w:r>
        <w:rPr>
          <w:b/>
          <w:sz w:val="28"/>
          <w:szCs w:val="28"/>
          <w:lang w:val="uk-UA"/>
        </w:rPr>
        <w:t>ОРІЄНТОВНИЙ ПЛАН</w:t>
      </w:r>
    </w:p>
    <w:p>
      <w:pPr>
        <w:pStyle w:val="Normal"/>
        <w:ind w:left="360" w:right="1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Хорольської міської ради на 2025 рік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410"/>
        <w:gridCol w:w="38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повіда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. Питання, що вносяться на розгляд пленарних засідань міської ради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міського голови та роботу виконавчих органів р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олошин С.М. – Хорольський міський гол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и старост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арост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звіту про виконання бюджету Хорольської міської територіальної громади за 2024 р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иконання Програми «Турбота» Хорольської міської ради на 2022 – 2024 роки </w:t>
            </w:r>
            <w:r>
              <w:rPr>
                <w:sz w:val="26"/>
                <w:szCs w:val="26"/>
                <w:lang w:val="uk-UA" w:eastAsia="en-US"/>
              </w:rPr>
              <w:t>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Про виконання комплексної Програми розвитку культури, туризму та охорони культурної спадщини Хорольської міської ради Лубенського району Полтавської області на 2022-2024 рок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ділу культури, туризму та охорони культурної спадщини Хорольської міської ради;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остійна комісія з питань охорони здоров'я, освіти, культури, молодіжної політики та спорт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Господар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овальський С.Ю. – директор КП «Господа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Господар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стан роботи та фінансово-господарську діяльність комунального підприємства «Добробут»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стапенко Р.В.– директор КП «Добробу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</w:t>
            </w:r>
            <w:r>
              <w:rPr>
                <w:sz w:val="26"/>
                <w:szCs w:val="26"/>
                <w:lang w:val="uk-UA"/>
              </w:rPr>
              <w:t>Добробут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uk-UA"/>
              </w:rPr>
              <w:t xml:space="preserve">, відділ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>постійна комісія з питань комунальної власності, житлово-комунального господарства, інфраструктури та благоустр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2024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>
          <w:trHeight w:val="3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>
          <w:trHeight w:val="276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квартал 2025 року</w:t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Про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робот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у</w:t>
            </w:r>
            <w:r>
              <w:rPr>
                <w:bCs/>
                <w:color w:val="000000"/>
                <w:sz w:val="26"/>
                <w:szCs w:val="26"/>
              </w:rPr>
              <w:t xml:space="preserve"> сектору з питань державного контролю за використанням та охороною земель виконавчого комітету Хорольської міської ради за 2024 та І квартал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</w:rPr>
              <w:t>Наказненко Я.М. – завідувач сектору з питань державного контролю за використанням та охороною земель виконавчого комітету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Сектор з питань державного контролю за використанням та охороною земель виконавчого комітету міської ради</w:t>
            </w:r>
            <w:r>
              <w:rPr>
                <w:sz w:val="26"/>
                <w:szCs w:val="26"/>
                <w:lang w:val="uk-UA"/>
              </w:rPr>
              <w:t xml:space="preserve">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оботу бібліотечної мережі Хорольської територіальної громад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Левіна О.В. – начальник відділу культури, туризму та охорони культурної спадщини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культури, туризму та охорони культурної спадщини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Центру соціальних служб Хороль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Н.О. – начальник Центру соціальних служб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соціальних служб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 начальник відділу з питань земельних відносин та екологі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віт про виконання бюджету Хорольської міської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хід виконання Програми соціального і економічного розвитку Хорольської міської ради на 2025-2024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комплексної Програми розвитку та підтримки комунального некомерційного підприємства «Хорольський центр первинної медико-санітарної допомоги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 Лубенського району Полтавської області (код ЄДРПОУ 38459325) на 2025-2027 рок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боль Л.М. – головний лікар КНП «Хорольський центр ПМСД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рольський центр ПМСД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розвитку та підтримки комунального підприємства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 xml:space="preserve">Хорольської міської ради Лубенського району Полтавської області (код ЄДРПОУ 01999514) на 2025-2027 роки </w:t>
            </w:r>
            <w:r>
              <w:rPr>
                <w:sz w:val="26"/>
                <w:szCs w:val="26"/>
                <w:lang w:val="uk-UA"/>
              </w:rPr>
              <w:t>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ноград М.В. – головний лікар 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НП «Хорольська міська лікарня» </w:t>
            </w:r>
            <w:r>
              <w:rPr>
                <w:rStyle w:val="StrongEmphasis"/>
                <w:b w:val="false"/>
                <w:sz w:val="26"/>
                <w:szCs w:val="26"/>
                <w:lang w:val="uk-UA"/>
              </w:rPr>
              <w:t>Хорольської міської ради</w:t>
            </w:r>
            <w:r>
              <w:rPr>
                <w:sz w:val="26"/>
                <w:szCs w:val="26"/>
                <w:lang w:val="uk-UA"/>
              </w:rPr>
              <w:t xml:space="preserve">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стан роботи та фінансово-господарську діяльність комунального підприємства «Комунсервіс» </w:t>
            </w:r>
            <w:r>
              <w:rPr>
                <w:sz w:val="26"/>
                <w:szCs w:val="26"/>
                <w:lang w:val="uk-UA"/>
              </w:rPr>
              <w:t xml:space="preserve">за І півріччя </w:t>
            </w:r>
            <w:r>
              <w:rPr>
                <w:sz w:val="26"/>
                <w:szCs w:val="26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озенко О.А.– директор КП «Комунсерві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П «Комунсервіс»</w:t>
            </w:r>
            <w:r>
              <w:rPr>
                <w:sz w:val="26"/>
                <w:szCs w:val="26"/>
                <w:lang w:val="uk-UA"/>
              </w:rPr>
              <w:t xml:space="preserve">, відділ з питань комунальної власності, житлово – комунального господарства та благоустрою Хорольської міської ради; </w:t>
            </w:r>
            <w:r>
              <w:rPr>
                <w:bCs/>
                <w:sz w:val="26"/>
                <w:szCs w:val="26"/>
                <w:lang w:val="uk-UA"/>
              </w:rPr>
              <w:t xml:space="preserve">постійна комісія з питань комунальної власності, житлово-комунального господарства, інфраструктури та благоустрою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Програми </w:t>
            </w:r>
            <w:r>
              <w:rPr>
                <w:color w:val="000000"/>
                <w:sz w:val="26"/>
                <w:szCs w:val="26"/>
              </w:rPr>
              <w:t>оздоровлення та відпочинку дітей Хорольської міської ради Лубенського району Полтавської області на 2025-2027 ро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Комплексної програми підтримки військовослужбовців, що брали (беруть) участь у захисті безпеки населення та інтересів держави у зв’язку з військовою агресією Російської Федерації проти України, членів їх сімей та членів сімей загиблих(померлих) Захисників і Захисниць України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/>
              </w:rPr>
              <w:t>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Про хід виконання Програми розвитку фізичної культури і спорту</w:t>
            </w:r>
            <w:r>
              <w:rPr>
                <w:sz w:val="26"/>
                <w:szCs w:val="26"/>
                <w:lang w:val="uk-UA" w:eastAsia="en-US"/>
              </w:rPr>
              <w:t xml:space="preserve"> Хорольської міської ради Лубенського району Полтавської області на 2025- 2027 рок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тан законності, боротьби із злочинністю, охорони громадського порядку у  Хорольській територіальній громаді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поліції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оботу Лубенської окружної прокуратури Полтавської області на території Хорольської  територіальної громади за І півріччя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курор Лубенської окружної прокурат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юридичного забезпечення та утримання персоналу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тенко Н.В. – начальник відділу  з питань земельних відносин та екології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міської ради,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иконання Програми соціального і економічного розвитку Хорольської міської ради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затвердження галузевих програм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ніченко В.О. – заступник міського голови з питань діяльності виконавчих орган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економічного розвитку та інвестицій Хорольської 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бюджет Хорольської міської територіальної громади на 2026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вко Л.Г. – начальник фінансового управління міської ради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е управління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економічного розвитку, планування бюджету, залучення інвестицій та підприєм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color w:val="000000"/>
                <w:sz w:val="26"/>
                <w:szCs w:val="26"/>
              </w:rPr>
              <w:t>Комплексної Програми підтримки внутрішньо переміщених осіб на 2025-2027 рок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Нікітенко Л.М. – начальник відділу соціального захисту населення Хорольської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соціального захисту населення Хорольської міської ради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о хід виконання </w:t>
            </w:r>
            <w:r>
              <w:rPr>
                <w:sz w:val="26"/>
                <w:szCs w:val="26"/>
                <w:lang w:val="uk-UA" w:eastAsia="en-US"/>
              </w:rPr>
              <w:t>Програми «Опікуємось освітою» Хорольської міської ради Лубенського району Полтавської області  на 2025- 2027 роки 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тейнберг І.О. - начальник відділу освіти, молоді та спорту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освіти, молоді та спорту Хорольської міської ради;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остійна комісія з питань охорони здоров'я, освіти, культури, молодіжної політики та спор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хід виконання Програми відзначення пам’ятних дат, ювілеїв та інших заходів Хорольської міської ради Лубенського району Полтавської області на 2025-2027 роки за </w:t>
            </w:r>
            <w:r>
              <w:rPr>
                <w:sz w:val="26"/>
                <w:szCs w:val="26"/>
                <w:lang w:val="uk-UA" w:eastAsia="en-US"/>
              </w:rPr>
              <w:t xml:space="preserve">9 місяців </w:t>
            </w:r>
            <w:r>
              <w:rPr>
                <w:sz w:val="26"/>
                <w:szCs w:val="26"/>
                <w:lang w:val="uk-UA"/>
              </w:rPr>
              <w:t>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Козлова Г.М. – керуючий справами (секретар)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и виконавчого комітету Хороль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роботу територіального центру надання соціальних послуг </w:t>
            </w:r>
            <w:r>
              <w:rPr>
                <w:sz w:val="26"/>
                <w:szCs w:val="26"/>
                <w:lang w:val="uk-UA" w:eastAsia="en-US"/>
              </w:rPr>
              <w:t>за 9 місяців 2025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Дубик М.П. – директор територіального центру надання соціальних по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риторіальний центру надання соціальних послу; постійна комісія  з питань регламенту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епутатської діяльності, гласності, законності та соціального захисту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регулювання земельних відносин у межах Хорольської міської територіальної громади (виноситься на розгляд сесії міської ради щомісяця відповідно до ч.5 ст.43 Закону України «Про місцеве самоврядування в Україні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Тітенко Н.В. –начальник відділу з питань земельних відносин та екології Хорольської  міської рад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діл  з питань земельних відносин та екології Хорольської  міської ради; постійна комісія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 питань земельних відносин, екології, містобудування, агропромислового розвитку, архітектури та цивільного захисту населення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2409"/>
        <w:gridCol w:w="3402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II. Організаційне забезпечення діяльності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е забезпечення  проведення засідань постійних комісій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голови постійних комісій міської ради,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рганізаційне забезпечення проведення пленарних засіда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Регламенту міської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авчого комітет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дійснення контролю за ходом виконання рішень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голови постійних комісій, відділи виконкому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ання консультативно- методичної допомоги депутатам міської ради з питань здійснення  повноважень, підготовки проектів рішень міської ради,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відділи виконкому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Аналіз участі депутатів міської ради у засіданнях постійних комісій, пленарних засіданнях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підсумками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екретар міської ради,  відділи виконкому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доручень міської ради, робота в робочих групах, комісі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ІІІ. ВЗАЄМОДІЯ З ТЕРИТОРІЛЬНОЮ ГРОМАДОЮ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ведення зустрічей з мешканцями громади, робота в старостинських округ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громадських заходах, семінарах, нарадах, зустрічах з обговоренням питань місцевого зна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конання доручень виборців, вивчення громадської дум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тягом ро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,  депутати міської ради</w:t>
            </w:r>
          </w:p>
        </w:tc>
      </w:tr>
    </w:tbl>
    <w:p>
      <w:pPr>
        <w:pStyle w:val="Normal"/>
        <w:ind w:right="-1" w:hanging="0"/>
        <w:jc w:val="both"/>
        <w:rPr>
          <w:sz w:val="2"/>
          <w:szCs w:val="2"/>
          <w:lang w:val="uk-UA" w:eastAsia="uk-UA"/>
        </w:rPr>
      </w:pPr>
      <w:r>
        <w:rPr>
          <w:sz w:val="2"/>
          <w:szCs w:val="2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      Юлія БОЙКО</w:t>
      </w:r>
    </w:p>
    <w:sectPr>
      <w:type w:val="continuous"/>
      <w:pgSz w:w="11906" w:h="16838"/>
      <w:pgMar w:left="1701" w:right="567" w:gutter="0" w:header="0" w:top="28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6:05:00Z</dcterms:created>
  <dc:creator>Секретар</dc:creator>
  <dc:description/>
  <cp:keywords/>
  <dc:language>en-US</dc:language>
  <cp:lastModifiedBy>US</cp:lastModifiedBy>
  <cp:lastPrinted>2023-12-04T11:19:00Z</cp:lastPrinted>
  <dcterms:modified xsi:type="dcterms:W3CDTF">2025-02-11T08:45:00Z</dcterms:modified>
  <cp:revision>86</cp:revision>
  <dc:subject/>
  <dc:title/>
</cp:coreProperties>
</file>