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bookmarkEnd w:id="0"/>
      <w:bookmarkEnd w:id="1"/>
      <w:bookmarkEnd w:id="2"/>
      <w:bookmarkEnd w:id="3"/>
      <w:r>
        <w:rPr>
          <w:bCs/>
          <w:sz w:val="28"/>
        </w:rPr>
        <w:t>Про внесення змін до договорів оренди землі з ТОВ «АСТАРТА ПРИХОРОЛЛЯ»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Відповідно статей 12, 22, 93, 122, Земельного кодексу України, статті 30 Закону України «Про оренду землі», підпункту 34 пункту 1 статті 26 Закону України «Про місцеве самоврядування в Україні», Закону України №340-ІХ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протидії рейдерству</w:t>
      </w:r>
      <w:r>
        <w:rPr>
          <w:sz w:val="28"/>
          <w:szCs w:val="28"/>
        </w:rPr>
        <w:t>», розглянувш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ти-повідомлення товариства з обмеженою відповідальністю «</w:t>
      </w:r>
      <w:r>
        <w:rPr>
          <w:bCs/>
          <w:sz w:val="28"/>
        </w:rPr>
        <w:t>АСТРАТА ПРИХОРОЛЛЯ</w:t>
      </w:r>
      <w:r>
        <w:rPr>
          <w:sz w:val="28"/>
          <w:szCs w:val="28"/>
        </w:rPr>
        <w:t>» (37823, Полтавська обл., Лубенський р-н., с.Староаврамівка, вул.Шевченка, буд.21) та додані докумен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договорів оренди землі (згідно додатку 1) шляхом укладання додаткової угоди (земельні ділянки знаходяться в адміністративних межах Хорольської міської ради Лубенського району Полтавської області)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амбула договору оренди землі – «Орендодавець –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– товариство з обмеженою відповідальністю «</w:t>
      </w:r>
      <w:r>
        <w:rPr>
          <w:bCs/>
          <w:sz w:val="28"/>
        </w:rPr>
        <w:t>АСТРАТА ПРИХОРОЛЛЯ</w:t>
      </w:r>
      <w:r>
        <w:rPr>
          <w:sz w:val="28"/>
          <w:szCs w:val="28"/>
        </w:rPr>
        <w:t>», в особі Генерального директора Щербака Юрія Петровича, що діє на підставі Статуту, з інш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: «5. Нормативна грошова оцінка земельної ділянки становить </w:t>
      </w:r>
      <w:r>
        <w:rPr>
          <w:color w:val="FF0000"/>
          <w:sz w:val="28"/>
          <w:szCs w:val="28"/>
        </w:rPr>
        <w:t>(згідно додатку 1) гривень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22 (двадцять два) роки 1 (один) місяць 4 (чотири) дні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(згідно додатку 1)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6: «16. Цільове призначення земельної ділянки: для </w:t>
      </w:r>
      <w:r>
        <w:rPr>
          <w:color w:val="000000"/>
          <w:sz w:val="28"/>
          <w:szCs w:val="28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сільськогосподарського призначення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зміни до договорів оренди землі (згідно додатку 2) шляхом укладання додаткової угоди (земельна ділянка знаходяться в адміністративних межах Хорольської міської ради Лубенського району Полтавської області)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амбула договору оренди землі – «Орендодавець – </w:t>
      </w:r>
      <w:r>
        <w:rPr>
          <w:bCs/>
          <w:sz w:val="28"/>
          <w:szCs w:val="28"/>
        </w:rPr>
        <w:t>Хорольська міська рада</w:t>
      </w:r>
      <w:r>
        <w:rPr>
          <w:sz w:val="28"/>
          <w:szCs w:val="28"/>
        </w:rPr>
        <w:t xml:space="preserve"> Лубенського району Полтавської області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орендар – товариство з обмеженою відповідальністю «</w:t>
      </w:r>
      <w:r>
        <w:rPr>
          <w:bCs/>
          <w:sz w:val="28"/>
        </w:rPr>
        <w:t>АСТРАТА ПРИХОРОЛЛЯ</w:t>
      </w:r>
      <w:r>
        <w:rPr>
          <w:sz w:val="28"/>
          <w:szCs w:val="28"/>
        </w:rPr>
        <w:t>», в особі Генерального директора Щербака Юрія Петровича, що діє на підставі Статуту, з інш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: «2. В оренду передається земельна ділянка загальною площею 25,4003 га, в тому числі 25,4003 га – рілля.»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: «5. Нормативна грошова оцінка земельної ділянки становить </w:t>
      </w:r>
      <w:r>
        <w:rPr>
          <w:color w:val="FF0000"/>
          <w:sz w:val="28"/>
          <w:szCs w:val="28"/>
        </w:rPr>
        <w:t>(згідно додатку 2) гривень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8: «8. Договір укладено строком на 22 (двадцять два) роки 1 (один) місяць 4 (чотири) дні. Після закінчення строку дії договору орендар має переважне право поновити його на новий строк. У цьому разі орендар повинен не пізніше ніж за </w:t>
      </w:r>
      <w:r>
        <w:rPr>
          <w:b/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днів до закінчення строку дії договору повідомити письмово орендодавця про намір продовжити його ді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(згідно додатку 2)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6: «16. Цільове призначення земельної ділянки: для </w:t>
      </w:r>
      <w:r>
        <w:rPr>
          <w:color w:val="000000"/>
          <w:sz w:val="28"/>
          <w:szCs w:val="28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(КВЦПЗД – 01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атегорія земель: землі сільськогосподарського призначення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товариство з обмеженою відповідальністю «</w:t>
      </w:r>
      <w:r>
        <w:rPr>
          <w:bCs/>
          <w:sz w:val="28"/>
        </w:rPr>
        <w:t>АСТАРТА ПРИХОРОЛЛЯ</w:t>
      </w:r>
      <w:r>
        <w:rPr>
          <w:sz w:val="28"/>
          <w:szCs w:val="28"/>
        </w:rPr>
        <w:t>» в місячний термін укласти з Хорольською міською радою Лубенського району Полтавської області Додаткові угоди про зміну умов договорів оренди землі, вказаних в додатках 1, 2 даного рішення та провести державну реєстрацію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Style19"/>
        <w:ind w:left="9912" w:right="-32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9"/>
        <w:ind w:left="10620" w:right="-32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Style19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0"/>
        <w:gridCol w:w="1542"/>
        <w:gridCol w:w="2377"/>
        <w:gridCol w:w="1167"/>
        <w:gridCol w:w="1701"/>
        <w:gridCol w:w="2126"/>
        <w:gridCol w:w="1134"/>
        <w:gridCol w:w="1361"/>
        <w:gridCol w:w="1050"/>
        <w:gridCol w:w="1064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1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1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35,7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7741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9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6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7741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6:00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6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58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7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7741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7:00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80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4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пасов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19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0927,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02:00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877 від 21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28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сіножа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31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8600,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1200:00:001:01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599 від 01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3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землі під сільськогосподарськими та іншими господарськими будівлями і дво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4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7725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1200:00:036:00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597 від 01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1.2015 №85312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землі під сільськогосподарськими та іншими господарськими будівлями і дво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3,42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68221,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/>
      </w:pPr>
      <w:r>
        <w:rPr>
          <w:bCs/>
          <w:sz w:val="28"/>
        </w:rPr>
        <w:t>Міський голова</w:t>
        <w:tab/>
        <w:tab/>
        <w:t>Сергій ВОЛОШИН</w:t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915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10348" w:right="-610" w:hanging="0"/>
        <w:jc w:val="both"/>
        <w:rPr>
          <w:sz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Normal"/>
        <w:ind w:left="10065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2377"/>
        <w:gridCol w:w="1176"/>
        <w:gridCol w:w="1694"/>
        <w:gridCol w:w="2128"/>
        <w:gridCol w:w="1119"/>
        <w:gridCol w:w="1372"/>
        <w:gridCol w:w="1049"/>
        <w:gridCol w:w="1065"/>
      </w:tblGrid>
      <w:tr>
        <w:trPr>
          <w:tblHeader w:val="true"/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говір оренди землі: номер та дата укладан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та номер державної реєстрації іншого речового пр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Нормативна грошова оцінка земельної ділянки,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тавка орендної плати, % від Н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Розмір орендної плати, грн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27:00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ДО №878 від 21.12.2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8.01.2015 №8525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ведення товарного с/г виробництва (рілля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40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/>
      </w:pPr>
      <w:r>
        <w:rPr>
          <w:bCs/>
          <w:sz w:val="28"/>
        </w:rPr>
        <w:t>Міський голова</w:t>
        <w:tab/>
        <w:tab/>
        <w:t>Сергій ВОЛОШИН</w:t>
      </w:r>
    </w:p>
    <w:p>
      <w:pPr>
        <w:pStyle w:val="Normal"/>
        <w:tabs>
          <w:tab w:val="clear" w:pos="708"/>
          <w:tab w:val="left" w:pos="10915" w:leader="none"/>
        </w:tabs>
        <w:ind w:right="-57" w:firstLine="1701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851" w:right="1146" w:gutter="0" w:header="28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31:00Z</dcterms:created>
  <dc:creator>Mr. dUSHA</dc:creator>
  <dc:description/>
  <cp:keywords/>
  <dc:language>en-US</dc:language>
  <cp:lastModifiedBy>Користувач Windows</cp:lastModifiedBy>
  <cp:lastPrinted>2023-02-13T11:45:00Z</cp:lastPrinted>
  <dcterms:modified xsi:type="dcterms:W3CDTF">2025-01-14T07:41:00Z</dcterms:modified>
  <cp:revision>76</cp:revision>
  <dc:subject/>
  <dc:title> </dc:title>
</cp:coreProperties>
</file>