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ерше пленарне засідання шістдесят п’ятої позачергова сесії 8 скликання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7 січн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оку                                                                                           №308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статтями 23, 72, 78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Внести зміни до рішення шістдесят четвертої сесії восьмого скликання від 20.12.2024 №3036 «Про бюджет Хорольської міської територіальної громади на 2025 рік» згідно з додатками 1-5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рганізацію виконання даного рішення покласти на фінансове управління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1-17T12:02:00Z</cp:lastPrinted>
  <dcterms:modified xsi:type="dcterms:W3CDTF">2025-01-23T15:00:00Z</dcterms:modified>
  <cp:revision>20</cp:revision>
  <dc:subject/>
  <dc:title> </dc:title>
</cp:coreProperties>
</file>