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шістдесят п’ятої позачергова сесії 8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 січня 2025 року                                                                                            №308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5103" w:leader="none"/>
        </w:tabs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внесення змін та доповнень до Стратегії розвитку Хорольської міської ради Лубенського району Полтавської області на 2023-2027 роки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забезпечення сталого економічного та соціального розвитку Хорольської міської територіальної громади, керуючись ст.26 Закону України «Про місцеве самоврядування в Україні», Законами України «Про засади державної регіональної політики», «Про державне прогнозування та розроблення програми економічного і соціального розвитку України», Постановою Кабінету міністрів України від 05.08.2020 №695 «Про затвердження Державної стратегії регіонального розвитку на 2021-2027 роки», міська рада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2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та доповнення до Стратегії розвитку Хорольської міської ради Лубенського району Полтавської області на 2023-2027 роки», затвердженої рішенням 47 сесії Хорольської міської ради 8 скликання від 20.10.2023 №2228 згідно Додатку 1 до цього рішення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24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2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рганізацію за виконання рішення покласти на виконавчий комітет Хорольської міської ради Лубенського району Полтавської області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240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spacing w:before="0" w:after="2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  <w:tab w:val="left" w:pos="23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9781" w:hanging="0"/>
        <w:contextualSpacing/>
        <w:rPr/>
      </w:pPr>
      <w:r>
        <w:rPr>
          <w:color w:val="000000"/>
          <w:lang w:val="uk-UA"/>
        </w:rPr>
        <w:t xml:space="preserve">Додаток 1 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до рішення першого пленарного засідання 65 позачергової сесії Хорольської міської ради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Лубенського району Полтавської області </w:t>
      </w:r>
    </w:p>
    <w:p>
      <w:pPr>
        <w:pStyle w:val="Normal"/>
        <w:spacing w:before="0" w:after="0"/>
        <w:ind w:left="9781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восьмого скликання від 17.01.2025 №3082</w:t>
      </w:r>
    </w:p>
    <w:p>
      <w:pPr>
        <w:pStyle w:val="Normal"/>
        <w:spacing w:before="0" w:after="0"/>
        <w:contextualSpacing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ind w:left="-28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оєктів місцевого (регіонального) розвитку Плану заходів на 2023-2027 роки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3402"/>
        <w:gridCol w:w="1275"/>
        <w:gridCol w:w="1276"/>
        <w:gridCol w:w="1843"/>
        <w:gridCol w:w="1559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Оперативна ціль на досягнення якої спрямований проє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авдання Стратег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Назва проєкту місцевого (регіонального)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іод реалізації проє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а вартість в тис.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дикатор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оказ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результативності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АТЕГІЧНА ЦІЛЬ 2. Створення комфортних умов для проживання на території громад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2.1.4 Забезпечення належного водопостачання та водовід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івництво модульної ємності для зберігання питної води об’ємом 400 м³ на центральному водогоні по вул. Небесної Сотні, 102 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Для зберігання питної води об’ємом 400 м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.2.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Енергоефективне комунальне господарство та бюджетна сфе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Центру надання адміністративних послуг по вул. Незалежності, 19А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ї роботи Центру надання адміністративних послуг під час аварійних відключен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лікувального закладу корпусу №2 за адресою: вул. Михайла Полонського, 11/1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ї роботи лікувального закладу під час аварійних відключен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центральному водогоні по вул. Небесної Сотні, 102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ля безперебійного якісного надання послуг по водопостачання 4000 абонентів, вироблення додаткових кВт електроенергі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лення СЕС на будівлі ОЗ «Хорольська гімназія Хорольської міської ради Лубенського району Полтавської області» за адресою: вул. Небесної Сотні, 33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перебійного надання освітніх послуг 752 учням під час аварійних відключен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2.4.1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омфортний та конкурентно-спроможний заклад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харчоблоку та їдальні в ОЗ «Хорольська гімназія Хорольської міської ради Лубенського району Полтавської області» за адресою: вул. Небесної Сотні, 33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Забезпечення якісним харчуванням 800 учасників освітнього процесу; відповідність вимогам НАССР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дотримання умов стратегії  розвитку шкільного харчуванн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по утепленню приміщення ЗДО «Яблунька» по вул. Михайла Полонського, 19 в м. Хорол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будівлі  в належному стані із застосуванням енергозберігаючих технологій. Кількість дітей 16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Капітальний ремонт даху в ЗДО ясла-сад «Малятко» за адресою: вул. Лагодинська 51, м. Хорол, Лубенський район, Полтавська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 xml:space="preserve">Утримання будівлі дошкільного закладу у належному стані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дітей 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Забезпечення високої якості життя громадя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lang w:val="uk-UA"/>
              </w:rPr>
              <w:t>2.4.2.</w:t>
            </w:r>
            <w:r>
              <w:rPr>
                <w:bCs/>
                <w:lang w:val="uk-UA"/>
              </w:rPr>
              <w:t xml:space="preserve"> Досягнення високого рівня надання медичних по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Реконструкція вбудованих приміщень будівлі зубопротезної лабораторії і дитячої консультації (без зміни зовнішніх геометричних розмірів їх фундаментів у плані) в реабілітаційне відділення КНП «Хорольська міська лікарня» за адресою: вул. Михайла Полонського, 11/1 у м. Хорол Лубенського району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24,5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Надання кваліфікованої реабілітаційної допомоги; розробка та впровадження індивідуальних та групових програм оздоровлення та реабілітації; надання консультаці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Реконструкція частини приміщення підвалу у будівлі поліклінічного відділення під приміщення пральні та відділення дезінфекції і стерилізації медичного приладдя КНП «Хорольська міська лікарня» за адресою: вул. Михайла Полонського, 11/1 у м. Хорол Лубенського району Полта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, обласний, місцевий бюджети, інші бюджети не  заборонені чинним законодав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КНП «Хорольська мі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Забезпечення санітарно-гігієнічного і протиепідемічного режимів та попередження розповсюдження внутрішньолікарняних інфекцій через білизну, медичне приладдя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                                             Юлія БОЙКО</w:t>
      </w:r>
    </w:p>
    <w:sectPr>
      <w:headerReference w:type="default" r:id="rId5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Franklin Gothic Book" w:hAnsi="Franklin Gothic Book" w:eastAsia="Franklin Gothic Book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59:00Z</dcterms:created>
  <dc:creator>User</dc:creator>
  <dc:description/>
  <cp:keywords/>
  <dc:language>en-US</dc:language>
  <cp:lastModifiedBy>US</cp:lastModifiedBy>
  <cp:lastPrinted>2025-01-23T16:43:00Z</cp:lastPrinted>
  <dcterms:modified xsi:type="dcterms:W3CDTF">2025-01-23T14:43:00Z</dcterms:modified>
  <cp:revision>17</cp:revision>
  <dc:subject/>
  <dc:title/>
</cp:coreProperties>
</file>