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ділянки гр.Волошину А.С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Волошина Андрія Сергійовича  (Полтавська область, Лубенський район, м.Хорол, вул.Партизанська, 36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Волошину Андрію Сергійовичу на викуп земельної ділянки площею 30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 xml:space="preserve">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Волошина Андрія Сергійовича укласти Договір про оплату авансового внеску в рахунок оплати вартості вказаної в пункі 1 рішення земельної ділянки, що складає 5 % вартості земельної ділянки, визначеної за її нормативною грошовою оцінкою та внести кошти в сумі 8411,12 грн. (вісім тисяч чотириста одинадцять гривень 12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Після виконання гр.Волошиним Андрієм Сергійовичем пункту 2 цього рішення, виконавчому комітету міської ради замовити документацію з експертної грошової оцінки на вказану в пункті 1 цього рішення земельну ділянку та подати її на сесію для розгляду та продажу земельної ділянки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4:00Z</dcterms:created>
  <dc:creator>Mr. dUSHA</dc:creator>
  <dc:description/>
  <cp:keywords/>
  <dc:language>en-US</dc:language>
  <cp:lastModifiedBy>Користувач Windows</cp:lastModifiedBy>
  <cp:lastPrinted>2023-10-21T08:50:00Z</cp:lastPrinted>
  <dcterms:modified xsi:type="dcterms:W3CDTF">2025-01-14T07:40:00Z</dcterms:modified>
  <cp:revision>13</cp:revision>
  <dc:subject/>
  <dc:title> </dc:title>
</cp:coreProperties>
</file>