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 xml:space="preserve">Про </w:t>
      </w:r>
      <w:bookmarkEnd w:id="12"/>
      <w:bookmarkEnd w:id="13"/>
      <w:bookmarkEnd w:id="14"/>
      <w:bookmarkEnd w:id="15"/>
      <w:r>
        <w:rPr>
          <w:bCs/>
          <w:sz w:val="28"/>
        </w:rPr>
        <w:t>внесення змін до рішень сесій Хорольської міської ради та скасування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12 Земельного кодексу України, пункту 34 статті 26 Закону України «Про місцеве самоврядування в Україні» та розглянувши заяви, додані документи громадян (згідно додатку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до рішень </w:t>
      </w:r>
      <w:r>
        <w:rPr>
          <w:bCs/>
          <w:sz w:val="28"/>
        </w:rPr>
        <w:t>сесій Хорольської міської ради Лубенського району Полтавської області чи скасувати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1049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9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п’ятої позачергової сесії Хорольської міської ради восьмого скликання від .01.2025 №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5"/>
        <w:gridCol w:w="2410"/>
        <w:gridCol w:w="5385"/>
        <w:gridCol w:w="4232"/>
      </w:tblGrid>
      <w:tr>
        <w:trPr>
          <w:trHeight w:val="1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квізити та назва рішення, в яке виносяться змін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міст змін (чи скасування рішенн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лик Ні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тавська обл., Лубенський р-н, с.Штомпелівка, пров.Веселий, 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 xml:space="preserve">Третє пленарне засідання </w:t>
            </w:r>
            <w:r>
              <w:rPr/>
              <w:t>62 позачергової сесії Хорольської міської ради восьмого скликання від 04 грудня 2024 року №2986 «</w:t>
            </w:r>
            <w:r>
              <w:rPr>
                <w:color w:val="000000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</w:r>
            <w:r>
              <w:rPr/>
              <w:t>(з поділом земельної ділянки)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сувати пункт 1 додатку до рішення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right="-57" w:firstLine="708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1:00Z</dcterms:created>
  <dc:creator>Mr. dUSHA</dc:creator>
  <dc:description/>
  <cp:keywords/>
  <dc:language>en-US</dc:language>
  <cp:lastModifiedBy>Користувач Windows</cp:lastModifiedBy>
  <cp:lastPrinted>2024-08-07T16:33:00Z</cp:lastPrinted>
  <dcterms:modified xsi:type="dcterms:W3CDTF">2025-01-14T07:43:00Z</dcterms:modified>
  <cp:revision>28</cp:revision>
  <dc:subject/>
  <dc:title> </dc:title>
</cp:coreProperties>
</file>