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25 року</w:t>
        <w:tab/>
        <w:tab/>
        <w:tab/>
        <w:tab/>
        <w:tab/>
        <w:tab/>
        <w:tab/>
        <w:tab/>
        <w:tab/>
        <w:t>№308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0289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65 позачергової сесії Хорольської міської ради восьмого скликання від 21.01.2025 №3089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вашко Олексій Петр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расна Горка, 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Григорія Кандиби, 3  5324810100:50:001: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ьол Наталія Сергіївна -1/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ьол Олесандр Миколайович – 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Партизанська,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Івана Мазепи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яшенко Василь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, с.Клепачі, вул.Зелена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елена, 4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Микола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Центральна,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Новоарамівка, вул.Центральн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вієць Григор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Тиха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Тиха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1:0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оровенко Віра Федорівна - 29/50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івак Світлана Михайлівна – 21/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Гірський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Гірський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провулок Гірський, 9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ина Ні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Свято-Вознесенська,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Новоаврамівка, вул.Свято-Вознесенська, 2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Красна Гор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Красна Гор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2:0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ндиба Ю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Самойлівка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ишняки, вул.П’</w:t>
            </w:r>
            <w:r>
              <w:rPr>
                <w:bCs/>
                <w:color w:val="000000"/>
                <w:lang w:val="en-US"/>
              </w:rPr>
              <w:t>ятихатки</w:t>
            </w:r>
            <w:r>
              <w:rPr>
                <w:bCs/>
                <w:color w:val="000000"/>
              </w:rPr>
              <w:t>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4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иденко 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Івана Мазепи, 56/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Івана Мазепи, 56/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ятодух 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буд.74, кв.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Івана Мазепи, 56/1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мур 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Миргородський р-н, с.Балюки, вул.Козацька, 3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Зелена, 12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1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басенко Валенти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ий Байрак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Новий Байрак, вул.Вишнева, 6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тяка Дмитро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Трубайці, вул.Хорольська, 39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3: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рюк Богдана Миколаївна-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рюк Олександр Олексійович-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лепачі, вул.Заводська, буд.4,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Клепачі, вул.Заводська, 4 кв. 1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8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5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зюба 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, вул.Комара Бориса, 5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Хвощівка, вул.Комара Бориса, 5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ценко 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ишаки, пров.Зелений, 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Шишаки, провулок Зелений, 7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1:01:002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73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івський 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етяков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Третякове, вул.Степова, 13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хоменко Ольг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Івана Костюка, 2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Івана Костюка, 2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2:00Z</dcterms:created>
  <dc:creator>Mr. dUSHA</dc:creator>
  <dc:description/>
  <cp:keywords/>
  <dc:language>en-US</dc:language>
  <cp:lastModifiedBy>Користувач Windows</cp:lastModifiedBy>
  <cp:lastPrinted>2025-01-23T12:16:00Z</cp:lastPrinted>
  <dcterms:modified xsi:type="dcterms:W3CDTF">2025-01-23T10:16:00Z</dcterms:modified>
  <cp:revision>25</cp:revision>
  <dc:subject/>
  <dc:title> </dc:title>
</cp:coreProperties>
</file>