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5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ічня 2025 року</w:t>
        <w:tab/>
        <w:t xml:space="preserve">         </w:t>
        <w:tab/>
        <w:t xml:space="preserve">                                                                          №308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их  ділянок гр.Устименку В.В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и і додані копії документів гр.Устименка Вадима Володимировича (Полтавська область, Лубенський район, м.Хорол, вул.І.Фран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Устименку Вадиму Володимировичу на викуп земельної ділянки площею 787 м. кв. (0,0787 га) (кадастровий номер 5324810100:50:003:1024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Устименка Вадима Володимировича укласти договір про оплату авансового внеску в рахунок оплати вартості вказаної в п. 1 цього рішення земельної ділянки, що складає 1 % вартості земельної ділянки, визначеної за її нормативною грошовою оцінкою та внести кошти в сумі 15337,76 грн. (п’ятнадцять тисяч триста тридцять сім гривень 76 коп.),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3. Дати дозвіл гр.Устименку Вадиму Володимировичу на викуп земельної ділянки площею 195 м. кв. (0,0195 га) (кадастровий номер 5324810100:50:003:1068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4. Зобов’язати гр.Устименка Вадима Володимировича укласти договір про оплату авансового внеску в рахунок оплати вартості вказаної в п. 3 цього рішення земельної ділянки, що складає 3 % вартості земельної ділянки, визначеної за її нормативною грошовою оцінкою та внести кошти в сумі 11401,00 грн. (одинадцять тисяч чотириста одна гривня 00 коп.),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38201720314281016302112285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5. Після виконання п. 2 та 4 цього рішення гр.Устименком Вадимом Володимировичем, виконавчому комітету Хорольської міської ради замовити документацію з експертної грошової оцінки на вказані в п. 1 та 3 цього рішення земельні ділянки та подати її на сесію для розгляду та продажу земельних ділянок. 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3:00Z</dcterms:created>
  <dc:creator>Mr. dUSHA</dc:creator>
  <dc:description/>
  <cp:keywords/>
  <dc:language>en-US</dc:language>
  <cp:lastModifiedBy>admin</cp:lastModifiedBy>
  <cp:lastPrinted>2025-01-23T08:55:00Z</cp:lastPrinted>
  <dcterms:modified xsi:type="dcterms:W3CDTF">2025-01-23T06:56:00Z</dcterms:modified>
  <cp:revision>7</cp:revision>
  <dc:subject/>
  <dc:title> </dc:title>
</cp:coreProperties>
</file>