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65 позачергової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1 січня 2025 року</w:t>
        <w:tab/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внесення змін до договорів оренди землі з ТОВ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Відповідно статей 12, 22, 93, 122, Земельного кодексу України, статті 30 Закону України «Про оренду землі», підпункту 34 пункту 1 статті 26 Закону України «Про місцеве самоврядування в Україні», Закону України №340-ІХ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протидії рейдерству</w:t>
      </w:r>
      <w:r>
        <w:rPr>
          <w:sz w:val="28"/>
          <w:szCs w:val="28"/>
        </w:rPr>
        <w:t>», 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и-повідомлення товариства з обмеженою відповідальністю «</w:t>
      </w:r>
      <w:r>
        <w:rPr>
          <w:bCs/>
          <w:sz w:val="28"/>
        </w:rPr>
        <w:t>АСТАРТА ПРИХОРОЛЛЯ</w:t>
      </w:r>
      <w:r>
        <w:rPr>
          <w:sz w:val="28"/>
          <w:szCs w:val="28"/>
        </w:rPr>
        <w:t>» (37823, Полтавська обл., Лубенський р-н., с.Староаврамівка, вул.Шевченка, буд.21) та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ів оренди землі (згідно додатку 1) шляхом укладання додаткової угоди (земельні ділянки знаходяться в адміністративних межах Хорольської міської ради Лубенського району Полтавської області)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амбула договору оренди землі – «Орендодавець –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– товариство з обмеженою відповідальністю «</w:t>
      </w:r>
      <w:r>
        <w:rPr>
          <w:bCs/>
          <w:sz w:val="28"/>
        </w:rPr>
        <w:t>АСТАРТА ПРИХОРОЛЛЯ</w:t>
      </w:r>
      <w:r>
        <w:rPr>
          <w:sz w:val="28"/>
          <w:szCs w:val="28"/>
        </w:rPr>
        <w:t>», в особі Генерального директора Щербака Юрія Петровича, що діє на підставі Статуту, з інш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5: «5. Нормативна грошова оцінка земельної ділянки становить (згідно додатку 1) гривен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22 (двадцять два) роки 1 (один) місяць 4 (чотири) дні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(згідно додатку 1)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6: «16. Цільове призначення земельної ділянки: для </w:t>
      </w:r>
      <w:r>
        <w:rPr>
          <w:color w:val="000000"/>
          <w:sz w:val="28"/>
          <w:szCs w:val="28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сільськогосподарського призначення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зміни до договорів оренди землі (згідно додатку 2) шляхом укладання додаткової угоди (земельна ділянка знаходяться в адміністративних межах Хорольської міської ради Лубенського району Полтавської області)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амбула договору оренди землі – «Орендодавець –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– товариство з обмеженою відповідальністю «</w:t>
      </w:r>
      <w:r>
        <w:rPr>
          <w:bCs/>
          <w:sz w:val="28"/>
        </w:rPr>
        <w:t>АСТАРТА ПРИХОРОЛЛЯ</w:t>
      </w:r>
      <w:r>
        <w:rPr>
          <w:sz w:val="28"/>
          <w:szCs w:val="28"/>
        </w:rPr>
        <w:t>», в особі Генерального директора Щербака Юрія Петровича, що діє на підставі Статуту, з інш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: «2. В оренду передається земельна ділянка загальною площею 25,4003 га, в тому числі 25,4003 га – рілля.»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5: «5. Нормативна грошова оцінка земельної ділянки становить (згідно додатку 2) гривен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22 (двадцять два) роки 1 (один) місяць 4 (чотири) дні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(згідно додатку 2)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6: «16. Цільове призначення земельної ділянки: для </w:t>
      </w:r>
      <w:r>
        <w:rPr>
          <w:color w:val="000000"/>
          <w:sz w:val="28"/>
          <w:szCs w:val="28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сільськогосподарського призначення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</w:t>
      </w:r>
      <w:r>
        <w:rPr>
          <w:bCs/>
          <w:sz w:val="28"/>
        </w:rPr>
        <w:t>АСТАРТА ПРИХОРОЛЛЯ</w:t>
      </w:r>
      <w:r>
        <w:rPr>
          <w:sz w:val="28"/>
          <w:szCs w:val="28"/>
        </w:rPr>
        <w:t>» в місячний термін укласти з Хорольською міською радою Лубенського району Полтавської області Додаткові угоди про зміну умов договорів оренди землі, вказаних в додатках 1, 2 даного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Style19"/>
        <w:ind w:left="9912" w:right="-32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9"/>
        <w:ind w:left="10620" w:right="-327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другого пленарного засідання 65 позачергової сесії Хорольської міської ради восьмого скликання від 21.01.2025 №</w:t>
      </w:r>
    </w:p>
    <w:p>
      <w:pPr>
        <w:pStyle w:val="Style19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542"/>
        <w:gridCol w:w="2377"/>
        <w:gridCol w:w="1167"/>
        <w:gridCol w:w="1701"/>
        <w:gridCol w:w="2126"/>
        <w:gridCol w:w="1134"/>
        <w:gridCol w:w="1361"/>
        <w:gridCol w:w="1050"/>
        <w:gridCol w:w="1064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1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1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35,7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83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,97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9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6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8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98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6:0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6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5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7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2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5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7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0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4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95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9,44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2:0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7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7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,06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1200:00:001:01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599 від 01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3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землі під сільськогосподарськими та іншими господарськими будівлями і дво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4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9,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,70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1200:00:036:00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597 від 01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31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землі під сільськогосподарськими та іншими господарськими будівлями і дво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3,42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70,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4,46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  <w:t>В.п. міського голови</w:t>
        <w:tab/>
        <w:tab/>
        <w:t>Юлія БОЙКО</w:t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  <w:szCs w:val="28"/>
        </w:rPr>
        <w:t>до проєкту рішення другого пленарного засідання 65 позачергової сесії Хорольської міської ради восьмого скликання від 21.01.2025 №</w:t>
      </w:r>
    </w:p>
    <w:p>
      <w:pPr>
        <w:pStyle w:val="Normal"/>
        <w:ind w:left="10065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2377"/>
        <w:gridCol w:w="1176"/>
        <w:gridCol w:w="1694"/>
        <w:gridCol w:w="2128"/>
        <w:gridCol w:w="1119"/>
        <w:gridCol w:w="1372"/>
        <w:gridCol w:w="1049"/>
        <w:gridCol w:w="1065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ір оренди землі: номер та дата уклад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та номер державної реєстрації іншого речового пр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О №878 від 21.12.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.01.2015 №8525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 (ріл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40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2563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507,6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/>
      </w:pPr>
      <w:r>
        <w:rPr>
          <w:bCs/>
          <w:sz w:val="28"/>
        </w:rPr>
        <w:t>В.п. міського голови</w:t>
        <w:tab/>
        <w:tab/>
        <w:t>Юлія БОЙКО</w:t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851" w:right="1146" w:gutter="0" w:header="28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1:00Z</dcterms:created>
  <dc:creator>Mr. dUSHA</dc:creator>
  <dc:description/>
  <cp:keywords/>
  <dc:language>en-US</dc:language>
  <cp:lastModifiedBy>Користувач Windows</cp:lastModifiedBy>
  <cp:lastPrinted>2025-01-23T12:08:00Z</cp:lastPrinted>
  <dcterms:modified xsi:type="dcterms:W3CDTF">2025-01-23T10:09:00Z</dcterms:modified>
  <cp:revision>83</cp:revision>
  <dc:subject/>
  <dc:title> </dc:title>
</cp:coreProperties>
</file>