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е пленарне засідання 65 позачергов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1 січня 2025 року</w:t>
        <w:tab/>
        <w:tab/>
        <w:tab/>
        <w:tab/>
        <w:tab/>
        <w:tab/>
        <w:tab/>
        <w:tab/>
        <w:tab/>
        <w:t>№309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та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розглянувши заяви, додані документи громадян (згідно додатку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чи скасувати (згідно додатку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п. міського голови</w:t>
        <w:tab/>
        <w:t>Юлія БОЙ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049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9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65 позачергової сесії Хорольської міської ради восьмого скликання від 21.01.2025 №3099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5"/>
        <w:gridCol w:w="2410"/>
        <w:gridCol w:w="5385"/>
        <w:gridCol w:w="4232"/>
      </w:tblGrid>
      <w:tr>
        <w:trPr>
          <w:trHeight w:val="8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, в яке виносяться зміни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Голик Нін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лтавська обл., Лубенський р-н, с.Штомпелівка, пров.Веселий, 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Третє пленарне засідання </w:t>
            </w:r>
            <w:r>
              <w:rPr/>
              <w:t>62 позачергової сесії Хорольської міської ради восьмого скликання від 04 грудня 2024 року №2986 «</w:t>
            </w:r>
            <w:r>
              <w:rPr>
                <w:color w:val="000000"/>
              </w:rPr>
              <w:t xml:space="preserve">Про надання дозволу на розробку проєктів землеустрою щодо відведення земельних ділянок зі зміною цільового призначення громадянам в оренду </w:t>
            </w:r>
            <w:r>
              <w:rPr/>
              <w:t>(з поділом земельної ділянки)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пункт 1 додатку до рішення</w:t>
            </w:r>
          </w:p>
        </w:tc>
      </w:tr>
    </w:tbl>
    <w:p>
      <w:pPr>
        <w:pStyle w:val="Normal"/>
        <w:ind w:righ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ab/>
        <w:t>Юлія БОЙКО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1:00Z</dcterms:created>
  <dc:creator>Mr. dUSHA</dc:creator>
  <dc:description/>
  <cp:keywords/>
  <dc:language>en-US</dc:language>
  <cp:lastModifiedBy>Користувач Windows</cp:lastModifiedBy>
  <cp:lastPrinted>2025-01-22T14:09:00Z</cp:lastPrinted>
  <dcterms:modified xsi:type="dcterms:W3CDTF">2025-01-22T12:09:00Z</dcterms:modified>
  <cp:revision>30</cp:revision>
  <dc:subject/>
  <dc:title> </dc:title>
</cp:coreProperties>
</file>