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30 грудня 2024 року                                                                                             №600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 xml:space="preserve">Про внесення змін до показників бюджету Хорольської міської територіальної громади на 2024 рік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3, 72, 78 Бюджетного кодексу України, Законом України „Про місцеве самоврядування в Україні“,  абзацом другим пункту 3  рішення п’ятдесят першої сесії Хорольської міської ради восьмого скликання  від 20 грудня 2024 року № 2432 „Про бюджет Хорольської міської територіальної громади на 2024 рік”, відповідно розпорядження Кабінету Міністрів України від 26 грудня 2024 року № 1323-р „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”, з метою внесення змін до показників бюджету Хорольської міської територіальної громади на 2024 рік, виконавчий комітет міської ради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3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3 до цього рішення є його невід’ємною частиною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Валентин МІС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13:00Z</dcterms:created>
  <dc:creator>User</dc:creator>
  <dc:description/>
  <cp:keywords/>
  <dc:language>en-US</dc:language>
  <cp:lastModifiedBy>US</cp:lastModifiedBy>
  <cp:lastPrinted>2024-07-29T14:51:00Z</cp:lastPrinted>
  <dcterms:modified xsi:type="dcterms:W3CDTF">2025-01-13T13:23:00Z</dcterms:modified>
  <cp:revision>32</cp:revision>
  <dc:subject/>
  <dc:title> </dc:title>
</cp:coreProperties>
</file>