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ічня</w:t>
      </w:r>
      <w:r>
        <w:rPr>
          <w:sz w:val="28"/>
          <w:szCs w:val="28"/>
        </w:rPr>
        <w:t xml:space="preserve"> 2025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п’ятої позачергової сесії Хорольської міської ради восьмого скликання від .01.2025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1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Івашко Олексій Петр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Красна Горка, 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Григорія Кандиби, 3  5324810100:50:001:1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ьол  Наталія Сергіївна -1/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ьол Олесандр Миколайович – 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Партизанська,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Івана Мазепи, 2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яшенко Василь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, с.Клепачі, вул.Зелена, 4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лепачі, вул.Зелена, 4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Микола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 р-н, с.Новоаврамівка, вул.Центральна,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Новоарамівка, вул.Центральна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вієць Григор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 р-н, с.Штомпелівка, вул.Тиха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Тиха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1:0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оровенко Віра Федорівна - 29/50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івак Світлана Михайлівна – 21/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 Хорол, провулок. Гірський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 Хорол, провулок. Гірський,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 Хорол, провулок. Гірський, 9 5324810100:50:003: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ина Нін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Лубенський район с. Новоаврамівка, вул. Свято-Вознесенська,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 . Новоаврамівка, вул. Свято-Вознесенська, 20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тленко 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Лубенський район с. Трубайці, вул.Красна Гор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 Трубайці, вул.Красна Гор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1:01:002:0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андиба Ю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м. Хорол, вул. Самойлівка, 2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 Вишняки, вул.П’</w:t>
            </w:r>
            <w:r>
              <w:rPr>
                <w:bCs/>
                <w:color w:val="000000"/>
                <w:lang w:val="en-US"/>
              </w:rPr>
              <w:t>ятихатки</w:t>
            </w:r>
            <w:r>
              <w:rPr>
                <w:bCs/>
                <w:color w:val="000000"/>
              </w:rPr>
              <w:t>, 2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1:01:004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иденко Анатолій Олександр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м. Хорол, вул. Мазепи Івана, 56/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 Хорол, вул. Мазепи Івана, 56/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1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ятодух 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м. Хорол, вул. Незалежності, 74 кв. 4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 Хорол, вул. Мазепи Івана, 56/1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35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мур Тет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Миргородський  район с. Балюки, вул. Козацька, 3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 Хорол, вул. Зелена, 12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11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басенко Валентина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Лубенський  район с. Новий Байрак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Новий Байрак, вул. Вишнева, 63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9:09:001: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тяка Дмитро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Лубенський  район с. Трубайці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Трубайці, вул. Хорольська, 39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1:01:003: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рюк Богдана Миколаївна-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рюк Олександр Олексійович-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Лубенський  район с. Клепачі вул. Заводська, 4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Клепачі, вул. Заводська, 4 кв. 1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28: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5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зюба Кате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Лубенський  район с. Хвощівка вул. Комара Бориса, 5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Хвощівка, вул. Комара Бориса, 53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ценко 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Лубенський  район с. Шишаки пров. Зелений, 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Шишаки, провулок  Зелений, 7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1:01:002: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73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ягівський 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Лубенський  район с.Третякове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 Третякове, вул.  Степова, 13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13:13:001: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хоменко Ольг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м. Хорол, вул. Івана Костюка, 2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айон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 Хорол, вул. Івана Костюка, 2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6:0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52:00Z</dcterms:created>
  <dc:creator>Mr. dUSHA</dc:creator>
  <dc:description/>
  <cp:keywords/>
  <dc:language>en-US</dc:language>
  <cp:lastModifiedBy>Користувач Windows</cp:lastModifiedBy>
  <cp:lastPrinted>2023-10-23T15:05:00Z</cp:lastPrinted>
  <dcterms:modified xsi:type="dcterms:W3CDTF">2025-01-14T07:58:00Z</dcterms:modified>
  <cp:revision>22</cp:revision>
  <dc:subject/>
  <dc:title> </dc:title>
</cp:coreProperties>
</file>