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істдесят п’ята позачергов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7 січня 2025 року                 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рішення виконавчого комітету Хорольської міської ради від 30.12.2024 №600 «Про внесення змін до показників бюджету Хорольської міської територіальної громади на 2024 рік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статтями 23, 72, 78 Бюджетного кодексу України, абзацом другим пункту 3 рішення п’ятдесят першої сесії Хорольської міської ради восьмого скликання від 20.12.2024 №2432 „Про бюджет Хорольської міської територіальної громади на 2024 рік”, відповідно розпорядження Кабінету Міністрів України від 26.12.2024 №1323-р „Про розподіл субвенції з державного бюджету місцевим бюджетам на забезпечення харчування учнів початкових класів закладів загальної середньої освіти за спеціальним фондом у 2024 році”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Затвердити рішення виконавчого комітету Хорольської міської ради  від 30.12.2024 № 600 «Про внесення змін до показників бюджету Хорольської міської територіальної громади на 2024 рік» (копія рішення додається)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    </w:t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US</cp:lastModifiedBy>
  <cp:lastPrinted>2024-12-27T14:48:00Z</cp:lastPrinted>
  <dcterms:modified xsi:type="dcterms:W3CDTF">2025-01-13T13:26:00Z</dcterms:modified>
  <cp:revision>18</cp:revision>
  <dc:subject/>
  <dc:title> </dc:title>
</cp:coreProperties>
</file>