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 w:val="false"/>
          <w:b w:val="false"/>
          <w:bCs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п’ята позачергова сесія восьм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 січня  2025 року                                                                                           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5103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о внесення змін та доповнень до Стратегії розвитку Хорольської міської ради Лубенського району Полтавської області на 2023-2027 роки</w:t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забезпечення сталого економічного та соціального розвитку Хорольської міської територіальної громади, керуючись ст.26 Закону України «Про місцеве самоврядування в Україні», Законами України «Про засади державної регіональної політики», «Про державне прогнозування та розроблення програми економічного і соціального розвитку України», Постановою Кабінету міністрів України від 05.08.2020 №695 «Про затвердження Державної стратегії регіонального розвитку на 2021-2027 роки», міська рада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  <w:tab w:val="left" w:pos="2385" w:leader="none"/>
        </w:tabs>
        <w:spacing w:before="0" w:after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Стратегії розвитку Хорольської міської ради Лубенського району Полтавської області на 2023-2027 роки», затвердженої рішенням 47 сесії Хорольської міської ради 8 скликання від 20.10.2023 №2228 згідно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  <w:tab w:val="left" w:pos="2385" w:leader="none"/>
        </w:tabs>
        <w:spacing w:before="0" w:after="240"/>
        <w:ind w:left="0" w:hanging="0"/>
        <w:jc w:val="both"/>
        <w:rPr/>
      </w:pPr>
      <w:r>
        <w:rPr>
          <w:sz w:val="28"/>
          <w:szCs w:val="28"/>
          <w:lang w:val="uk-UA"/>
        </w:rPr>
        <w:t>Організацію за виконання рішення покласти на виконавчий комітет Хорольської міської ради Лубенського району Полтавської області.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  <w:tab w:val="left" w:pos="2385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економічного розвитку, планування бюджету, залучення інвестицій та підприємництва.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9781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Додаток №1 </w:t>
      </w:r>
    </w:p>
    <w:p>
      <w:pPr>
        <w:pStyle w:val="Normal"/>
        <w:spacing w:before="0" w:after="0"/>
        <w:ind w:left="9781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до рішення 65 позачергової сесії </w:t>
      </w:r>
    </w:p>
    <w:p>
      <w:pPr>
        <w:pStyle w:val="Normal"/>
        <w:spacing w:before="0" w:after="0"/>
        <w:ind w:left="9781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Хорольської міської ради</w:t>
      </w:r>
    </w:p>
    <w:p>
      <w:pPr>
        <w:pStyle w:val="Normal"/>
        <w:spacing w:before="0" w:after="0"/>
        <w:ind w:left="9781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Лубенського району Полтавської області </w:t>
      </w:r>
    </w:p>
    <w:p>
      <w:pPr>
        <w:pStyle w:val="Normal"/>
        <w:spacing w:before="0" w:after="0"/>
        <w:ind w:left="9781" w:hanging="0"/>
        <w:contextualSpacing/>
        <w:rPr/>
      </w:pPr>
      <w:r>
        <w:rPr>
          <w:color w:val="000000"/>
          <w:lang w:val="uk-UA"/>
        </w:rPr>
        <w:t>восьмого скликання від 17.01.2025 р. №___</w:t>
      </w:r>
    </w:p>
    <w:p>
      <w:pPr>
        <w:pStyle w:val="Normal"/>
        <w:spacing w:before="0" w:after="0"/>
        <w:contextualSpacing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ind w:left="-28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роєктів місцевого (регіонального) розвитку Плану заходів на 2023-2027 роки</w:t>
      </w:r>
    </w:p>
    <w:p>
      <w:pPr>
        <w:pStyle w:val="Normal"/>
        <w:spacing w:before="0" w:after="0"/>
        <w:ind w:left="-284" w:hanging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388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725"/>
        <w:gridCol w:w="3261"/>
        <w:gridCol w:w="1276"/>
        <w:gridCol w:w="1251"/>
        <w:gridCol w:w="1276"/>
        <w:gridCol w:w="1559"/>
        <w:gridCol w:w="2151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еративна ціль на досягнення якої спрямований проєк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Стратег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єкту місцевого (регіонального)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іод реалізації проєкт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а вартість в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дикатор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оказн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вності)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3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АТЕГІЧНА ЦІЛЬ 2. Створення комфортних умов для проживання на території громади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2.1.4 Забезпечення  належного водопостачання та водовідведе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удівництво модульної ємності для зберігання питної води об’ємом 400 м³ на центральному водогоні по вул. Небесної Сотні, 102 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м. Хорол Полта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Хорольс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Для зберігання питної води об’ємом 400 м³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2.2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Енергоефективне комунальне господарство та бюджетна сфе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СЕС на будівлі Центру надання адміністративних послуг по вул. Незалежності, 19А в м. Хорол Полта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val="uk-UA"/>
              </w:rPr>
              <w:t>Держав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Хорольс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ля безперебійної роботи Центру надання адміністративних послуг під час аварійних відключень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СЕС на будівлі лікувального закладу корпусу №2 за адресою: вул. Михайла Полонського, 11/1 в м. Хорол Полта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НП «Хорольська міська лікарн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ля безперебійної роботи лікувального закладу під час аварійних відключень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СЕС на центральному водогоні по вул. Небесної Сотні, 102 в м. Хорол Полта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Хорольс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ля безперебійного якісного надання послуг по водопостачання 4000 абонентів, вироблення додаткових кВт електроенергії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СЕС на будівлі ОЗ «Хорольська гімназія Хорольської міської ради Лубенського району Полтавської області» за адресою: вул. Небесної Сотні, 33 в м. Хорол Полта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Хорольс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перебійного надання освітніх послуг 752 учням під час аварійних відключень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2.4.1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омфортний та конкурентно-спроможний заклад осві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приміщення харчоблоку та їдальні в ОЗ «Хорольська гімназія Хорольської міської ради Лубенського району Полтавської області» за адресою: вул. Небесної Сотні, 33 в м. Хорол Полта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Хорольс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Забезпечення якісним харчуванням 800 учасників освітнього процесу; відповідність вимогам НАССР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отримання умов стратегії  розвитку шкільного харчування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по утепленню приміщення ЗДО «Яблунька» по вул. Михайла Полонського, 19 в м. Хорол Полта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Хорольс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будівлі  в належному стані із застосуванням енергозберігаючих технологій. Кількість дітей 1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даху в ЗДО ясла-сад «Малятко» за адресою: вул. Лагодинська 51, м. Хорол, Лубенський район, Полтав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Хорольс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тримання будівлі дошкільного закладу у належному стані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ітей 65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Забезпечення високої якості життя громадя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lang w:val="uk-UA"/>
              </w:rPr>
              <w:t>2.4.2.</w:t>
            </w:r>
            <w:r>
              <w:rPr>
                <w:bCs/>
                <w:lang w:val="uk-UA"/>
              </w:rPr>
              <w:t xml:space="preserve"> Досягнення високого рівня надання медичних посл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вбудованих приміщень будівлі зубопротезної лабораторії і дитячої консультації (без зміни зовнішніх геометричних розмірів їх фундаментів у плані) в реабілітаційне відділення КНП «Хорольська міська лікарня» за адресою: вул. Михайла Полонського, 11/1 у м. Хорол Лубенського району Полта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24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КНП «Хорольська міська лікарн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кваліфікованої реабілітаційної допомоги; Розробка та впровадження індивідуальних та групових програм оздоровлення та реабілітації; Надання консультацій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частини приміщення підвалу у будівлі поліклінічного відділення під приміщення пральні та відділення дезінфекції і стерилізації медичного приладдя КНП «Хорольська міська лікарня» за адресою: вул. Михайла Полонського, 11/1 у м. Хорол Лубенського району Полта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КНП «Хорольська міська лікарн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санітарно-гігієнічного і протиепідемічного режимів та попередження розповсюдження внутрішньолікарняних інфекцій через білизну, медичне приладдя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altName w:val="Franklin Gothic Medium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9" w:hanging="4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Franklin Gothic Book;Franklin Gothic Medium" w:hAnsi="Franklin Gothic Book;Franklin Gothic Medium" w:eastAsia="Franklin Gothic Book;Franklin Gothic Medium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9:00Z</dcterms:created>
  <dc:creator>User</dc:creator>
  <dc:description/>
  <cp:keywords/>
  <dc:language>en-US</dc:language>
  <cp:lastModifiedBy>Олеся Репик</cp:lastModifiedBy>
  <cp:lastPrinted>2025-01-14T10:14:00Z</cp:lastPrinted>
  <dcterms:modified xsi:type="dcterms:W3CDTF">2025-01-14T12:55:00Z</dcterms:modified>
  <cp:revision>15</cp:revision>
  <dc:subject/>
  <dc:title/>
</cp:coreProperties>
</file>