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п’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січня 202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№</w:t>
      </w:r>
      <w:r>
        <w:rPr>
          <w:sz w:val="28"/>
          <w:szCs w:val="28"/>
          <w:lang w:val="ru-RU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95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орядок 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5, 26, 60 Закону України «Про місцеве самоврядування в Україні»,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в редакції від 06.11.2024, Методики розрахунку орендної плати за державне майно, затверджене постановою Кабінету Міністрів України від 28.04.2021 №630 в редакції від 16.04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орядок розподілу орендної плати за використання комунального майна Хорольської міської територіальної громади у 2025 році затвердити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 рішення шістдесят п’ятої позачергової сесії Хорольської міської ради восьмого скликання Лубенського району Полтавської області 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17.01.2025 №________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ОРЯДОК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lang w:val="uk-UA"/>
        </w:rPr>
        <w:t>який є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одночасно балансоутримувачем</w:t>
      </w:r>
      <w:r>
        <w:rPr>
          <w:rStyle w:val="StrongEmphasis"/>
          <w:b w:val="false"/>
          <w:sz w:val="28"/>
          <w:szCs w:val="28"/>
          <w:lang w:val="uk-UA"/>
        </w:rPr>
        <w:t>, орендна плата  100-відсотково спрямовується такому орган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lang w:val="uk-UA"/>
        </w:rPr>
        <w:t>який не є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балансоутримувачем </w:t>
      </w:r>
      <w:r>
        <w:rPr>
          <w:rStyle w:val="StrongEmphasis"/>
          <w:b w:val="false"/>
          <w:sz w:val="28"/>
          <w:szCs w:val="28"/>
          <w:lang w:val="uk-UA"/>
        </w:rPr>
        <w:t>відповідного об’єкту оренди, орендна плата спрямовується: 70 відсотків орендної плати – балансоутримувачу, 30 відсотків орендної плати – уповноваженому органу управління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У разі, коли орендодавцем майна за договором оренди є балансоутримувач (орендована площа до 400 м²), орендна плата 100-відсотково спрямовується такому балансоутримувач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US</cp:lastModifiedBy>
  <cp:lastPrinted>2024-11-29T14:34:00Z</cp:lastPrinted>
  <dcterms:modified xsi:type="dcterms:W3CDTF">2025-01-13T13:29:00Z</dcterms:modified>
  <cp:revision>13</cp:revision>
  <dc:subject/>
  <dc:title/>
</cp:coreProperties>
</file>